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can be used to capture information about a user, for other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. The Sysop has complete control over the questions to ask, and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wer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ximum number of database entries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oor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HAT op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ROFEVNT (Database Purge) must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PROFI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PR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PROFILE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PROFIL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c:\wc5\profile           Drive:\Path\ to PICTU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caller to send EMAIL messag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to Al Law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EMAIL to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al_lawre@ix.netcom.com    Al Lawrence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PROFILE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 SUNRISE 32-BIT DOOR From An HTM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 this archive you will find  PROFHTML.WCX. 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run the PROFILE from your HTM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"catch" though to using the supplied program. When we cre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e had to make ONE assumption, that being that you have your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set up EXACTLY as defined below. If you have a different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 AND you have wcCODE, you can create your own "personalized" 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using the following templat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"name of door .wcx","path to door direct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FILE as an example, your PROFHTML.WCC file w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PROFILE","c:\wc5\doors\PRO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mpile the program and create an 'HREF" statement. An exampl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REF" statemen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Client?term&amp;PROFHTML"&gt;&lt;B&gt;PROFILE&lt;/B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give your USERS access to the new PROFHTML.WCX program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cCONFIG / Access Profiles / &lt;security level&gt; / ME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  Door Name               WCX Name     Path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-----------     ---------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HTML.WCX    User PROFILES           PROFILE       c:\wc5\doors\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RGE PROFILE DATABASE (PROFEVNT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designed to be run in an event. It will PURGE all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as well as all records where the logon name does not match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 the Wildcat user database. Thus if you remove a call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you will be ensured that if the caller exists in the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they will be purg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you enter Y in the CFG file to log callers, the Door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's name as well as the ON and OFF times each time a caller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A separate file will be created for each Node and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elete these files at any time and the Door will recreate th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ime a caller enters the Door. If you do NOT want to continue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ID INPUT CHARACTERS (CHAR.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strict the type of characters a caller may enter, in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questions, be sure to either create or edit the CHAR.OK file.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ll the valid characters you will accept in reponse o a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. You can delete CHAR.OK, if you do not wish to validate any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you may edit it to add/change exist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.OK file is supplied that contains only the alpha and 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STIONS/DISPLAY VERBAGE(PROFIL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all the questions you will be asking the call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, whether or not they must answer the question and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verbage to be used when displaying the caller's answ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.DAT an ASCII file created/edited with any ASCII editor. Each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individual question, with a maximum of 38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each line in the file,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aaaaaaaaaa|b|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 = the question to be asked (maximum of 5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Y (question MUST be answ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(question may be bypa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verbage to be used when displaying answer (max of 18 ch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will perform checks on the PROFILE.DAT file and wi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errors it detects. A message will be displayed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ending PROFILE.DAT line number and an error number. The erro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ir meaning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: Question length greater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: 'Must answer' field contains other than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3: Display verbage length greater tha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4: File contains more than 38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NOTE: When designing the questions, bear in mind that answ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estions are limited to 1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TURE ATTACH/PICTU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 allows the Sysop to ATTACH a picture to a User's pro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the picture files are left up to the Sysop (ie: GIF, PCX,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uploads the picture file thru hte Profile DOor itself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, after reviewing the file, accepts it he/she uses the SYSOP optio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file Door Menu to add the FILENAME of the picture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n the caller's record. The Drive:\Path\ to the Picture Filenam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PROFIL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that choose to view another callers profile, will be inform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icture available for Downloading/Viewing. The caller is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downloading it and viewing it offline OR if they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with a GIF viewer TSR, viewing it as they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ext file you must create (if you wish to use one), with 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FTCAN.DAT and it must reside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used if you want to block the use of "offensive" words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oose to use. Each word must appear on a separate line with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maximum of 100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must match EXACTL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a Sysop for a number of years, I have had my share of probl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ions getting financial support for my board's upkeep. A fellow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 message on my board, not long ago, about a concept that was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, ADOPT-A-DOOR, allows a caller to register (ADOPT) a doo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same as sending in a donation, only this way it is ear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a particular door. In a way, the user feels he/she is "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 return". As a Door author I have decided to build this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each of my Door programs. The concept replaces the usual message "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register this Door" we find in mos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is unregisterd then a message appears on the opening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ffect. After finishing or suspending a game, a messag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bout the ADOPT-A-DOOR concept. The message also tells the cal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Sysop to find out if there is any further detai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-A-DOOR concept. Some Sysops give extra D/L time, online time, et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has been registered, either by the Sysop or other call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want to display the names of the callers that contrib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he Door, you must create an ASCII file called ADOPT.SY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t with an Editor or Word Processor. Enter the name(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s (one on each line, maximum of 5 entries, each a maximum of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). This file must be saved, in ASCII format, and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MATERIALS ARE DISTRIBUTED "AS IS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EXPRESS, IMPLIED OR STATUTORY, INCLUDING BUT NOT LIMIT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FITNESS FOR A PARTICULAR PURPOS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BE LIABLE FOR INDIRECT, SPECIAL, OR CONSEQUENTIAL DAMAGES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available for downloading from your BBS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to any BBS of your choice, provided that you do not make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tents of the archive (ZIP file). The archive and its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may not be used by any service that charges any money whatso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nd the subsequent insertion of the registration number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ation file, allows for the display of your BBS name on the ope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screen as well as the reduction of a delay built into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isplay along with the ability to change certain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PROFILE please fill out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GISTER.FRM) and mail it along with the registration fee to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oor is registered, any changes to registration information (Syso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BS Name) will require the doors to be re-registered a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use the proper upper/lower case when filling in your name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s they MUST match the way you entered them in the configuration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information supplied on the registration form, I will pre-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my BBS. You will then be able to call SUNRISE-80 and pick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PROFILE and other fine SUNRISE DOOR program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