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    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@@@@@@@            �  See below for our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</w:t>
      </w:r>
      <w:r>
        <w:rPr/>
        <w:t xml:space="preserve">and our new WWW Home Pag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orld Wide Web Home Page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n RSI file area (#61) and message area (#6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ODES with up to 28.8bps access 24 HRS a day ...... (214)638-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file and message area (#7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bps V32 .................. (214) 680-1451  and  (214)680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bps  ..................... (214)994-0093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