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support B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UPPORT.DOC file for BB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SP distribution members are included in our regular Vendor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UPPORT.DOC for BBS numbers and on-lin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The Shareware Vendor v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SHVEND16.ZIP (SHVENDnn where n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Shareware Vendor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60k disk space, any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19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Shareware, Vendor,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The Shareware Vendor v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Vendor is a small, fast, and easily customizable instal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ion program for vendors to distribute with their shareware disks for 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to install shareware programs for evaluation. Multiple files &amp; di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upported for up to 25 programs per disk set. Select program to 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scrolling list-box. Checks for valid drive and disk space, creates di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tory if it doesn't exist, prompts for each disk needed to install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multiple files and disks). Selectable colors for background scree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windows. Installs self-extracting EXE's or ZIP files using PKUN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