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Vendor 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4-96 Relative Software Innovatio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 @@@@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 @@@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 @@@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@@@@@   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@@@            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 @@@       @@@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@@@@@  @@@@@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����������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-Mail: 73611.1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 Home Page: http://ourworld.compuserve.com/homepages/Relative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SUPPORT.DOC for a complete list of addresses &amp;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6                                           1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Vendor is distributed as shareware. Shareware is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ial software distributed in an unconventional manner. Microcompu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nformation very easily. Instead of trying to frustrate this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protection, shareware takes advantage of it to reach as many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ossible at the lowest cost. Anyone may cop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it to whomever they desire, provided they do not ch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commercial product, and represents just as much progr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g effort. If you use it 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unlike conventional distribution, shareware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 the product before you decide to purchase it. The pri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lower, as well, because there are no advertising, packaging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can only work with your support. If you are still using a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product after a couple of weeks, then it is obviously worth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SHAREWARE VENDO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hareware Vendor is a small, fast, and easy to us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or disk vendors to distribute with their shareware dis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t allows end users to install up to 25 programs from sing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archive files and disks.  It will unzip archive file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pecified path using PKUNZIP.EXE or self-extracting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6                                           2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ank you for evaluating The Shareware Vendor! It is quite simp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is easily customizable. The main files you should ha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VEND.EXE -  The file you copy to the first disk to insta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hareware programs to your buyers disk media.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y rename this file anything you wish (INSTALL.EX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O.EXE, RUN.EX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INF - The script file that SHVEND.EXE reads. DO NOT R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ILE. The EXE file looks for this file and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run if it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hareware Vendor will extract ZIP archive files with PKUNZIP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f-extracting EXE files. You need to you make sure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cense to distribute self-extracting EXE files for the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. PKWare requires you have a license to distribute se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EXE files since it includes an unzipping program in the 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 PKWare also requires a license to distribute PKUNZIP.EX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disk set for distribution, first determine what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distributing. Next, copy the SHVEND.EXE and INSTALL.INF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#1. You can rename SHVEND.EXE if you like (GO.EXE, RUN.EXE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n't rename INSTALL.IN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, copy the program files to the disks. You can copy the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best use of the disk space on each disk. Then, list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nd file names in the INSTALL.INF file on Disk #1 alo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name and total bytes needed for 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n copy PKUNZIP.EXE to each disk in the set that contains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include up to 25 programs in each disk set and each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include up to 5 archiv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in the INSTALL.INF file is read by the SHVEND.EXE fil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loading. You can set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 fill character value for the background screen. You can also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, background, text, and title colors for the text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he BACKGROUND switch to OFF to show the installing of the archiv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play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6                                           3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During testing it is best to run with Background = Off so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s being installed and make sure everything is being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olor values for the screen and windows have been changed in v1.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numbers to reduce the size of the program and increase the speed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up. See FOREGROUND AND BACKGROUND COLOR CHART on page 6. The f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listed in the FILLCHAR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to version 1.5 are the Border, TextColor, and TitleColor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Color sets the color for the window text and TitleColor sets the col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category titles (i.e. Disk Space, Destination Path, etc.)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command options are listed be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tax for thes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EE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=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Character =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INDO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=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Color =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Color =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paces before and after the equal sign on each command are op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be entered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ds listed in brackets ([]) must be entered exactly as shown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VEND.EXE file reads in the variabl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6                                           4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, NOTICE, AND INSTRUCTIONS WINDOW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Welcome, Notice, and Instructions sections are for listing tex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displayed in those windows. Up to 15 lines (70 columns each)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n the welcome window that will be displayed when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s. Blank lines can be inserted anywhere in the text but onl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15 lines will be read. The notice window displays 2 lines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 or any other text you wish to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n the unregistered version, the copyright notice for Rel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ll always be displayed and what is entered in the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 the INSTALL.INF will displa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yntax for the welcome and notice sections ar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ELC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Vendor is a small, fast, &amp; easy to us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or disk vendors to distribute with their shareware dis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t allows end users to install up to 25 programs from sing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archive files and disks.  It will unzip archive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specified path using UNZIP.EXE, PKUNZIP.EXE, or from se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ize the text of these display screens, set colo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windows, add the program information, and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OTICE]</w:t>
      </w:r>
    </w:p>
    <w:p>
      <w:pPr>
        <w:pStyle w:val="PreformattedText"/>
        <w:bidi w:val="0"/>
        <w:jc w:val="left"/>
        <w:rPr/>
      </w:pPr>
      <w:r>
        <w:rPr/>
        <w:tab/>
        <w:tab/>
        <w:t>Copyright (c) 1994 Relative Software Innova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l Rights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 to 6 lines of text can be entered for the instructions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. This will be displayed at the top of the screen above the 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e user can select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yntax for the instructions section i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TRUC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## arrow keys to select the program to install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.  Then select the drive and path to install the program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6                                           5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ection lists the programs you are including in this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nd the files associated with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a program name and description (one line up to 68 character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know the total bytes needed for the unarchived fil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disk (this will be check before installing to make sure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nough room to install the program on the selected drive),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1 to 99) and file name of each archive file included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and the destination drive and path to instal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f the variables included on one line must be separat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erisk (*). Each program entry should look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 - Brief Description * Bytes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# * FILE1.ZIP [/opt] * D# * FILE2.EXE [/opt] * D# * FILE3.ZIP [/op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:\Destinatio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include up to 5 archive files for each program. They must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sted on one line as shown abo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/opt command is for command line switches you wa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program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 program is selected for installation, the user can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estination path if desired. The Shareware Vendor will chec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le in the list in order and if it is not on the current disk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mpt for the disk number needed to install that file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program is installed. Once the program is installed, The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Vendor will exit to the drive &amp; directory of the install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ntax for the programs s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OGRAM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Electronic Publishing System v2.1 * 51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* pcpub21a.zip * 2 * pcpub21b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Works Personal Possessions v1.05 - Audio, Video, &amp; Home Inv. * 255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* hwpp105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hwp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I Casino - Black Jack and Draw Poker for Windows * 11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* casino1.zip * 5 * casino2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cas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6                                           6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Vendor v1.6  - Installation Program for Vendors * 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* shvend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shv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Installer v1.2  - Installation Program for Authors * 4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* shinst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shi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Evaluator v1.0  - Makes Evaluating Shareware Easy * 175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* sheval1.zip * 3 * sheval2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she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blank line between each program entry and the space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erisks and the data is shown for clarity only and is op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ll of the programs listed in the programs section are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Software Inno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low is a list that show the valid names for th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s:                       Background 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Color                                # 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Black                                0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Blue                                 1 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Green                                2 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yan                                 3 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Red                                  4 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Magenta                              5 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Brown                                6 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White                                7 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Gray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Bright Blu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  Bright Gree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  Bright Cyan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 Bright Red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  Bright Magent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  Yellow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  Bright Whi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6                                           7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s go to Shawn Berg of Bee Software Publishing, Inc. in Hammo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ana for his suggestion and help in testing the added featur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command line switches to the extracting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SUGGESTION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y comments or suggestions, please feel free to wri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s. Also, if you have any problems with The Shareware Vendor,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so we may be able to correct any problems for future up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Thank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-96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