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69876471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7247267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