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ALLFIX (DOS) v4.33 WITH BINKLEY and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ide towards better utilization of Terminate &amp;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ndtsen and Serwiz Communications for the outstanding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Harms and Harms Software Engineering for producing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using TERMINATE several years ago with v0.7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thereafter, I've been involved in finding ways to further enha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. When the Mini-BBS HOST was introduced with v1.50 an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each version, it became a "challange" to try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just a Host" and more like a Mini-BBS!  Earlier versions had a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, it wasn't billed as a "Mini-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sion of drop files ie: DOOR.SYS and DORINFO1.DEF with v3.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even more of a challange. Since I've operated a full fledged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, i've attempted to adopt some proven programs to 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results of some of those exp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inate's POINT System, one can really enjoy the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 cost. Read &amp; Reply to messages, Send &amp; Receive file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File Requests, etc., however, one glaring item has bee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asily manage networked or .TIC files. BBS's do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and similar type programs and yes, there is TER-TICK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"bear"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setup is Menu Driven, very easy to understand and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supports Termail's JAM and/or MSG format message base.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ased upon using ALLFIX v4.33 (DOS) with TERMINATE v4 and TERMAIL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AM base format. Once completed, the management of both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les can be fully AUTOMATIC! You ain't gonna have to do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up is completed, Allfix and Termail wil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utomatically move INBOUND files to 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utomatically update the FILES.BB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nounce the arrival of NEW FILES in the conferenc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utomatically send files to other POINTS/NOD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unning my "normal" BBS (Intermail/Wildcat/Interecho/All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RMINATE setup to utilize ALLFIX and BINKLEY (Mailer)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DOS  &lt;-- Roo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QEMM &lt;-- Root QEM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DV   &lt;-- Root DESQ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EP   &lt;-- Root Directory for External Protocols ie: DSZ/HSLINK/VFAST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ZIP  &lt;-- Root Directory for ARCHIVAL Utilities ie: ZIP/ARJ/RAR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UTIL &lt;-- Root Directory for UTILITIES ie: QEDIT/SHEZ/F-PROT/TDRAW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CDR  &lt;-- Root Directory for EZROM/CD-Rom Files (ALLFIX/BBS/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TE   &lt;-- Main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AF  &lt;-- Main ALLFIX Directory  (DOS Version 4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--TEMPLATE &lt;-- Allfix's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TERMAIL &lt;-- Main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|--ECHO  &lt;-- Message (JAM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|--TMN  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|--PGP   &lt;-- TER-PG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|-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BINK &lt;--Main BINKL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|--SCRIPT  &lt;-- BINKLEY's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|--UTIL    &lt;-- Utility Directory for BINKLEY Specific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OUT  &lt;-- TERMAIL &amp; BINKLEY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IN   &lt;-- TERMAIL &amp; BINKLEY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NODELIST &lt;-- Common TERMINATE/BINKLEY/QNODE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--TIC  &lt;-- TIC Directory used by ALL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QUEUE  &lt;-- Queue Directory used by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BAD  &lt;-- Allfix directory for BAD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DUPE &lt;-- Directory for DUPLICATE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IM  &lt;-- Main INTERMAIL/INTERECHO Directory (Mailer/Tosser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-AF &lt;-- Main Directory for ALLFIX (Wildcat Specific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--TEMPLATE &lt;-- Template Directory for ALLFIX (W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--BILL  &lt;-- Directory for ALLFIX's Bill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WC4 &lt;-- Main WILDCAT Directory (My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DOORS &lt;-- Main Directory for DOORS used by WILDCA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--LORD &lt;-- Legend of the Red Drago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--TIE  &lt;-- Internet Access Door for HOST &amp; BB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--SR   &lt;-- Super Ri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--ATW  &lt;-- Across The Wire Online Magaz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PW2 &lt;-- Main Directory for PRO Write (My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BAT &lt;-- Main Directory for m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overview of how I have my system setup since I "share"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different programs and, they will be referenc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 felt it necessary to outline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benefits to be gained by using sh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pecifically, shorter PATH statement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tend to set the environmental variables with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ather than in the AUTOEXEC.BAT. I find it saves overall mem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. An example...ALLFIX requires the SET command in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e: SET ALLFIX=C:\AF. I do that within the batch file that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version I intend to use. In doing so, I can work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without over writing any configuration files since eac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ALLFIX=??? over writes what is is memory and perm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archive are a few .TXT files that should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front of you as you are setting up ALLFIX. They are the s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y system and, they D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the Terminate POINT System setup and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use. If you haven't already done so, do an AREAFIX from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do FILEFIND echo. That is the echo that ALLFIX looks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FILE REQUESTS as well as ANNOUNCING New Files. Termai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JAM and .MSG format, as does ALLFIX. I choose JAM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will create the JAM files (for the Filefind echo) as FILEFIND.J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.JDX, FILEFIND.JHR and FILEFIND.JLR. You will want to tell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JAM format in C:\TE\TERMAIL\ECHO\FILEFIND 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REAFIX the Fido ALLFIX_HELP Echo as wel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ceive help, directly from the author Harold Har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user's that use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ant ALLFIX to reside. As noted abov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:\TE\AF. Following the instructions in the README.1S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your AFIX433.ZIP archive, unzip the fil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. Then change to your ALL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ETUP &lt;enter&gt; to start the ALLFIX Setup program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fi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ech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New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ystem Data. Highlight it and hit &lt;enter&gt;. If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s I supplied with this archive, all you have to do now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EACH SCREEN and OPTION, changing/adding the informatio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r copy of ALLFIX is not registered, you w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at area. That's OK. It will still work, bu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will do all the file management duties a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few featur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you go thru EACH screen and enter the correc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Follow the helpful prompts fou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entries in most fields. There are also FUNCTION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creens as well. NOTE: BE CAREFUL USING THE GLOBAL FUNCTION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 lot of time however, I suggest waiting until you beco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iar with ALLFIX before you start using the GLOBA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 the DIRECTORY names you setup in ALLFIX. The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 have specified in whatever other programs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e: BINKLEY, TERMAIL, HOST, etc. ALLFIX will create a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pecified directory, that can then be read by Terminate'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ented to the user's when they choose the List Fil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 the setup and verified your configura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go to the UTILITIES section of ASETUP and EXPOR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 .TXT file. (Now you know how I got those I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&lt;grin&gt;, and keep these in a safe place where you can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event you start having problems. Verify you configura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it to mine. If all is OK, you are ready for the final ste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atch file that will run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use for my TERMINATE/BINKLEY/TERMAIL/HO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MAILER.BAT (that runs the whole thing), I have several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at in turn, call various other programs and/or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IX.BAT is called from the TOSS.BAT (see example e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that is in turn, called from the MAIL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FIX=C:\TE\AF    &lt;-- Sets ALLF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         &lt;-- Sets Time Zone fo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Opening ALLFIX " &gt;&gt; C:\TE\BINK\BINK.LOG  &lt;-- Writes to Bink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 &lt;-- Changes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\AF               &lt;-- Changes to the root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SCAN            &lt;-- Scans the message base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           &lt;-- Tosses any files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MGR             &lt;-- Processes ALLFIX requests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ANNOUNCE        &lt;-- Announces New File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 &lt;-- Changed back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\BINK             &lt;-- Returns to the BINKL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&lt;-- Exits and passes control back to 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tive is to use the SET commands in your MAILER.B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ailer is started up, the enviroment is set then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I've enclosed, show that examp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ll be serving Points or downlink NODES, you will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MGR statement. With ALLFIX, instead of using AREAFIX to turn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, you use ALLFIX to turn File Echo'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to C: before going to the various sub-directorie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ent however, I feel it is a "fail-safe" feature tha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thing and, lessens the chances of of being mis-routed i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"multi-tasking environment" such as DESQView,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as been helpful in getting ALLFIX setup and runn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has worked perfectly for me, for the last year or so.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supported Sharewar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any of the information or files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chive. I would ask that, if you find it helpful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y sending a post card, netmail or, log onto the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original version of HOST_AFX was written, th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OFFLINE however, Intermail/Interecho/Allfix/Golded/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remain ONLINE as a MAIL ONLY SYSTEM. All the fi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REQ'd (File Requested) from 1:2250/24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BBS.ZIP - Using Terminate/Termail with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IM.ZIP  - Using Termail with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3.ARJ - Complete setup for Termail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4.ZIP - Complete Setup Help for Termail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AFX.ZIP - Setup Help for using Terminate's HOST with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BINK.ZIP - Complete Setup Help for using Binkley with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ET.ZIP - Complete POINT System 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41MNU.ZIP - Complete set of Custom ANSI Menu's for Terminate'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BTAFX.ZIP - Complete Setup for TERMAIL/BINKLEY/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additional help or, want to offe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any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ns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: 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618) 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ADnet 86:8124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et 13:618/0 (Z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5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08/02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