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gives users a chance to try software before bu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ry a Shareware program and continue using it, you are exp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  Individual programs differ on details -- some reques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thers require it, some specify a maximum trial period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you get anything from the simple right to continu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s apply to both Shareware and commercial softwar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retains all rights, with a few specific excep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d below.  Shareware authors are accomplished programmers,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authors, and the programs are of comparable quality. 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re are good programs and bad ones.  The main differe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of distribution.  The author specifically grants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distribute the software, either to all and sundry or to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.  For example, some authors require written permission bef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distribution method, not a type of software.  You shoul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at suits your needs and pocketbook, whether it's commer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 The Shareware system makes fitting your needs easier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ry before you buy.  And because the overhead is low, prices are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.  Shareware has the ultimate money-back guarantee -- if you don'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emMiser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MISER IS SUPPLIED AS IS.  DATATOOLS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RESSED OR IMPLIED, INCLUDING, WITHOUT LIMITATION, THE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MERCHANTABILITY AND OF FITNESS FOR ANY PURPOSE.  THE AUTHOR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MEMM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Miser is a "shareware program" and is provided at no charge t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.  Feel free to share it with your friends, but pleas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it away altered or as part of another system.  The es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r-supported" software is to provide personal computer users with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ithout high prices, and yet to provide incentive for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 to develop new products.  If you find this program usefu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at you are using MemMiser and continue to use MemMiser after a 30-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period, you must make a registration payment of $29.95 to DataToo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$29.95 registration fee will license one copy for use on any on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reat this software just like a book.  This software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y number of people and may be freely moved from one computer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, so long as there is no possibility of it being used at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locations simultaneously (just as a book cannot be read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rsons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rs of MemMiser must register and pay for thei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Miser within 30 days of first use, otherwise their license is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Data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MemMiser for any kind of remuneration must first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Tools at the address below for authorization.  This authoriz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utomatically granted to distributors recognized by the ASP as ad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s guidelines for shareware distributors, and such distributo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offering MemMiser immediately.  However, DataTools must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so that the distributor can be kept up-to-d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MemM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pass a copy of MemMiser along to your frie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.  Please encourage them to register their copies if the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can use them.  All registered users will receive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the MemMise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C 71 Box 36-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a, WV 267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