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ubNet S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96 Electronic Publish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eed" file to test the Planet Connect feed for the EP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tronic Publishers Network) file distribution system.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fter reading it. I will be distributing administrat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, once we verify this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contains the same information. If you recei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le echos, you will receive this same file under differen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les from your system, as they serve no purpose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introduce EPubNet, the file distribution system,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(that you received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systems receiving these files for the second time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had all systems linked up and started distribution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nd, I found that Planet Connect was not in the loop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 have been assured that Planet Connect is now se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lanet Connect downlink, please send me notic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file. You may do so by responding in any of the EP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(automated file announcement is fine), via fidonet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5/477 or 1:115/10, or via e-mail to tom.huber@station1.planet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u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ubNet, an organization of BBS sysops and electronic publisher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upport the field of electronic publishing. Our mai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1) to provide a forum (echoes) for discussion of issu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ronic publishing as a hobby and/or a business. 2)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file distribution system for electronic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(files), that are shareware, freeware, or dem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, used for electronic publication, or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 areas are available from EPubNet Hubs and EPub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are available on the Fido Filebone. All echo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users, although the Sysop echo should b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, and the Announcement echo should be read-only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-SYSOP echo is required of all systems that carry EP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-ANNOUNCE - Announcement of files released into EPubNe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cho will be especially useful to sysops and users who are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istribution system, so they can see when there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to download or freq. READ-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-GENERAL - General Chat/Discussion. Authors and reader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publications can discuss writing/reading electronic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ussions and a place to meet others with simila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-PUBLISH - The Business of Electronic Publishing. The 5 W'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 Who, What, When, Where, Why, and How:  to do electronic pub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? to charge or not? software?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-SYSOP - Network Sysop Echo. To discuss the operation of the n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licy. This is where problems with mail and file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, and other issues of running the network. Requir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so we can keep an open line of communications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areas should be receive-only. All file h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rough the FDN HQ at Fidonet 1:115/477. Distribution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ject FileGate, sponsored by U.S.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-MAG - Electronic Periodicals, defined as any public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least twi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-BOOK - Single Electronic Publications, regardless of length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, and normally distributed as "Shareware" produc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-Books and other commercial publications see EP-AD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-ADS - Electronic Catalogs and Samples. For Commercial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products (e.g., samples: 1 or more chapters of a 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E-Books for sale, and smaller files of promo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works that are shareware or commercial 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 o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-TOOL - Authoring systems and reader programs. Note som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hrough here may be required to read certain publication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areas, e.g. a proprietary "Reader" for specific e-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-ADM - Administrative Files for EPubNet, such as updat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membership direc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-ASCII - Publications in pure ASCII ONLY: (note, IBM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racters are not ASCII, even though they are common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High ASCII). ASCII only publications can be rea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. This echo sees very high traffic, featur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Literary Classics from Project Gutenberg and other sour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that contain HIGH ASCII see: EP-BOOK or EP-MAG. NOTE: E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annel used to distribute *all* Project Gutenberg files.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Gutenberg archives may ocassionally contain non-ASCII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include images and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area is provided as a means to rou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ack to the FDN HQ. Before sending files via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uplink to make sure they have it set to se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-UPLD - Used to hatch files for distribution back to the FDN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peration before hatching files to this area.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method to send files for distribution, you may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ly to fidonet address 1:115/477 and 1:115/10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 (archive) and make sure it is marked for EP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distributed by the Electronic Publishers Network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text file for our distributing sponsor, U.S. Robo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ity verification, and a standard FILE_DI.DIZ file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most BBS software packages to generate a full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ubNet is pleased to redistribute the entire Gutenberg Project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istribute new entries in the project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explanation needs to be made regarding pre-1980 tex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 bear the original "official" release date, when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ember 31, 1980, when not known. Today's computer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isplay or encode dates prior to 1980. Thus, all pre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re released with their rerelease dates, or the 1980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original files were in all CAPITALS, and containe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as that was all that was available in those day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rerelease are the latest files, containing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we will be distributing the Gutenberg Shakespeare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never officially released, but are maintained at the Gute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C FileGate Project &lt;sm&gt;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5 by Janis Kracht on behalf of the I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Gate Project &lt;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e IFDC FileGate Pro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FDC FileGate Project is a free distribut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s over 11 megabytes of shareware and freeware file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in distribution systems all over the world, at no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id the IFDC FileGate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the brainchild of Terence Milbourn and Ray Kali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Gate project was first meant to link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ed Kingdom by having U.S.Robotics pick up files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and having U.S.Robotics deliver them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.  Further international distribution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is Kracht, International Coordinator of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Network, and Adam Strack, of U.S.Robotics US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rowth of the success of the US &lt;-&gt; U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the purpose of the IFDC FileGate Pro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e FileGate Project is to mak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files available to end-users and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file distribution scheme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the hands of end-users.  Each of these schem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ies of users it serves well, and each has commun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t misses completely.  The IFDC FileGate came in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compete with these distribution methods, but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ll of these channels and to widen tha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ed Authors to know that they could expec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each of the distribution schemes, an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distribution schemes, to be prot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f any one scheme.  We also wanted FDN Coordi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byists who collect and organize files,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 on finding high quality files and to be f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s, inherent in the distribution of thos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U.S.Robotics' picking up files, and fee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umber of HUBs and other distribution systems at no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re do the File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File Distribution Networks (FDNs)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and in Europe, as well as in many other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A File Distribution Network Coordinator coll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s the files he or she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Robotics' BBS in Skokie, Ill., calls these FDN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s up the files that the Coordinators of these FD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ed from various sources.  Some of th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-direct, i.e., some of the authors drop their files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DNs' BBS, some use internet techology, and some us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  Some of the FDNs have go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to pick up the authors' files at various sourc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o Pays for Distribution to the International FileGate si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les are picked up by U.S.Robotics, the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to main sites at U.S.Robotics' expense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Robotics USA BBS picks up and delivers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HUBs in North America, and continental site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are in the works now to include U.S.Robotics UK (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) in the delivery of files outside of Zo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urn for this pick-up and delivery, FDNs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in the file header of the files distribu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who is paying for this world-wide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mment does not harm or change the intern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o receives the Files from the IFDC FileGate Pro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FDC FileGate Project delivers files, at no cost,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called SuperSites, located on 6 of the 7 major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are actually two sites in Europe, one in mainl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in the UK), a number of IFDC FileGate HUB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America, as well as to other distribution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Connect Satellite Service, Pagesat Satellit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online.com (a pay FidoNet file and messsage ech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which is available to those who have internet ac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-PC BBS, and the FidoNet File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are underway for an anonymous ftp/WWW page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net can access th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are also underway for files to be distributed vi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cket-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s to the FileGate continue to grow a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hook into existing SuperSites world-wide wher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or another, connections to other sources is too co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efficient, or non-ex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e IFDC FileGate Project reache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and H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HUB/SuperSite Map, IFDC FileGate Project &lt;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:  Zone 1= North America, Zone 2 = Europe, Zone 3 =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4= South America, Zone 5 = Africa, Zone 6 =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Zone 1  Main Site  1:115/500   U.S.Robotics   Skokie,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rth American HUBs/Connected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1:270/101    George Peace             Harri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PageSat Satelli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paonlin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FidoNe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1:3615/50 Planet Connect Satelli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1:154/280  EXEC-PC BBS                Elm Grov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154/750 Milwalkee, WI  Scott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1:124/7009     Lee Laird              Garland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(Feed info p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1:167/234      Patrick Dufresne    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167/90,100,109,116,117,132,133,136,147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167/166,171,173,179,180,195,200,219,220,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167/234,235,260,290,291,300,312,315,327,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167/331,340,346,349,367,400,500,512,520,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167/605,610,640,665,665.2,707,709,716,718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167/721,729,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242/0,9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1:115/477      Tom Huber             Crystal Lak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(New site; downlinks to be annou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1:2320/38      Janis Kracht          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2320/1      New Albany, IN           Dewayne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140/53      Melville Sask. Canada    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261/1082    PerryHall MD             Doug Wit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285/62      Council Bluffs IA        Jon Kray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308/230     Alamogordo NM            David K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321/212     Dalton MA                Vern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392/20      Abilene TX               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2210/7068   Rockford ILL             Bill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2410/318    FlatRock MI              Bill Buch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2605/638    Bridewater NJ            Douglas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1:272/44       Ted Delamare           Middletow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272/0  Joe Germann   Wurtsboro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272/34 Dick Dennison New Hampto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1:2619/317  Tim Doran     Ridg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Zone 2, United Kingdom SuperSite    Fareham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Zone 2, United Kingdom SuperSite    Fareham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2:251/25     Graham Print             (RANET, RAR, T-MAIL, X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-25/50     John Timmis - Prestatyn,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-25/60     Dave Carter -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</w:t>
      </w:r>
      <w:r>
        <w:rPr/>
        <w:t>-254/211     Bill Hayles - Foots Cray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</w:t>
      </w:r>
      <w:r>
        <w:rPr/>
        <w:t>-254/212     Bill Hayles - Foots Cray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  �</w:t>
      </w:r>
      <w:r>
        <w:rPr/>
        <w:t>-2:254/1    John Taylor -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</w:t>
      </w:r>
      <w:r>
        <w:rPr/>
        <w:t>-440/410     Steve Woodmore - Orpington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-25/104     Stephen Cole - Gosport,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</w:t>
      </w:r>
      <w:r>
        <w:rPr/>
        <w:t>-251/50    Jim Reeves - Bridgemary,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  �</w:t>
      </w:r>
      <w:r>
        <w:rPr/>
        <w:t>-251/53    Graham Smith - Portsmouth,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</w:t>
      </w:r>
      <w:r>
        <w:rPr/>
        <w:t>-251/203   Robert Leach - Fareham,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  �</w:t>
      </w:r>
      <w:r>
        <w:rPr/>
        <w:t>-251/10    Andy Cook - Portchester,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  �</w:t>
      </w:r>
      <w:r>
        <w:rPr/>
        <w:t>-252/7    Andrew Eaves - Princes Risborough, Buckingham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</w:t>
      </w:r>
      <w:r>
        <w:rPr/>
        <w:t>-257/609    Vince Coen - Roydon,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</w:t>
      </w:r>
      <w:r>
        <w:rPr/>
        <w:t>-257/615    Peter Booth - Wickham Bi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-250/160    Richard Baker -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-251/21     Mike Forbes  - Sou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-254/33     Derek Bryant -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-2503/221     Paul Dingley - Not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-2504/113     Tony Rolt -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-443/13     Colin Turner - Bangor, Co. Down, N.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-443/59     Mark Kerr - Belfast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Mainland Europe SuperSite,       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This site supports 28.8 and ISDN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2:281/506   Ron Huis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 2:205/498     Alta, Sweeden            Bo Jak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 2:235/200     Copenhagen, Denmark      Brian V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 2:236/64      Glumsoe, Denmark         Richard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 2:236/1111    Slangerup, Denmark       J�rgen �llg�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 2:244/1530    Schwalbach, Germany      Edgar Scha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 2:291/709     Brussels, Belgium        Pierre-Claude Dem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 2:292/826     Zoersel, Belgium         Gerry Van Steerteg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 2:301/714     Zuerich, Switzerland     Rolf Tas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 2:310/700     Vienna, Austria          Sascha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 2:333/304     Padova, Italy            Enzo Gaspa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 2:403/138     Rishon le Zion, Israel   Nemrod K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 2:2480/220    Muenchen, Germany        Uwe 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Zone 3, Ausralian SuperSite,           Essendon Victoria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3:50/99   Steven Lut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3:621/526      Wagga, East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3:635/503      Melbourne, South East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3:635/544      Melbourne, South East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3:690/613      Perth, West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3:640/201      Brisbane, North East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Zone 4,  South American SuperSite,     Bolivia,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4:823/1      Adolfo Justin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4:806/7       Brazil        Marcio Gord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4:901/148     Argentina     Fernando Bertucc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4:840/1       Peru          Daniel P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4:851/1       Uruguay       Alejandro H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Zone 5, South African SuperSite,       Port Elizab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5:7104/2   Henk Wolsink               Rep.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:7107/9       5:710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anton, SA     Port Elizabeth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5:7101/3     5:7105/8    5:71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Kempton Park Vdbijlpark  Johanne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Zone 6, Asian SuperSite, 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6:731/16    Bil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6:731/23   Sagamihara City  (Dan Guenth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6:731/2   Zama City (Joel Pi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6:731/5   Yokota (Chris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6:731/6   Sagamihara City (Jose Orne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-6:731/20 Misawa (Dwight Col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kinds of Shareware and Freeware Software does the IFDC Fi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de variety of files on the IFDC FileGate.  Among the F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FDN:  Direct from Apogee, the late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FDN:  GIFs, utilities, newsletters and sharewar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Astronomy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FDN:  DOS and 4DOS batch file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FDN:  Regional, National, and International BBS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N: Christian File Distribution Network (Message ech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FDN: Cooking, recipes and programs to organiz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FDN:  An FDN dedicated to the DOOM games.  Utilities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Net: A variety of the latest online games,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Net FDN:  3rd party DesqVi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ubNet:  Electronic Publish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o FDN: Utilities and add-ons for the filePro R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Net FDN:  Aviation, pilot and spac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Net FDN:  Games, games and more games of all types an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of displays 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-User:  A collection of utilities and end-user programs for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Sound:   Collections of sound files for a variety of sound ca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net International:  An assortment of games and demo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systems, help files, tips, tricks, tr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ther game related files, such as updates,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oftware: An author direct file distribution network, for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editor, utilities, and 3rd par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List FDN:   Warnings, known trojans, hacks and virus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ported in this monthly electronic magazine/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FDN:  Files of all types of interest to Ham Radio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Net FDN:  From Canada, a collection of the latest DEMO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such as LucasArts, Micropros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enWare SoftWare:  Software from HeavenWare including Do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nd End-Us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: Utilities and packages for Nexu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uitive Vision programs direc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FDN: Files related to police d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FDN: LORD Door Game files,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:  Kernal upgrades and patches to SlackWare, 3rd part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Exploited Children FDN:  From the NCMEC (National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and Exploited Children in Arlington, Virgina), current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se histori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FDN: Latest NOVLIB files 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eb FDN: Files of interest to internet users relating to Web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N: Files of interest to Programmers (programming sources, libraries,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editors, units, etc. across a variety of languages,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ting systems, ranging from Basic (in it's various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embly language.  Snippets from Bob Stout, SWA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Ware Archival Group, and Ralf Brown's Interupt lis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direct from the authors, as well a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compilers, and the Slackware distribution of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-Net File Echos from the Netherlands are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-FDN:  A new archiver from Russia with it's own built-in shell,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releases directly from the author, and 3rd party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Net! FDN:  RIP files of all types of BBS systems, end-user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International! FDN:  General files in a variety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Distribution Channel: From the Netherlands, many diffe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s are collected and distributed, as well as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Dem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Net FDN:  Economics, survival, earthquake map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FDN:  Doors from Shining Star Software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 Software Door FDN:  Doors and quality products from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direc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-FDN: The Terminate FDN, distributing files by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3rd 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Mailer FDN: OS/2 and DOS FidoNet Mailer software, and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Net: End-User System Utilities, general utilities an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-FDN: The Win95 F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*Net FDN:  Programs and utilities of interest to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ess-FDN: Silver Xpress Mail reader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 and utilities for the following BB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by their respective FD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BBS, QuickBBS, PCBoard, RBBS-PC, LORA BBS,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ProBoard BBS, SpitFire BBS, Renegade, SynchroNet,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x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ated FAQ and Info Files regarding the IFDC FileGate&lt;sm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File Echo Tag list in RAID Format, ple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ILEGATE.ZXX from 1:2320/38 or 1:232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: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how to get your FDN distributed on the I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Gate, file request FDNINFO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: FDN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he RAR Archiver, you can file reque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th the following Magic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2 (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we are looking systems to act as HUBs in all zo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picking up IFDC FileGate Files,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anis Kracht at the address below, or the Super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looking for new FDN's to join the FileGate Pro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1-6.  If you are interested in having your FD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FDC FileGate, file request FDNINFO.RAR from the addres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uperSite in your Zone, or contact me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C FileGate Project &lt;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ordinator:  Janis Kracht   BBS/FAX: 502-245-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502-245-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kracht@thepoint.net           Compuserve: 70267,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thepoint.net/~jk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320/38  (V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320/100 (VEverything)        Voice: 502-245-4353 (10am-7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EPubNet "seed"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