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shNet Procedur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0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vised  08/0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has been created to explain the "how come", the "wh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f" questions that arise in day to day operation of the 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this will be a document that changes often.  I hop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growing, more educated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&lt;-&gt;SysOp&lt;-&gt;Hub&lt;-&gt;Net Administrator&lt;-&gt;Regional Administrator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Zon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the basis for having the Net.  Without users we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our boards down and go back to playing games.  Never under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e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f each board is representative of all his/her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when a SysOp poses an issue to the Net Administrator, she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in the best interest of all his/her Users.  Convers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the Net Administrator should be directed toward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r pass o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B is to the SysOp what the SysOp is to the User.  The Hub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of being the grass roots level connection to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ADMINISTRATOR is the foundation of the FishNet Internationa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tructure.  The Net Administrator must represent the Hu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Ops to the Regiona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ONAL ADMINISTRATOR is an experienced problem sol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of autonomy.  The Regional Administrator handles mos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FishNet International HQ at the Net level. 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can have independent policy additions provide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he policies of FishNet International HQ. 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represents a very weighted vote on issues brought to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Q.  The only place that FishNet International HQ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Regional Administrator to the Net level or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r Users is in the open echoes (non-moderated echoes and ech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dministrator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 ADMINISTRATOR (21:21/0) is the final decision mak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or issues go to a vote of FishNet International H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dministrator must work toward representing the view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Input from FishNet International HQ, the Regional Administ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Administrators are the basis for decisions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ucture depends on each and every link in the chain.  If on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n the problem compounds at each successive level. 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for each and every user to be heard in a democrat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responsible party does her/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ly meeting is held to give Net and Regional Administ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ishNet International HQ a chance to bring out issues. 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Q will solicit input from the Net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nd will compile that input to arrive at an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this document seems very basic, but we need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keep our reaso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will always have the next meeting.  Ideas, iss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get ratified first try can be re-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 that occurs at the quarterly meeting is based on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Regional, and FishNet International HQ personnel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cision of a few individuals.  If your voice isn't heard -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mediate Upline for an answer.  If your item mak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 - you've been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Net International HQ must reserve the right to collectiv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change policy without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read this document.  If you have 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sues you want to add - FOLLOW THE CHAIN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