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PROVIDED FOR EVALUATION ONLY, ON AN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 BASIS.  Peter Neuendorffer DISCLAIMS ALL WARRANTI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OFTWARE, WHETHER EXPRESSED 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NEITHER Peter Neuendorffer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VEN IF Peter Neuendorffe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inure to the benefit of Peter Neuendorffe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 and assigns.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y either party against the other arising out of o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brought only in a STATE or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jurisdiction located in Suffolk County, Mass.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