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comp is NOT a public domain program.  It is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Neuendorffer.  This software and accompanying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United States copyright law and also b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Neuendorffer grants you a limited licens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for a period not to exceed thirty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this software after the thirty-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a registration payment to Peter Neuendor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Peter Neuendor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y distribute Chatcomp, completely unaltere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ermission...; for other cases or to distribute i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you must consult the attached data record, which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by reference.  Any distribution satisfy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expressed in that data record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Chatcomp package is not transfe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able, saleable, or franchisable.  Each vendor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ackage must independently satisfy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.227-7013 (DFARS 52.227-7013).  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Neuendorffer, 1399 Commonwealth Ave #11, Allston MA 021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Neuendorffer may revoke any permissions granted her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ing you in writing.  All rights not expressly granted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Peter Neuendor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