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  <w:sz w:val="40"/>
          <w:szCs w:val="40"/>
        </w:rPr>
        <w:t xml:space="preserve">  </w:t>
      </w:r>
      <w:r>
        <w:rPr>
          <w:rFonts w:eastAsia="Times New Roman" w:cs="Times New Roman" w:ascii="Times New Roman" w:hAnsi="Times New Roman"/>
          <w:sz w:val="40"/>
          <w:szCs w:val="40"/>
        </w:rPr>
        <w:t>Crystal Of Shabodia Licens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  <w:sz w:val="40"/>
          <w:szCs w:val="40"/>
        </w:rPr>
        <w:t xml:space="preserve">   </w:t>
      </w:r>
      <w:r>
        <w:rPr>
          <w:rFonts w:eastAsia="Times New Roman" w:cs="Times New Roman" w:ascii="Times New Roman" w:hAnsi="Times New Roman"/>
          <w:sz w:val="40"/>
          <w:szCs w:val="40"/>
        </w:rPr>
        <w:t>I. Copy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40"/>
          <w:szCs w:val="40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You may copy Crystal of Shabodia freely, as it is freeware. We ask that you do not change this license and/or its contents, and please distribute all files included in the ZIP file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 files are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EADSHAB.WR_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LICENSE.WR_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HABODIA.EX_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ETUP.EX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ETUP1.EX_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nd a few other DLL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You must distribute all files on a 3.5" floppy, as they are over 1.25 MB and need a 1.44 MB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isk to operate and function. To distribute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</w:rPr>
        <w:t>1) Copy the file SHABODIA.ZIP onto a 3.5" flopp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2) Unzip it with PKUNZIP.EXE into the root directory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</w:rPr>
        <w:t>3) Make sure the license(this document) and all files are intact(run setup a couple times to check that the files are okay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</w:rPr>
        <w:t>4) Distribute! FTP distribution is also okay, but upload the ZIP file only to the FTP sit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sz w:val="40"/>
          <w:szCs w:val="40"/>
        </w:rPr>
        <w:t>II. Selling Crystal of Shabodi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40"/>
          <w:szCs w:val="40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You may sell Crystal of Shabodia, but you must send 3/4, and I mean 3 quarters of the profit to ME. If you do not do so this is pirating software. I know that this is freeware, but the inclination of selling turns it into shareware. If it is shareware the seller must send me 3/4 of their profit on the game. If the seller would please email david_jh@efn.org I will tell them the address to send the 3/4 of profit to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40"/>
          <w:szCs w:val="40"/>
        </w:rPr>
        <w:t xml:space="preserve">That's about it! Thanks for buying/downloading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  <w:sz w:val="40"/>
          <w:szCs w:val="40"/>
        </w:rPr>
        <w:t>Crystal of Shabodia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  <w:sz w:val="40"/>
          <w:szCs w:val="4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