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cery vx.x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50a 5/2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60a 6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Problem with "Forfeit the Game"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Sorcery reads and writes Scor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now Strips Pipe "|" Color Codes from handl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who don't like your users to see |15Their |04Nam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put in again at a later time, with coding f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cery does not at this time support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mized the code a bit. Some of the searching and rand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run a bit faster on slower machines,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here the computer's monsters could att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more than once per round. One attack per rou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at the player (or computer) b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0a 6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re enemy's creatures would attack you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even when you didn't have any crea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nemymonstername attacks your   for   dam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long-standing problem writing scores.dat wh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exits the game. It now asks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cores regardless of whether you are a new or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on or lost you game. It also writes to score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time you win or lose, also regardless of whether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Limit Exceeded" error, when the user actually ha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of time left. Remote Access seems to have negat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the door.sys file, when you actually have plenty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. It now reads seconds first, then if it is negative,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utes left and multiplies by 60 (for seconds)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 Schroeder (1:280/1500) for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cery does not support RIP. If RIP is detected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1a 7/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here game would drop "Time Expire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of the user was higher than 32,767. Chang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der so that it accepts long integers and ch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down to 5000, since the game does not gi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being at a higher security level. Thanks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ns (1:280/1600) for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2B 7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minor timing changes. More effective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is a little bit tougher to beat. Thinking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Q setting in SORCERY.CFG. Would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"Time Expired" problem for RA Sysops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0.73B 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now has a "memory". It remembers some of th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made during his last game. This is effectiv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laying one game after another. It does not reme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to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responses from users on *MY* board, the computer is y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tougher AGAIN. I am leery of making him too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ight make people not want to play it, but I gues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*MAJOR* change in the file handling code of monsters.d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ads the file every time a monster is summon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it once at the beginning of the game. I had know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, but I hadn't fixed this, until a friend who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pointed out to me that it ran VERY slow on 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Some major cosmetic changes are in the works, bu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to wait a little until the game is worked on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