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Cod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Aaron Wit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hoosing to put this part in the document simply because I d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of users complaining about strange happenings o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my utility. Since my program does not modify an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sed, this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will say this part. I will not be held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hat results from the use of my program. I've never onc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appening, and it most likely never will, but it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lear that in the event of such a problem arising, 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. You are using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quiremen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entirely by myself, although I wa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th such an idea. This version was compil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for those that c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based 486dx2-66, 8 mb ram, Turbo Pascal 7.0, using OS/2 Warp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hrough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know, it should work perfectly fine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I've used it under DOS 3.30, 6.00, 6.22, OS/2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one person using Windows 95. Although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S window. I have noticed that if you try and run any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n OS/2 window, the screen clears, runs the file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y program where there is no input, the scree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fter execution. Therefore, use a DOS window, at least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any guarantees, but as far as I know, you can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8088 based system with DOS 3.30, to a Pentium 133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operating syste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most people anymore have at least a 386 with DOS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not really worri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History of AC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many times before, how I came across writing this u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Back in 1989, I was online a local bulletin board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file called AC, or Area Code no doubt. The description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area code searcher, so I downloaded it. No sooner did I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d I realize that, not only had it been written in 1983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as hell. Many codes were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ry writing a newer one myself, but sadly, the on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well enough was BASIC. Yes, the Beginners All-Purpo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 was the best I could do. Pathetic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and 1.01 were written just that way. Six months la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iend of mine, who was a good Pascal programmer as well,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section of code porting it over to Turbo Pascal,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use the command line parameter function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leases 1.02 and 1.30, I had to use Turbo Pascal 3.01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my Tandy 2000 (keep in mind, the Tandy was dated 12/83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PC compatible, and not even 4.0 would work. Either way, ju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version command-line driven made me happy, and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assed than the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still has a copy of 1.00 floating around, some tim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are it to either 3.10 or 3.20, just to see wha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ix years has made to this small utility. Let's put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erspective: The original code was programmed on a Tandy 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back in August of 1989. The latest release of 3.10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on a 80386 (80486 as of 3.20) in Turbo Pascal 7.0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5. Much mo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wrote this utility from August of 1989 until December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as completed the 20th, but I waited a few days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some unknow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hristmas, I decided it was time to take a break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didn't feel anybody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all of 1992, I was piling through some disks of mine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 again. I played with it a little, and never comple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hought, I didn't want to continue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y of 1994 came. I rewrote the source code again, and ha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, but wanted to wait until the end of the summer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ppen. I ended up moving out of my roommates place and l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. After losing it all, I never wanted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ugust of 1995, I thought I might pick it up again, but I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so I decided to slowly write it from scratch. After 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disks, I came across the source for 2.00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it up. After only working on it for a few hours intermitt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y to go, and at the beginning of the month, I pu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ally say I'll stay writing this, but I like to keep it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, since having a utility of this nature get outdate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worthless, and updating it is easy. In fact, this program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ybody that knows Turbo Pascal and can convert a lin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ould wri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eatures and Chang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doesn't have any new features, I just fixed a few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ointed out to me, and made some spell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in two new codes, 770 and 860, but I may be wrong with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lated to them. If anybody has correc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(Occurred between 2.00 and 3.00 [12/90 - 9/9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was removed. I made way too many changes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so rather than keep doing that, I just decided to str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. Whatever color DOS appears in, so will ACF. If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a colorized version, I might do it, but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ge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help screen. I didn't like the thought of the full-scre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, so I re-wrote it and made it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all codes" list for both United States and Foreign area c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, you have the option of typing the state name or abbre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whole state, or simply type the area code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cities.  Versions prior to 3.00 did not implement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at you typed, the entire st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und many new area codes that I somehow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bug and spelling fixes from 2.00 went unnoticed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s worse, some of the 2.00 bugs weren't even notic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 of November 5, 1995, Oregon added area code 541.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at part of Oregon it serves. Please be a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ill use 503 for the entire state, as 541 is optional until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, 1996, as stated by the phone company. At that time, the 503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here 541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quite simple. Since I don't really feel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nything monetary, I ask for another form 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send me a message/netmail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, possibly what version you have, and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world BBS, 503-463-4560, up to 14.4k baud, Fido 1:340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Public Library, 503-588-6086/6092, both 14.4k (instant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I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bug reports, feel free to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n your message. Please NOTE the spelling of m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vision Histo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- Program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- Fixed some bugs, added color and change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- Area Code Finder has been completely re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ke the advantages of the parameter function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comes a full featured command line parame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. Search for area codes, state names, or get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codes listing via the command line! Also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reformat of the display including an area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age breaks and several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- Added in a part of code that changes between seven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 listing prompt until you press ENTER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6 - Added in several new command line delimiters plus c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 and main menu a little as well as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Now includes foreign country area codes as well as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- There is a complete new help screen now and some Canadi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left out in the past versions have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 - Changed the "More" prompt, and made some cosmetic chan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areas. Also added some miscellaneous pauses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in a few places to 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- Took out pauses, and changed the colors as well as th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feel of ACF. AND NOW WRITTEN IN TURBO PASCAL 5.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ice remains in, but it is now sped up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- Haven't there been about enough new help screen put i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ere'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- Source code has been rewritten and modified over a doz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from an XT, Pascal 5.5 to a 386, Pascal 7.0.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ormatted the look and made som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Several new area codes that somehow went unnoticed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release.  Also updated all states with area cod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ellular 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Moved from a 386 to a 486, should caus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ome spelling errors and bugs pointed out to me. 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des in, 770 and 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ug Fix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- 08/14/89 - Program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- 12/20/89 - Fixed some spelling errors, plus area code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rong 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- 02/06/90 - Noticed a big bug with the previous versions of 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used it to display only a single country when two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the same code. This has been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- 02/07/90 - Fixed a stupid bug that allowed a Ctrl-C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6 - 02/11/90 - Left out a - on a two word state so it would not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left out state area code in listing and citi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03/20/90 - Found another state with a area code show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- 03/25/90 - Left out some area code province names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(except 1.00 and 1.01). They have now been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 - 06/26/90 - If I fixed any 1.20 bugs, I have forgotte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m. Just made many color adjustments. Previous color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glier than 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- 08/25/90 - No known bugs. Figured out the "no-compile-under-5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nally. Turns out my procedure was too long. And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THAT? Oh br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- 12/25/90 - Added in another area code for Illinois.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d rumors of 917 in existance, but I wan't told the s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s to. Could somebody shed some 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7 was later found out to be New York cellula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- 09/01/95 - Source code completely rewritten and updated.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spelling errors and other minor bugs that I mi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release.  Help screen changed, unregistered notice go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listing removed, single code displays now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11/01/95 - Source code remains same. No bugs in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02/12/96 - Fixed bug with DC area code.  Typing "ACF 202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an error. Corrected some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 to Colin Caulkins for pointing out th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