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two part compilation of information from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Housing and Urban Development.  The first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set of answers to frequently asked ques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a message from the Secretary of HU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housing rights, which apply to people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protected groups.  More inform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site www.hud.gov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al Maz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uncil on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74444.10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1. What does HUD do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. HUD has many responsibilities to the American people, but -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simply as possible - HUD does 5 major things for Americ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e insure or guarantee mortgages which local lenders make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derate income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e investigate and respond to complaints of housing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ight violate Federal fair housing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 develop and manage programs which provide funding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ing; rental housing assistance; and housing for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needs such as elderly, handicapped, and persons with A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e develop and manage programs to help revitalize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es, communities, and neighborho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e help mortgage lenders sell pools of loan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ders can originate new loans for new borr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nearly all of HUD's programs are operated through "middle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intermediaries" - such as cities, non-profit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bankers and lenders, and public housing authorities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zens normally don't have need to interact with HUD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2. I believe that I may have experienced discrimination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housing. How can I find out what my rights are and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. Call the HUD Fair Housing Hotline: 1-800-669-9777; TD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 927-9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3. I have or had a FHA insured mortgage, and I believe I might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mium refund or distributive share. How can I find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. Check the list of people who are owed premium ref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ve shares. If your name appears on this lis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3-235-8117 for more information. You should provide your FH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if you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4. How can I find out about HUD's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. You can call HUD's Program Information Center at 202-708-142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your Local HUD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5. How can I find out about housing in a specific city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5. Check the Homebuyer's Fair or contact your Local HUD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6. I want to buy a house. Does HUD have any programs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6. We have all kinds of information on how to buy a home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D home, and programs that could assist you - check ou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d "Places to L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7. How can I buy a HUD h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7. We have a pamphlet that describes the process for buying a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. You can read it online or order a copy for a nominal fe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HUD homes available in your area, contact your Local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8. I've lost my job, and I can't make my mortgage payments. Can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8. Call 1-800-569-4287. This is HUD's Mortgage Counseling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They can give you guidance on how to avoid fore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9. I need a place to live, and I don't have much money. Can HU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9. Contact your local Public Housing Authority (PHA).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find that number in your local telephone directory under "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eligible for public housing or Section 8 rent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HAs have long waiting lists. If you have questions or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nswered by your local PHA, please contact your Local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10. How has HUD helped my commun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0. Your community gets HUD dollars through a variety of g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Your community develops a plan which shows how i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those dollars, and every citizen in the community ha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nt on that plan. We're in the process of putting those pla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he "Consolidated Plan" - right here in our home p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zens can look at not only what their own communities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lso at what other communities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summary of your community's plan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s which show where the Federal dollar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question that isn't listed above? Your Local HU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happy to help you find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R HOUSING--IT'S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rom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merican has a right to fair housing. The right to l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, to raise a family, to own a home - in dignit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r of discrimination - is a fundamental right guaranteed to a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denied to anyone because of race, color, national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gion, sex, familial status, or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artment of Housing and Urban Development enforces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ing Act, which protects you against violations of your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. We want you to know how you are protected and what to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lieve you have been discriminated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ledge to you that the Department will act quickly and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complaints of discrimination brought to our atten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merican will receive the full protection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ry Cisn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 Housing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ir Housing Act prohibits discrimination in housing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ac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tiona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amilial status (including children under the age of 18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arents or legal custodians; pregnant women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ng custody of children under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ndi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ousing Is Cov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ir Housing Act covers most housing. In some circumsta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exempts owner-occupied buildings with no more than four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family housing sold or rented without the use of a br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ing operated by organizations and private clubs tha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ancy to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ohibi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le and Rental of Housing: No one may tak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ctions based on race, color, national origin,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, familial status or handi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fuse to rent or sell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fuse to negotiate for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housing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ny a 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 different terms, conditions or privileges for sale or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vide different housing services o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alsely deny that housing is available for inspection, sa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profit, persuade owners to sell or rent (blockbust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ny anyone access to or membership in a facility or servic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multiple listing service) related to the sale or ren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rtgage Lending: No one may take any of the follow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race, color, national origin, religion, sex, famil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ndi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fuse to make a mortgag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fuse to provide information regarding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ose different terms or conditions on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criminate in appraising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fuse to purchase a lo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 different terms or conditions for purchasing a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: It is illegal for anyo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reaten, coerce, intimidate or interfere with anyone exerc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 housing right or assisting others who exercise th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vertise or make any statement that indicates a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 based on race, color, national origin, religion,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l status, or handicap. This prohibi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iminatory advertising applies to single-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-occupied housing that is otherwise exempt from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ing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tection If You Have a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r someone associated with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ve a physical or mental disability (including hearing,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isual impairments, chronic alcoholism, chronic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ness, AIDS, AIDS Related Complex and mental retardatio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antially limits one or more major lif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ve a record of such a dis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e regarded as having such a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ndlord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fuse to let you make reasonable modifications to your 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mmon use areas, at your expense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capped person to use the housing. (Where reason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lord may permit changes only if you agre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to its original condition when you m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fuse to make reasonable accommodations in rules,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es or services if necessary for the handicapped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ho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 building with a "no pets" policy must allow a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ired tenant to keep a guide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n apartment complex that offers tenants ample,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ing must honor a request from a mobility-impaired tena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space near her apartment if necessary to assure that 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ccess to her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housing need not be made available to a person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threat to the health or safety of others or who current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New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uildings that are ready for first occupancy after March 13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an elevator and four or more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 and common areas must be accessible to pers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ors and hallways must be wide enough for wheelc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nits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accessible route into and through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ccessible light switches, electrical outlets, thermo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 environment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inforced bathroom walls to allow later installation of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itchens and bathrooms that can be used by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ch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uilding with four or more units has no elevator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for first occupancy after March 13, 1991, these standard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und floo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irements for new buildings do not replace any more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 in State or loc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Opportunities F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a building or community qualifies as housing for older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not discriminate based on familial status. That is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iminate against families in which one or more children und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erson who has legal custody of the child or childr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esignee of the parent or legal custodian, with the 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dian'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status protection also applies to pregnant women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ng leqal custody of a child under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tion: Housing for older persons is exempt from the pro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familial status discrimination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UD Secretary has determined that it is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d occupied by elderly persons under a Federal,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government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is occupied solely by persons who are 62 or 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houses at least one person who is 55 or older in at leas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of the occupied units; has significant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for older persons; and adheres to a publishe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that demonstrates an intent to house persons who ar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lder. The requirement for significant services an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aived if providing them is not practicable and the hou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provide important housing opportunities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ition period permits residents on or before September 13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living in the housing, regardless of their 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ing with the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r Rights Have Been Vio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D is ready to help with any problem ot housing discrimin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your rights have been violated, you may fill out a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imination Complaint form (which will be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!), write HUD a letter, or telephone the HUD Hotline.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after an alleged violation to file a complaint with HU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file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TELL H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ame and address ot the person your complaint is again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address or other identification ot the housing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hort description ot the alleged violation (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you to believe your rights were vio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ate(s) ot the alleged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Housing Discrimination Complaint Form or a letter to th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nearest you 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of Fair Housing and Equal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 S. Department ot Housing and Urba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, D.C. 20410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, you may use the toll-free Hotline number: 1-800-669-9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Washington, D.C. call 708-083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D also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ll-free TDD phone for the hearing impaired: 1-800-927-9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Washington, D.C., call 708-083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pes and braill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sistance in reading and completing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S WHEN YOU FILE A COMPLA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D will notify you when it receives your complaint. Normally,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y the alleged violator of your complaint and p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to submi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vestigate your complaint and determine wheth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cause to believe the Fair Housing Act has been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y you if it cannot complete an investigation within 10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ceiving your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D will try to reach an agreement with the person your compla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(the respondent). A conciliation agreement must prot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the public interest. If an agreement is signed, HU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 action on your complaint. However, if HUD ha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o believe that a conciliation agreement is breached, HU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the Attorney General fil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 REFER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UD has determined that your State or local agenc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 housing powers as HUD, HUD will refer your complai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cy for investigation and notify you of the referral. Tha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gin work on your complaint within 30 days or HUD may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Need Help Ouick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immediate help to stop a serious proble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a Fair Housing Act violation, HUD may be able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you file a complaint. HUD may authorize the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o go to court to seek temporary or preliminary rel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ing the outcome of your complaint,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reparable harm is likely to occur without HUD's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re is substantial evidence that a violation ofthe Fair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 builder agrees to sell a house but, after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er is black, fails to keep the agreement. The buyer fi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t with HUD. HUD may authorize the Attorney General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t to prevent a sale to any other buyer until HUD investig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After A Complaint Investig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after investigating your complaint, HUD finds reasonable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that discrimination occurred, it will inform you.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eard in an administrative hearing within 120 day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respondent want the case to be heard in Federal district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way, there is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IVE HEA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ase goes to an administrative hearing HUD attorn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igate the case on your behalf. You may intervene in the cas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by your own attorney if you wish. An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dge (ALJ) will consider evidence from you and the respond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J decides that discrimination occurred, the respond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compensate you for actual damages, including humiliation,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provide injunctive or other equitable relief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housing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pay the Federal Government a civil penalty to v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interest. The maximum penalties are $10,000 for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and $50,000 for a third violation within seve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pay reasonable attorney's fees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DISTRICT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r the respondent choose to have your case decided i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ct Court, the Attorney General will file a suit and litig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ehalf. Like the ALJ, the District Court can order reli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d actual damages, attorney's fees and costs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t can award punitive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ile Suit: You may file suit, at your expense, i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ct Court or State Court within two years of an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. If you cannot afford an attorney, the Court may appoi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 You may bring suit even after filing a complaint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igned a conciliation agreement and an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 started a hearing. A court may award actual and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and attorney's fees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to Combat Housing Discrim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ncompliance with the order of an Administra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dge, HUD may seek temporary relief, enforcement of the ord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aining order in a United States Court of App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orney General may file a suit in a Federal District Cou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reasonabie cause to believe a pattern or practice of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imination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ir Housing Act and HUD's regulations contain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nformation. If you need a copy of the law or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HUD office nearest you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of Fair Housing and Equal Opportunity Room 5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of Housing and Urba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1 Seventh Street, S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, D.C. 20410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02) 708-2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