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icipating effectively in government processes depend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understanding of the structure and oper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ough we have probably learned the basic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, an accessible civics refresher I found may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year where citizen activism--including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isabilities--is likely to mak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uture directions of govern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RODUCTION TO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a Bill Becomes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gressional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mpaig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iled by Elise Senter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A BILL BECOMES A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slation is Introduced... Committee Action...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.. Conference Committee... The President...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 Law...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egislation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mber can introduce a piece of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- Legislation is handed to the clerk of the House or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ate - Members must gain recognition of the presiding offi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the introduction of a bill during the morning ho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nator objects, the introduction of the\\\ bill is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ll is assigned a number. (i.e. HR1 or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ll is labeled with the spons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ll is sent to the Government Printing Office and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ate bills can be jointly spons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bers can cosponsor the piece of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itte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 is referred to the appropriate committee by the Spe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se or the presiding officer in the Senate. Most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ferral decision is made by the House or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iamentarian. Bills may be referred to more than one committ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split so that parts are sent to different committ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of the House may set time limits on committees. B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calendar of the committee to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. Failure to act on a bill is equivalent to killing it.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use can only be released from committee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 vote by a discharge petition signed by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membership (2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ents about the bill's merit are requested b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ill can be assigned to subcommittee by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earings may b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ubcommittees report their findings to the full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nally there is a vote by the full committee - the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rdered to be rep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committee will hold a "mark-up" session during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revisions and addition. If substantial amendment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ittee can order the introduction of a "clean bil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lude the proposed amendments. This new bil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umber and will be sent to the floor while the old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ed. The chamber must approve, change or rej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e amendments before conducting a final passag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fter the bill is reported, the committee staff prepare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explaining why they favor the bill and why the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mendments, if any, adopted. Committee members who op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sometimes write a dissenting opinion in the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s sent back to the whole chamber and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 the House, most bills go to the Rules committee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r. The committee adopts rules that will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under which the bill will be considered by the Hou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osed rule" sets strict time limits on debate and forb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of amendments. These rules can have a major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bill passes. The rules committee can b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ways 1.) members can move rules to be suspended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3 vote) 2.) a discharge petition can be filed 3.) the H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alendar Wednesd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lo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gislation is placed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: Bills are placed on one of four House Calenda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laced on the calendars in the order of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yet they don't usually come to floor in this order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 never reach the floor at all. The Speaker of the H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Leader decide what will reach the floor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gislation can also be brought to the floor by a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ate: Legislation is placed on the Legislative Calenda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 Executive calendar to deal with treaties and 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of legislation is the job of the Majority Leader. Bi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ought tothe floor whenever a majority of the Senat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b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: Debate is limited by the rules formulated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. The Committee of the Whole debates and amends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not technically pass it. Debate is guided by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 and time is divided equally between pro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s. The Committee decides how much time to allo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Amendments must be germane to the subject of a bill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ers are allowed. The bill is reported back to the Hous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) and is voted on. A quorum call is a vot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nough members present (218) to have a final vot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quorum, the House will adjourn or will send the Serge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 out to round up miss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ate: debate is unlimited unless cloture is invoked. Me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 as long as they want and amendments need not be germane -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offered. Entire bills can therefore be offered as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cloture is invoked, Senators can use a filibust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asure by "talking it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ote - the bill is voted on. If passed, it is t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mber unless that chamber already has a similar meas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. If either chamber does not pass the bill then it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use and Senate pass the same bill then i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. If the House and Senate pass different bills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erence Committee. Most major legislation goes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nferen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mbers from each house form a conference committee and m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ut the differences. The committee is usually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ior members who are appointed by the presiding offic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e that originally dealt with the bill. Th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house work to maintain their version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Conference Committee reaches a compromise, it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conference report which is submitted to each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onference report must be approved by both the H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 is sent to the Presiden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bill becomes law if signed by the President or if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10 days and Congress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Congress adjourns before the 10 days and the Presid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the bill then it does not become law ("Pocket Veto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the President vetoes the bill it is sent back to Cong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listing his/her reasons. The chamber which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slation can attempt to override the veto by a v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thirds of those present. If the veto of the bill i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hambers then it become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Bill Becomes A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bill is signed by the President or the veto i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houses it becomes a law and is assigned an offic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Legislativ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nion Calendar - deals with bills which would raise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nding bills (approp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se Calendar - deals with public bills which do no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ue or appropriate any money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sent Calendar - deals with bill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versial and are passed without debate. This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on the first and third Mon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ate Calendar - deals with claims agains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lls - Denoted with HR in the House and S in the Sen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n assigned number. This is the most comm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vate Bill - A bill that deals only with specific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, or local matters other than with general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airs. The main kinds include immigration and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s (referring to particular individuals) and personal-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 Bill - A legislative bill that deals with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ncern. A bill involving defense expenditures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olution - Hres or Sres. This type of legislation i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the house that introduces it, and deals wi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operation of that h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current Resolutions - H Con Res or S Con Res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slation does not become law. It deals with issue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nal matters in both the House and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int Resolutions - HJ Res or SJ Res. These treated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ills with the exception of joint resolutions which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ments to the Constitution. Two-thirds of both the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ate must approve proposed amendments and then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is sent to the states for ratifica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Wednesday - a procedure of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by Wednesdays may be used to call the roll of th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es for the purpose of bringing up any of their b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from the House or Unio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ure - is a motion in the Senate to limit debate. It tak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s to invoke cloture. Invoking cloture will end a filib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 of The Whole - The members of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into a committee for the consideration of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tters. Most House business is transacted in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hole so that the formal requirements of it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, such as having a quorum of one-half the membershi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ponsor - additional members (after the original sponsor) wh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support a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arge Petition - In the House, if a committee does no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within 30 days after the measure is referred to 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my file a discharge motion. Once offered, the 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petition needing the signatures of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(218 if there are no vacancies). Af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have been obtained, there is a delay of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on the second and fourth Mondays of each mont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last six days of a session, any member who h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tition must be recognized, if he/she so desires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mmittee be discharged. Debate on the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harge is limited to 20 minutes, and, if the motion is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of the bill becomes a matter of high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buster - an attempt to defeat a bill in the Senate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finitely, thus preventing the Senate from do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From the Spanish filibustero, which means a "freebooter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e - Pertaining to the subject matter of the measur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per - Box on House Clerk's desk where members deposit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to introduc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Hour - The time set asid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slative day for the consideration of regular,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. The "hour" is of indefinite duration in the Hou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er - A provision, unlikely to pass on its own merits,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bill so that it will "ride" through the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 - The original member who introduces a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to - The power of a president, governor, or mayor to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legislation by not signing it into law. From Lat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to - "I forb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ITED STATES CON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S OF CON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s of Congress are found in Article 1, section 8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. The following i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levy and collect taxes, duties, imposts, and ex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orrow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regulate commerce with foreign nations, among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 Indian t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establish rules for naturalization (that is,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zen) and bankrupt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coin money, set its value, and punish counterfe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x the standard of weights and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establish a post office and post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issue patents and copyrights to inventor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create courts inferior (that is, below) to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define and punish piracies, felonies on the high s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mes against the law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declar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raise and support an army and navy and mak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gover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for a militia (reserving to the stat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oint militia officers and to train the militi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gressional 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exercise exclusive legislative powers over the s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 (that is, the District of Columbia)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purchased to be federal facilities (forts, arse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kyards, and "other needful buildi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"make all laws which shall be necessary and prop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ing into execution the foregoing powers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s vested by this Constitution in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cations for Entering Con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25 years of age (when seated, not when 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have been a citizen of the United States for 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an inhabitant of the state from which elected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, but not the Constitution,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ve live in the district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35 years of age (when seated, not when 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have been a citizen of the United States for 9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an inhabitant of the state from which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was especially useful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son, James. American Government. D.C.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. Lexington, MA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GRESSIONAL LEAD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ESIDENT PRO TEMPORE: selected by majority party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enior member of the senate maj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jority Leader: Lead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jority Whip: Assists the leader, rounds up votes,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deputy w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irman of the Conference: Presides over meet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the Senate maj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licy Committee: Schedules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egislative Review Committee: Reviews legislativ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recommendations to senators of the maj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eering Committee: Assigns Senators of the majority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publican/Democratic Senatorial Campaign Committee: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s, assistance to republican/Democratic candi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ity Leader: Lead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ssistant Minority Leader: Assists the leader, rou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irman of the Conference: Presides over meet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ators of the min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licy Committee: Makes recommendations on par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mittee on Committees: Assigns Senators of the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 to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OF THE HOUSE Selected by the maj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jority Leader: Lead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jority Whip: Assists the leader, rounds up votes,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group of deputy and assistant w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irman of the Caucus: Presides over meetings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j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eering and Policy Committee: Schedules legislation,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the majority party to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publican/Democratic Congressional Campaign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unds, advice to Republican/Democratic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ity Leader: Lead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ity Whip: Assists the leader, rounds up votes,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forum of deputy and assistant w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irman of the Conference: Presides over meet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the minorit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mittee on Committees: Assigns members of the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 to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licy Committee: Advises on par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earch Committee: On request, provi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gressional Lead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t Ging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k Arm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er Cox (C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t Ging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Am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b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B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an Mo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bara Vuc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P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Cr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e My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Li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Kai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P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Qu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Kno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is F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t W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B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yd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McC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 Bere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ard R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W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Shad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en Chen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Goo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Ing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L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S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fford S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W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Boe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 Congressional Campaig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P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it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k Gep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ity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Bo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 Fa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Gephardt (c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S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eisi M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O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 Pro Tem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m Thu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D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nt L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d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Nichols (c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Ch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d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onse D'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 Dome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rin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se H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cy Kasse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nt 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i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Mu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P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Pr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en Sp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m Thu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atorial Campaign Committe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onse D'A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it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Das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ity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ell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bara Miku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Daschel (c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y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Sarb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R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nest Ho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iborne 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e B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Patrick Moyni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Ak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ron Do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 Moseley-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ell Fein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Lie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Wel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net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nne F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atorial Campaig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SIDENT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a natural-born citizen of the United States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n abroad of parents who are American citiz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35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ust be a resident of the United States for at least 1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t not necessarily the 14 years preceding the 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salary of $200,000 per year (tax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pense account of $50,000 per year (tax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vel expenses of $100,000 per year (tax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ension, on retirement, of $63,000 per year (tax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aff support on leaving the p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place in the country - Camp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personal airplane - Air For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ine 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S OF THE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Article II of the Constitution the Presiden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rve as commander in chief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mission officer of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rant reprieves and pardons for federal offens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ach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vene Congress in speci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ceive ambassa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ake care that the laws be faith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ield the "executiv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oint officials to lesser off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the President That Are Shared with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ke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oint ambassadors, judges, and high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the President That are Shared with Congress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rov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was especially useful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son, James. American Government. D.C.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. Lexington, MA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HECKS AND BAL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itution creates a system of separate institutio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. Because the three branches of government share pow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(partially) check the powers of the others. This is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balances. The major checks possessed by each bran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n check the president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refusing to pass a bill the presiden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passing a law over the president's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using the impeachment powers to remove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refusing to approve a presidential appointment (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refusing to ratify a treaty the president h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n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check the federal courts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changing the number and jurisdiction of the lower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using the impeachment powers to remove a judge fro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 refusing to approve a person nominated to be a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n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n check Congress by vetoing a bill it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n check the federal courts by nominating j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n check Congress by declaring a law unconstitu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n check the president by declaring actions by him/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/her subordinates to be unconstitutional or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checks provided for in the Constitu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has informal ways of checking the other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 can withhold information from Congress (on the g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privilege), and Congress can try to ge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ident by mounting an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LIBERTIES GUARANTEED IN THE CONSTITUTION (BEFORE THE BILL OF RIGH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rit of habeus corpus may not be suspended (exce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sion or rebe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 bill of attainder may be passed by Cong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 ex post facto law may be passed by Cong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ight of trial by jury in criminal cases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citizens of each state are entitled to the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unities of the citizens of every 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 religious test or qualification for holding fede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 law impairing the obligation of contracts may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THE BILL OF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en amendments passed by Congress September 25, 1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fied December 15, 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 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ng the free exercise thereof; or abridg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, or of the press; or the right of the people peace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, and to petition the Government for a redress of grie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-regulated militia, being necessary to the security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the right of the people to keep and bear arms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ldier shall, in time of peace be quartered in any ho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ent of the owner, nor in time of war, but in a mann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b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of the people to be secure in their persons, houses,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ects, against unreasonable searches and seizures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d, and no warrants shall issue, but upon probabl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oath or affirmation, and particularl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be searched, and the persons or things to be se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 shall be held to answer for a capital, or otherwis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e, unless on a presentment or indictment of a Grand Ju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arising in the land or naval forces, or in the militi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tual service in time of war or public danger; nor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be subject for the same offense to be twice put in jeopar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or limb; nor shall be compelled in any criminal cas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ness against himself, nor be deprived of life, libe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, without due process of law; nor shall private proper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or public use without jus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riminal prosecutions, the accused shall enjoy the righ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y and public trial, by an impartial jury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ct wherein the crime shall have been committed, which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have been previously ascertained by law, and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and cause of the accusation; to be confro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nesses against him; to have compulsory proces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nesses in his favor, and to have the assistance of counsel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its at common law, where the value in controversy sha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dollars, the right of trial by jury shall be preserv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ried by a jury shall be otherwise reexamined in any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than according to the rules of the commo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bail shall not be required, nor excessive fines impos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el and unusual punishments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umeration in the Constitution, of certain rights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ed to deny or disparage others retained by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s not delegated to the United States by the Constituti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by it to the States, are reserved to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, or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WAYS OF AMENDING THE 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rticle V there are two ways to propose amend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 and two ways to ra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pose an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wo-thirds of both houses of Congress vote to pro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d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wo-thirds of the state legislatures ask Congress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convention to propose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tify an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ree-fourths of the state legislatures appro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atifying conventions in three-fourths of the states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nly the first method of proposing an amend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second method of ratification has been used only o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fy the Twenty-first Amendment (repealing Prohib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gress may limit the time within which a propose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ratified. The usual limitation has been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ousands of proposals have been made, but only thirty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btained the necessary two-thirds vote in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wenty six amendments have been ra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of Attainer - A legislative act that declares the gui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nd doles out punishment without a judicial t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legislatures and Congress are forbidden by Article 1, section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0 of the Constitution to pass such acts.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 of the separation of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Privilege - The claimed right of executive offi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 to appear before, or to withhold information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slature or courts on the grounds tha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dential and would damage the national inter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 Nixon refused, unsuccessfully, to surrender his subpoen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House tapes by claiming executiv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Order - This critical instrument of activ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s nowhere defined in the Constitution but gener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ed as a presidential directive that becomes law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ional approval. The power for the executive order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ticle II of the Constitution when it allots "executive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ecutive power shall be vested in a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America." - Article II,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The President] shall take care that the laws b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.." - Article II,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Jeopardy -The guarantee in the Fifth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 that one may not be tried twice for the same cr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n individual declared not guilty of murdering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tried again for that murder. The person i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 from begin tried for the murder of another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us Corpus - a court order directing a police officer, sheri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en who has a person in custody to bring the prisone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 and show sufficient cause for his or her detention.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llegal arrests and unlawful imprisonment. A Lat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"you shall have the bo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achment - A formal accusation against a public offici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house of a legislative body. Impeachment is merely a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 conviction. Only one president, Andrew Johnson in 1868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impeached. He was not, however, convicted, for the Sena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vote to obtain the necessary two-thirds vot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Post Facto Law - a law that makes criminal an act that w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committed, or that increases the penalty for a cr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committed, or that changes the rules of evide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ion easier; a retroactive criminal law. A Latin term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fter the fact". The state legislatures and Congress are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such laws by Article I, section 9 and 10 or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Election - an election to fill public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mary Election - an election prior to the general 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oters select the candidates who will run on each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et. Primaries are also used to choose convention deleg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leaders, and may be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pen Primary - an election that permits voters to cho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ion day the party primary in which they wish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vote for candidates of only one party. (A blan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ee love" primary is a type of open primary.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h you mark a ballot that lists the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tion of all the parties, and thus you can hel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mocratic candidate for one office and the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didate for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losed Primary - the selection of a party's candid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ion limited to registered party members.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other parties from "crossing over"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mination of an opposing party's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unoff Primary - if no candidate gets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s, a runoff is held to decide who shoul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esidential Primary - a primary used to pick dele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idential nominating conventions of the majo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O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oral College A group of persons called "electors,"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rs in each state, that officially elects the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president. The number of electors in each states is equ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presentatives in both houses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ve An electoral procedure whereby citizens can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slation or constitutional amendments and refer the deci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vote by obtaining the required number of signatu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 hierarchically organized, centrally led state or loc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that rewards members with material benefits (patron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-Block Ballot A ballot listing all candidates for a give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name of that office; also called a "Massachusetts" b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-Column Ballot A ballot listing all candidates of a give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under the name of that party; also called an "Ind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-Ticket Voting Voting for candidates of different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ffices in the same election. For example, vo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ublican for senator and a Democrat for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-Ticket Voting Voting for candidates who are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 For example, voting for Republican candidates for se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, and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was especially useful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son, James. American Government. D.C. Health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ngton, MA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MPAIGN FI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nformation provided by The Center For Responsive Poli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MAJO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n Con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y American citizen can contribute funds to a candida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tical party except for individuals and sole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rietorships that have contracts with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eigners with no permanent US residency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ng to any political candidates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ash contributions over $100 are prohibit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 candidate can accept an anonymous contribu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rporations, labor unions, national banks and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ered corporations are also prohibited from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ederal campaigns or parties. (since 19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litical action committees operated by foreign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s may contribute to campaigns as long as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zens are the only contributors to the 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Campaign Spending Limits According to the Federal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 Act of 197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         To any       To any P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idate or   national party       other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didate       committee     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ttee                     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   per election*   per calendar    per calendar    p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ar            year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ive...       $1,000          $20,000         $5,000         $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...**      $5,000          $15,000         $5,000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can      $1,000          $20,000         $5,000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The Federal Elec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mary and general elections count as two separate election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ibution can be effectively doubled during a normal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n sates with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lticandidate committees are those with more than 50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been registered for at least six months, an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state party committees) have made contributions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federal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WHAT IS A P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itical Action Committee (PAC) is a committee set u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a corporation, labor union, or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ises and spends campaign contributions on behalf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ates or causes. The first modern PAC was formed by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dustrial Organizations in 1943 in response to Congres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n direct contributions from labor unions to federal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ds that are distributed from PACs come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but from voluntary contributions from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ch an arrangement was not explicitly sanctioned b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, neither was it prohibited. Over the next 30 years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caught on as other labor unions then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groups, formed PACs of their own. But many groups hel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s were still a loophole in federal election law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ted but not officially sanc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4 the Federal Election Campaign Act was amended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ctioned the formation of "political committees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s of corporations, members of labor unions, 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groups, trade associations or any other polit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ol their dollars and give to the candidates of their choi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it gave PACs higher contributions lim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ibutors, and set up the Federal Elec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C) to oversee elections and to collect and monitor campaig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iled by PACs and candidates. The FEC offici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00 PACs by the end of 1974 giving about $12.5 mil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s. By 1992 that number had more than tripled with over 4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PAC recognized contributing over $189 million.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those dollars - both then and now - went to fin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s of incumbent members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U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P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ary - 36% of all Federal 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ney the President and Congress must decid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year. It includes money for such programs as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oast Guard, housing and education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ation and highway construction, and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- 64% of all Federal 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ney that the Federal Government appends 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President and Congress change the laws that gover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entitlements- such as Social Security, Medicare,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- through which individuals receive benefits because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riteria of eligibility (e.g. age, income)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on the national debt, which the Government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and institutions that buy saving bonds and oth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ies. Despite its name, however, mandatory spending is no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one. The President and Congress can change the laws that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ments or taxes, but they must take explicit ac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DGE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President's Budget is sent to Congress in early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posal is his/her plan for the next fiscal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ctober 1. This plan, however,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after Congress passes, and the Presiden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ing bills and legislation creating new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fter receiving the President's budget, Congress exam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tail. Scores of committees and subcommitte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ings on proposals under their jurisdiction. The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ate Armed Services Committees, for instance,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ings on the President's defense plan. If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contains proposals that affect Federal reven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 Ways and Means and Senate Finance committees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ings. The President, the Budget Director, the Cab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s work with Congress as it accepts some propos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s other, and changes sti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ach year Congress must pass and the President must sig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ion bills that include all of the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ing. The President and Congress do not have to ena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s governing entitlements or taxes. If they do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 will pay the benefits for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and collect the taxes required by l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ter than the 1st Monday in           President transmits the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ruary                   including a sequester previ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weeks later                   Congressional committe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dget estimates t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April 15th                        Action to be comp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gressional budge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15th                       House consideration of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propriations bills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5th                         Action to be comp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30th                      Action on appropri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leted b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y 15                       President transmits Mid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view of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 20th                   OMB updates the sequeste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ber 1                            Fiscal year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ys after the end of a session       OMB issues final sequest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gress                  and the President issues a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ion - A legislative grant of money to finance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ional Budget Office - Provides expert techn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to congress; analyzes the budget proposal of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and budget; determines the economic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ments - A law that requires the paying of monetary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rson or persons who meet the eligi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y the law; a binding obligation of the gover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ccounting Office (GAO) - Checks to see th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ing is proper and reasonable; headed by the Comptroll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appointed by the President, with the senate's approva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yea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of Management and Budget - An advisory body that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budget and reviews agency requests for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ions. The OMB prepares the national budget, supervi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administration of the budget, and helps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legislation dealing with the budget. In addition,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s in the preparation of proposed executive orders and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 informed of all overall activities of the gover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of the OMB is appointed by the President with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ciliation - A concurrent resolution, passed by both ho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, that reconciles the specific amounts to be sp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iscal year with the overall budge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Government 93/94. Bruce Steinbrecker, Ed. The Du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Group, Inc. Guilford, CT.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ional Pay and Perquisites. Mary Cohn, Ed.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 Inc. Washington, D.C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ssional Campaign Finances. Mary Cohn, Ed.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 Inc. Washington, D.C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racy Owner's Manual. Kerry Powers, Ed. Vote U.S.A., Inc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o Congress. Mary Cohn, Ed. Congressional Quarterl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D.C.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son, Larry. The Price of Admission. The Center for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s. Washington, D.C.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son, James. American Government. D.C. Health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ngton, M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ckerman, Edward. The Almanac of Federal PAC's: 1994-1995. Am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 Inc. Arlington, VA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