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GISTER AUTO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is shareware. This means that you are free to use i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rial evaluation period after which you should register it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 to continue us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yment of �20 is required to register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of this software costs �20, for which you recei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st complete system and become eligible for postal and tele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from the auth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gister this software print the following order form, complet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end it with a cheque, postal order or banker's draft for 20 U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nds, payable to Matthew Probert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i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Longcroft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ngst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psh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G21 8X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01256 414072 (8am - 8p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  probertm@pins.co.uk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     http://www.pins.co.uk/upages/probertm/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    ftp.pins.co.uk   (/sevil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UTOHTML (V5.0)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ar Si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 wish to register my copy of AUTOHTML and enclose a cheque/postal </w:t>
      </w:r>
    </w:p>
    <w:p>
      <w:pPr>
        <w:pStyle w:val="PreformattedText"/>
        <w:bidi w:val="0"/>
        <w:jc w:val="left"/>
        <w:rPr/>
      </w:pPr>
      <w:r>
        <w:rPr/>
        <w:t xml:space="preserve">order/banker's draft for 20 pounds made payable to Matthew Probe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end me the latest registered copy 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[ ] 3.5" 720K Floppy Di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[ ] 3.5" 1.2mB Floppy Di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[ ] To my email address be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[�] Tick appropriate bo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 postal/email name and addres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wn: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y/State: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/Zip Code: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ry: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 try to respond by the next post, but Uk Residents please allow 28 </w:t>
      </w:r>
    </w:p>
    <w:p>
      <w:pPr>
        <w:pStyle w:val="PreformattedText"/>
        <w:bidi w:val="0"/>
        <w:jc w:val="left"/>
        <w:rPr/>
      </w:pPr>
      <w:r>
        <w:rPr/>
        <w:t xml:space="preserve">days for delivery. Overseas residents please be patient. 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