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torial for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documentation.  All programs contained herein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"as is". 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re express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w I assume you have downloaded the alged33.zip and unzipped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  &lt;--- run this to change language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exe    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ae       &lt;---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1st      &lt;--- user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.doc      &lt;--- tutori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p   &lt;--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hlq   &lt;--- online help (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eng.mnu   &lt;--- menu, text and keyboa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.ae        &lt;--- Super VGA 256 color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.ae         &lt;--- Flemish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.ae         &lt;--- French o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ned.*     &lt;--- Flemish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fra.*     &lt;--- French 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src.zip   &lt;--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prtsc.*     &lt;--- TSR print screen utility for 16 col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&lt;--- various graphics driver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gt; If you prefer Flemish (Dutch) see the file algedned.doc.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nguage of the Alged program is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aphics mode is "autodetect" up to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 Alged program, you might want to change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You can set this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lged you may specify one or more data files or o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just a text file you create with a text editor.  Start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data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 files SVGA, NED, and FRA to change the language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emporarily.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 alged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a screen with a menu on the top and som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 The first thing to learn is how to see the help text. 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brief intro and how to use the mouse.  Then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menu item.  Notice that each menu item h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you all like graphics, so let's begin with some pretty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ula you see i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(x*2) *cos(y*2) 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function is this?  What does it look like?  A graph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ly understand the properties of a function.  Click on 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g' to graph this in two dimensions.  You see a cosine wa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section of the function for values of x (because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function).  To graph the other variables press 'V' (hol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is rather jagged, so press [home] twice to add more 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the function slower but smoother.  Press [end] to remo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[ins] and [del] to zoom in or out.  You can press [pg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to stretch the function.  You can pan with the arrows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to return to the defaul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look at a 3-dimensional graph.  Press 'g' again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home] or [end] to get a good picture.  Press [ins] on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You can see that this is a function like many mountains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  Initially, the x-axis is pointing towards you, z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points up.  If you have a color display, press 'c'.  Press 'f'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Press 'f' again for a partially filled graph.  Press 'c'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graph according the slope of the function, (see the ?r u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lope direction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VGA mode with 256 colors here are some trea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'x' to use a 240 color rainbow or 240 gray sca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and '=' key to cycle the palette.  Press them multiple time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'z' key will scale the palette according to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 that all the colors are visible.  To view a shaded 3D graph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mode and press 'dfxxcc' and press [home] to ad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you wrap this mountain function over a sphere?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change to polar coordinates.  You may want to press [ins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.  The tick marks on the axes are units.  In polar mode,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latitude, and y determines the longitude.  The func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adius.  What about the other variable 'r'?  It is a fr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zero, (see upper left screen).  You can chang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 by pressing 'w' and '2'.  What happens when r is 3? when r is -1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ile in graphics mode to see more help about graphics keys (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rce code in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main menu.  Now let's see a graph of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next formula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describes the sound wave of a perfect fifth in music.  Pr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click on the first '+' to select the formula, and press 'g'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press 'w' and '2' to see the various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happen if we plot the two components of this wave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 and y axes?  Press Esc to return to the main menu.  Click on the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left mouse button and click the cos function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(If you don't have a mouse, then press end, period, pgup,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function is copied to the "key" at the bottom of the screen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x axis function.  Press 'g' to view the graph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 fish.  (If you don't see the fish press 'd' or 'a'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hase of the sine and se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graphs can also be useful in 3D.  The equation in the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p or even overlap the x coordinates.  You might try to put 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 and then select and view the "mountains"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the Alged main menu.  To enter your own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d, click on EnterKey or press 'k'.  Type a formula at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6 (or ctrl-Z) and press Enter.  The formula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 the "key".  To move the key to the work space, click In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Ins'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tering formulas, you can use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= redo and und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=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ed formulas are stored in plain text files, so you can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change or ad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the next samp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looks prettier than this if you use 8-bit ascii.)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need to find a common denominator for the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lick on the "Comm Deno" menu item or press the hotke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roblem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e or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EquLeft or press '[' to move the 1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EquRight or press ']' to move the 3 across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space. You should see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lick on Integer or press 'i' to convert to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hinking "that was a lot of trouble to just solve for x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Mathematica can do it in one step.  But Alged is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Rather than a long list of complicated transformations, A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d short list of simple commands and a highly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is conducive to "playing" with the formulas cre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is to find the intersection of a parabola and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olution would involve finding roots to a four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.  This can be done, in theory, but for this tutorial we'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by constraining two of the roots.  Given a circle at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r, and given a parabola that passes through the circle at (r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r,0), at what other points does the parabola intersect the circl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of the circ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parabola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2    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\r  - 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we can eliminate y from (1) by substitutio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2) to the Key by clicking on = wit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 and pres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(1) by clicking on =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Substitut or press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r^2 from both sides of (1) and simplif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r^2 to the Key by clicking just ABOVE the r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  If you don't have a mouse: pgdn, period,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ubtr Key or pres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ick on ^N Expand or press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have a fourth degree polynomial.  We know two of the roots: r, -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duce the equation by polynomi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py (r^2 - x^2) to the key by clicking on the minus sign in (2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.  Keyboard: down, pgdn, pgdn, period,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Div Key or pres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lect the left side of (1).  Use the left mouse button, or pres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an 'x' to the key.  Click on an 'x' with the righ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k' 'x' F6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'x' is to set the basis for divis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ant to divide two polynomials on the variable 'x'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on 'r' and the result would be the s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Poly Div or press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see the quotient plus the remainder frac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reduces to zero after you distribute and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Distribut or press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quotient is a second degree polynomial, we can sol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lick on FactQuad or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shift 'D' to distribute each factor.  (if you press 'd'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undo the factor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ck on Calculate or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ck on Simplify or press '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roots of the equation ar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2  2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a *r  -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ttle formula just demonstrates some arithmetic with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press 'c' to calculate.  Both sides should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alged.ae file contains some sample problem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.  The last set of equations is the basis of another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pact (available in /SimTel/msdos/simulatn I think).  It was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equations for several hours that inspired be to write Al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Alged or have any suggestions, please 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want you to send me any money, but I like to g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ut because of his great love for us, God, who is rich in mercy, mad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with Christ even when we were dead in transgressions --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 you have been saved.  And God raise us up with Christ and seat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m in the heavenly realms in Christ Jesus, in order that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he might show the incomparable riches of his grace, express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ness to us in Christ Jesus.  For it is by grace you have been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aith -- and this not of yourselves, it is the gift of God --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so that no one can boast.  For we are God's workmanship,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 Jesus to do good works, which God prepared in advance for us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hesia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