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*&gt; Computer Tyme MarxMenu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 - 1996 by 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 * Version 2.54 * Release Date: 06-1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me * 411 North Sherman Suite 300 * Springfield, MO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17) 866-1222 voice * (417) 866-1665 bbs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333,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b: http://www.cty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marc@cty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greement 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Trademarks 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arted Quick 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MarxHelp 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Documentation on the Web 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Questions and Mistakes 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Features 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view of the MarxMenu System 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MarxMenu Does 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X.BAT File 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TO.BAT 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early DOS versions 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Environment Variables 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ing with Multiple DOS Shells 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and TSR Control 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Users 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Menu Strategy 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RUENAME on Networks 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Users 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4.x Issues 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ld Novell Menu Translator 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Novell Menu Translator 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out under Menu Control 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out with VLM Shells 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in with MarxMenu 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in with VLM Shells 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Novell's Login 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.SYS File 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EXEC.BAT File 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enu File to Log In 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Search Drives 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Drive Mapping Tricks 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File Attributes 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Semaphores 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Semaphores for Software Metering ................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MHS &amp; MarxMenu 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ing MarxMenu 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ing MarxMenu Sample Files 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Analysis 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Statements 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p Menus 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sole 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sitioning the Top Window 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Support 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off the Easy Way 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Variables 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Variables 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ean Variables 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Variables 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Numbers 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Variables 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 ..................................................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ng Parameters to Procedures 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Constants 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Arrays 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Qualifiers 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Variables 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in Menu Files 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xMenu Compiler 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Language Rules 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Compatibility 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d about DOS versions 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Windows 95 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and Windows 95 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d about BUGS 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s From the Master 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do Simple Tasks 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 Tasks are made of Simple Tasks .................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ing Good Programming Habits 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Long Names 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omments Liberally 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Your code 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uplicate Tasks, Use Procedures 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Program Yourself into a Corner 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POWER User 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MarxMenu is Heading 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Issues 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Users in the Menu 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BREAK.SYS 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HELL= Command 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 Statements 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 used by MarxMenu .................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DataBase Functions 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Information 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yme on Compuserve 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Commands 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f ......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Else ....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Endif ...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........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......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 ......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......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......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......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......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......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= .....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gt; .......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........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........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= .......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 ......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.....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Abort .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sc ...............................................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Pm .......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.........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Installed 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Windows .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Array .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nstalled 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Memory 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Tan .......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Insert ..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Installed 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List .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Date ....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 ........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FileName ..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Shadow ....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String ....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Date ......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ed .......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Message ..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ScreenProgram 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Time .....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 .........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Box ......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Drive .....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BorderColor 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Footer .....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FooterLeft .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FooterRight 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 .....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Color 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Left .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Right ..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InsideColor ..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...........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ghtBackground 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AbortTransaction 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BeginTransaction 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ClearOwner 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Close ....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Create ...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Delete ........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EndTransaction 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Equal 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First 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Greater 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GreaterOrEqu 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Last 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Less 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LessOrEqu 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Next .....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GetPrev .....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Indexes .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Insert ..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Open ....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PageSize ...........................................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RecLen ..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Records .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Reset .......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Result ......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ResultMessage 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etOwner ..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tepFirst .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tepLast 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tepNext 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tepPrev 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Stop 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UnUsedPages 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Update ..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rvVersion .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Path .....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ListEntry 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FirstChar ..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Color .....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Lock ....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ouselLoaded 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 .......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.......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tring .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 ......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nFileName 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IfNewInput 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KbdBuffer 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KeyEvents 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Line ..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 .....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First 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OnExit 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Color ......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Mode .....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Pos ......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Printer ..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Size ...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dLine .......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...........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Boot .......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creen ....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AcceptFileProgram 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AutoDownload 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asePort 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aud ..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lockErrors 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lockNumber 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lockSize 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reakReceived 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ytesRemaining 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ytesTransferred 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CD ......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CDAbort 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CharReady 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CheckActivity ....................................... 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ataBits ..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onePort ..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rainSendBuffer 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TR .......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choRecChar 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choSendChar 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mptyRecBuffer 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mptySendBuffer 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rrorLimit 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FileName ..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FileSize 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FullFileName 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itPort 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HangupOnExit 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RQ .....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LastChar 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LastLine 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LocalInput 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String 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.....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NewLineProgram 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ty ...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rt .......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otocol ...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adChar ...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adln ......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adTimeout .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1kXmodem .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Kermit ...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Xmodem ..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Ymodem ..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YmodemG .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cZmodem ..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sult ....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I ........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TS .......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Break .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1kXmodem 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Kermit ..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KbdChar .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Xmodem ..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Ymodem ..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YmodemG .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endZmodem ..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topBits ....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tripHighBit 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ThisLine ....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Timeout .....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TotalErrors 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UseInt14 ...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UseUart ....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atchCD ....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rite ....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riteln ..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riteRecChar ........................................ 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WriteTimeout 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XmitAbortProgram 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XmitEnding 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XmitStarting 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XmitStatusProgram 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ZRecover 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....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BorderColor 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HeaderColor 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InsideColor 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Pos .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 ....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.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File .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 ......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Code 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Class ...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Name ....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cySymbol 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Directory 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Drive 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Environment 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Window 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.....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Box ..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eparator 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tring .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.......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f .....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fWeek .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fWeekOf 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seMode ...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lose .....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eleted ...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reateFile 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eleteRecord ..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GetRecord .....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Fields ........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LockFile ....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LockRecord ..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Open ........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cLen ..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cords .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nDeleteRecord 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nLockFile 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nLockRecord 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WriteRecord 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Separator 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Extension 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........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File .......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 ......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Only 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Type ..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Type ............................................... 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se ......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seAll ...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Busy .....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KeyInstalled 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Version ..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VersionString 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Window ...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LineBox .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MIInstalled .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MIVersion ...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ox .......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.......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Type ....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AppNumber ..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Frame ......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Freeze .....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Hide ...........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KillTask .......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LastHandle .....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Loaded .........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MoveWindow .....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MyHandle ....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PifExecute ..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ResizeWindow 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SetBottom ...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SetTop .........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UnFreeze .......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UnHide .........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tKbdChar .......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Char .........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..............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If ............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Installed ......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Overlays .......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Version ........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Comment ........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 ............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oop ..........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OfFile ........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Proc ...........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With ..........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 ..........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ExpandString ...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Free ........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Size ........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WinAfterOvr 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TopWindow .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Window ....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................................................ 1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Dir ......................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File .....................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OnPath ..................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Code .....................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Menu .....................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 .................................................... 1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de ............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deDelay .......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..........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ppend .........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ssign ........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ttr ..........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Close .......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Create ......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Date ........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Flush .......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Log .........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Open .......................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Part .......................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Pos ........................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Readln .....................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Rename .....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Result .....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eek .......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ize .......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Time ............................................... 1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Write .............................................. 1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Writeln ............................................ 1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Path ................................................ 1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ies ...........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Explosion .....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Extension .....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ver ............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Num ..........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 ........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DiskSpace ...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Ems .........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Mem .........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Memory .........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Xms ............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LineReturn .....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Mem .............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XY ................................................. 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h ................................................... 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hDispose ............................................ 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hDisposeAll ......................................... 1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hDisposeLevel ....................................... 1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hLevel .............................................. 1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hLib ................................................ 1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String .......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AndSystem .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Word ........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 ............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Of ..........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dredth ..............................................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eProgram ............................................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............................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Box ...................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BoxColor ....................................... 1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Shadow ......................................... 1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................................................ 1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irectories 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le ..........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CursorPos 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Mem ..........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BlankChar .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Length ....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Redirected .....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String .........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..............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Mode ......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.............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.........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Counter 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 ...............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Color .......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tString .......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xLoaded ..........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...............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dReady ............................................... 1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Event ............................................... 1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FromMouse ........................................... 1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ave ................................................ 1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Music ..............................................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Drive ..............................................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Key ................................................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...................................................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.................................................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OfEqual ............................................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 .....................................................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 ....................................................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.................................................. 1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Word ............................................... 1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ff .................................................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ffTime .............................................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ut .................................................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stLine ............................................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stString ..........................................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................................................... 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Index ..............................................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Level ..............................................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Limit ..............................................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Val ................................................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Case ..............................................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Word ................................................ 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Name ............................................ 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ListEntry .......................................... 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Version ............................................ 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Environment ...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 .................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Invert ........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pClass ...............................................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pName ................................................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 ....................................................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L ...................................................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Size ................................................ 1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W ...................................................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Loc ..............................................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FileName ...........................................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KeyBuffer ..........................................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Directory ...........................................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MailDirectory .....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ReadFile ..........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endDirectory .....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UserDirectory .......................................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 ....................................................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 ....................................................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DosVersion ........................................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.................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Of ...............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Dir ..................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 ....................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Path .............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 ..................................................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Of ................................................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..................................................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Horizontal ........................................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IRQ ...............................................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Type ..............................................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Version ...........................................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Vertical ..........................................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Window ............................................. 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Dos .................................................. 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xCmd .................................................. 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Part ............................................... 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Version ......................................... 2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OverlayName ......................................... 2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Word ............................................... 2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WordDelim .......................................... 2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l .................................................... 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lProgram ............................................. 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BoxBorder ............................................ 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Exit ................................................. 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.................................................... 2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Left .............................................. 2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Played ............................................ 2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ccountDisabled ..................................... 2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ccountExpDate ...................................... 2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ddUserToGroup ...................................... 2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ddToSet ............................................ 2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ddTrustee .......................................... 2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ttach .............................................. 2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ttachedServers ..................................... 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utoDetach .......................................... 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BinderyAccess ....................................... 2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BroadcastMode ....................................... 2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Banner ....................................... 2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Copies ....................................... 2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FF ........................................... 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File ......................................... 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Flush ........................................ 2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Form ......................................... 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IgnoreTabs ................................... 2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Notify ....................................... 2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Queue ........................................ 2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Reset ........................................ 2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Setup ........................................ 2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TabSize ...................................... 2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TimeOut ...................................... 2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UseBanner .................................... 2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hangePassword ...................................... 2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hangeObjPassword ................................... 2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leanVolumeName ..................................... 2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learConnection ..................................... 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loseBindery ........................................ 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loseSemaphore ...................................... 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LoggedIn ......................................... 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nection .......................................... 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nectionInfo ...................................... 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nectionsInUse ...................................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OpenFiles .......................................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soleOperator ....................................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TableSize .......................................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UsingAFile ....................................... 2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UsingAFileEx ..................................... 2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reateGroup ......................................... 2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reateObject ........................................ 2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reatePrintQueue .................................... 2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reateProperty ...................................... 2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reateUser .......................................... 2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faultServer ....................................... 2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leteFromSet ....................................... 2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leteObject ........................................ 2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leteProperty ...................................... 2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leteTrustee ....................................... 2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tach .............................................. 2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irectoryRights ..................................... 2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iskSpaceDel ........................................ 2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iskSpaceDelNA ...................................... 2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ownServer .......................................... 2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ndCapture .......................................... 2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irstNetworkDrive ................................... 2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orceDownServer ..................................... 2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reeDirSlots ........................................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reeVolumeSpace .....................................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ullName ............................................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etConnections ......................................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etMessage ..........................................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etRootLevel ........................................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raceLoginReset .....................................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raceLogins ......................................... 2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roupMembers ........................................ 2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roups .............................................. 2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InGroup ............................................. 2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astLoginDate ....................................... 2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in ............................................... 2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inName ........................................... 2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inTime ........................................... 2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inType ........................................... 2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out .............................................. 2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ngMachineName ..................................... 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nager ............................................. 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pDrive ............................................ 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pRoot ............................................. 2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xConnections ...................................... 2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xConnectionsUsed .................................. 2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xUserConnections .................................. 2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inPasswordLength ................................... 2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yLoginName ......................................... 2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yPassword .......................................... 2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yPrintQueues ....................................... 2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NumberOfPrinters .................................... 2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bjectID ............................................ 2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bjects ............................................. 2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bjectSecurity ...................................... 2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penBindery ......................................... 2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penSemaphore ....................................... 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assChangeAllowed ................................... 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asswordExpDate ..................................... 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asswordInterval .................................... 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asswordRequired .................................... 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eferredServer ..................................... 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imaryServer ....................................... 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intQueues ......................................... 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opertySecurity .................................... 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opertyValues ...................................... 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adGroups ..........................................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adSecurityEquals ..................................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moveUserFromGroup ................................. 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nameObject ........................................ 2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sult .............................................. 2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canProperties ...................................... 2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canTrusteePaths .................................... 2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curityEquals ...................................... 2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maphoreInfo ....................................... 2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maphoreTimeout .................................... 2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maphoreUsers ...................................... 2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maphoreValue ...................................... 2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ndMessage ......................................... 2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ialNumber ........................................ 2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vDescription ..................................... 2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verLogin ......................................... 2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vers ............................................. 2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verTime ..........................................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tPreferredServer ..................................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tPrimaryServer ....................................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tProperty .........................................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hellLoaded ......................................... 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hellVersion ........................................ 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hortMachineName .................................... 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howNotLoggedIn ..................................... 2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ignalSemaphore ..................................... 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paceLimit .......................................... 2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paceUsed ........................................... 2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taticObject ........................................ 2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taticProperty ...................................... 2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tationAddress ...................................... 2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TotalDirSlots ....................................... 2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TotalVolumeSpace .................................... 2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dVolumeSpace ..................................... 2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Directories ..................................... 2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Files ........................................... 2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InGroup ......................................... 2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Password ........................................ 2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s ............................................... 2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sLoggedIn ....................................... 2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VersionNumber ....................................... 2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VolumeNumber ........................................ 2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Volumes ............................................. 2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WaitOnSemaphore ..................................... 2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WritePropValue ...................................... 2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OfElements ....................................... 2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.................................................... 2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Only ............................................ 2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Lock ................................................ 2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 ................................................. 2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KbdBuffer ........................................... 2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.................................................. 2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ScreenOnly ........................................... 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Printer ............................................ 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witch ........................................... 2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..................................................... 2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 .................................................... 2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File ................................................ 2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Redirected ....................................... 2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Key ................................................ 2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 ................................................ 2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ed .............................................. 2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Left ................................................ 2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LeftChar ............................................ 2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Right ............................................... 2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RightChar ........................................... 2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Ports .......................................... 2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sToArray .......................................... 2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Str ............................................... 2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Environment ......................................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...............................................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Part ...............................................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AfterExecute ......................................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Type .................................................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 .....................................................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File ...............................................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Many ...............................................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ManyFlags .......................................... 2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ManyPositions ...................................... 2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One ................................................ 2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Position ........................................... 2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................................................... 2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Redisplay .......................................... 2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 .................................................... 2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nList .............................................. 2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nListLeft .......................................... 2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nListPartial ....................................... 2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nSortedList ........................................ 2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.................................................. 2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 ................................................... 2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.................................................. 2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Name ............................................ 2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stalled ......................................... 2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ln ................................................ 2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creen ............................................ 2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.............................................. 2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Menu ............................................... 2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 .............................................. 2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Val ................................................ 2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Overlays ............................................ 2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 ................................................. 2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scTextFile ........................................ 2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Directory .......................................... 2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Env ................................................ 2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Environment ........................................ 2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FileBlock .......................................... 2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Key ................................................ 2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ln ................................................. 2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lnAsc .............................................. 2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lnTimeout .......................................... 2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qDirectory ........................................ 2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TextFile ........................................... 2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................................................... 2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 ................................................. 2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ate ............................................ 2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................................................. 2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zeWindow ........................................... 2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InK ............................................. 2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................................................. 2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Code ............................................. 2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.................................................. 2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OfEqual ........................................... 2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Dir .................................................. 2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lWindow ............................................. 2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.................................................... 2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Position ........................................... 2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Height ........................................... 2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Width ............................................ 2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Lock ............................................. 2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Move ............................................. 2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................................................. 2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Of ............................................... 2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............................................... 2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................................................ 2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Path ............................................. 2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ttachTo ............................................ 2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Number ........................................... 2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Ports ............................................ 2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.................................................... 2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ArraySize ........................................... 2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Env ................................................. 2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merTask ........................................... 2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opWindow ........................................... 2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WindowUnder ......................................... 2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 ................................................. 2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Color ............................................ 2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Position ......................................... 2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d ................................................. 2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Installed ......................................... 2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Environment ....................................... 2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 .................................................... 2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 .................................................... 2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 .................................................... 2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LineBox .......................................... 2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Shadow ............................................ 2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EqualList ......................................... 2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Array .............................................. 2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ArrayLinked ........................................ 2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.................................................. 2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Path .............................................. 2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xFreeConnections ..................................... 2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xLoaded .............................................. 2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xMaxConnections ...................................... 2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r .................................................... 2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IO ............................................. 2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sWith ............................................. 2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 .................................................... 2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AKey .............................................. 2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KBD ............................................... 2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KeyboardNow ....................................... 2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 ............................................. 2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 ................................................... 2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 ................................................ 2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............................................... 2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Number ............................................. 2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Background ......................................... 2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Color .............................................. 2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Mode ............................................... 2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Pos ................................................ 2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Seek ............................................... 2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................................................... 2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f ................................................. 2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 .................................................. 2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eparator .......................................... 2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tring ............................................. 2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ActiveTasks ........................................ 2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CreateTask ......................................... 2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Cut ................................................ 2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DeleteTask ......................................... 2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DirectSwitching .................................... 2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EMSMemLim .......................................... 2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GetPasteBuffer ..................................... 2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Installed .......................................... 2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MaxTasks ........................................... 2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NameTask ........................................... 2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Paste .............................................. 2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ReadTaskInfo ....................................... 2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Result ............................................. 2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ReturnCount ........................................ 2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SetPasteBuffer ..................................... 2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SwitchTasks ........................................ 2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SwitchToManager .................................... 2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TakeOver ........................................... 2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TaskOpenFiles ...................................... 2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ThisTask ........................................... 2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Version ............................................ 2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.................................................. 2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morrow ............................................... 2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ne ................................................... 2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DiskSpace ......................................... 2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Ems ............................................... 2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 ................................................... 2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InputString ........................................ 2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Lead ............................................... 2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Trail ..............................................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Name ...............................................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s ...................................................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Blank ................................................ 3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................................................. 3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FileName ......................................... 3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.................................................. 3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 .............................................. 3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Compare ....................................... 3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Only .......................................... 3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Arrows .............................................. 3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Command ............................................. 3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DiskSpace .......................................... 3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NovPassword ......................................... 3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.................................................. 3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.................................................... 3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Type ................................................ 3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CPIInstalled .......................................... 3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CPIVersion ............................................ 3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Mode .............................................. 3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Page .............................................. 3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Array .............................................. 3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TextFile ........................................... 3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CheckService ........................................ 3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esInt ............................................... 3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esLoaded ............................................ 3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UserName ............................................ 3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SerialNumber ........................................ 3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mLoaded .............................................. 3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................................................. 3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100mode .............................................. 3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................................................... 3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OrKbdReady ......................................... 3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X ................................................. 3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XAbs .............................................. 3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Y ................................................. 3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YAbs .............................................. 3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.................................................. 3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FileNames ......................................... 3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................................................. 3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Height ........................................... 3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Width ............................................ 3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Loaded .......................................... 3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X ................................................... 3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Y ................................................... 3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................................................. 3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tarKeys ........................................... 3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tring ............................................. 3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.................................................. 3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AscTextFile ....................................... 3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Center ............................................ 3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Error ............................................. 3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FileBlock ......................................... 3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................................................ 3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Asc ............................................. 3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Error ........................................... 3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TextFile .......................................... 3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Vertical .......................................... 3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Installed ........................................... 3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Overlays ............................................ 3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Version ............................................. 3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 .................................................... 3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................................................... 3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Of ................................................. 3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Constants ....................................... 3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nd Date Constants ................................ 3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Constants ........................................ 3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nstants ........................................ 3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ean Constants ...................................... 3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is copyrighted material and all rights are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programming language which describes to the computer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upposed to do. Even though some of the individual wor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re used in other programming languages, I claim a copyrigh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lection of words which make up the MarxMenu language. I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it an infringement of my Copyright to create a software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uses the MarxMenu language, or translates MarxMenu source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urchasing a license to 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binations of definitions of commands in this manual constitu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ed work. Any publication which describes a computer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hich the MarxMenu command set is a subset is a viol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of this software and this written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gree not to translate, modify, disassemble, decompile, or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ineer any of our programs. This program contains proprietary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and array addressing algorithms which are consider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 secrets and our property. These algorithms include, bu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, the MarxMenu variable addressing structures and concept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those data structures MarxMenu uses in it's database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claim of intellectual property and trade secrets is not limi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implementation of code, but extends to the MarxMenu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and the user interface language constructs that are uniq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intellectual property rights protected by law, you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product constitutes your acceptance of these ter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and your acknowledgment of the above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don't try to clone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licensed to use this program on a single CPU or workstati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unning on a network, you are required to license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or each workstation or a file server license for each fil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on a multiuser operating system such as Con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, you are required to license a copy for each workstation. Ever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uses this menu, must license a copy unless several people sh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work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licensed and not sold. The license begins when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me receives payment in full. You may not transfer, sublease or 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without the written consent of Computer Tyme.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distribute MarxMenu in runtime form with software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 unless it is in combination with a paid-for copy of Marx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have made special arrangements in writing with Computer Ty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licenses include a license to use this software on a local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n stand-alone mode provided that the computer is par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network. Computers that are not connected to the network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vered. The network license also includes a license for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upervisor to use the software at home for menu developm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s require the payment of an annual renewal and support f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nnual renewal fee is not paid within six months of the du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site license status is considered expired and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rranty is limited to the diskettes to be machine readabl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180 days after purchase. Although we try hard to write per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that has no bugs, we do not guarantee that. This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AS IS. We also do not guarantee that this product is f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articular purpose and we are not liable for any damages tha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from use of this product. We reserve the right to make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nd all parts of this software at any time without oblig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 any person or entity of such changes. This agreement is gove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laws of the State of Missour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is product constitutes your acceptance of the ter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of this license and of my copyright and your agree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de by these terms and conditions. We may terminate this licens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 if you are in breach of any of its terms or cond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serve the right to conduct or have conducted audits to verif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ance with this agre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e following people for making this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e Smith, and Kevin Moore for helping write thi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Tyme staff for being the best employees in the wor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International for writing Borland Pascal and keeping it bug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ell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Power Software for their very powerful extensions to Turbo Pas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ir well written, well supported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who actually paid for this product so that we may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of you who have pointed out bugs and made suggestions to impr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TRAD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registered trademark of Computer Tyme. DOS Tool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Master, MarxBase, MarxCom, anything that begins with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, and The Network Survival Kit are trademarks of Computer Ty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is a registered trademark of Lotus Develop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is a registered trademark of MicroPro Interna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Software is a trademark of Inform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and MS-Windows are trademarks of Microso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RO and TPRO are trademarks of TurboPower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, Novell and Btrieve are trademarks of Nov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urrent DOS and DR-DOS are trademarks of Nov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Qemm are trademarks of Quarterd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and OS/2 are trademarks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using Turbo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3-92 by Borland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 first started writing this program my friends referred to i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's Menu. That's where the name MarxMenu came from. It has noth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ith either Carl or Groucho Mar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for MarxMenu is provided in several ways. The fir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alling our voice line 1-417-866-1222. We would ask that you not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00 number as that is for orders and ordering information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several support staff and will try to answer your quest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and efficiently as possible. We at Computer Tyme loo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as an opportunity to improve ou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our own Web Server on line at http://www.ctyme.com that is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pport your needs. On our web server is our latest document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 about our products and services. You can send us your proble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ur tech support folks by email, and we can deliver upgrades t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mail. Our latest documentation is on line with over 1100 link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ed HTML p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have a 24 hour 3 line BBS system. The BBS system is writt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cript and the source code to the BBS is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. Users with modems can leave messages about support iss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user uploaded menus here and it serves as a foru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rs to share ideas and techniq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BBS number is 1-417-866-1665. It supports 14400 baud but is 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compatible. Use 8 bits, no parity, 1 stop bit (8N1). You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set your terminal emulation mode to ANSI or VT100. Do not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BBS with 7 bits or even parity. It won't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ur BBS are additional sample menu files that other MarxMenu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yourself have uploaded. We encourage you to share your wor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so that more MarxMenu users can benef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ploading problem menus to our BBS, try to isolate the probl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s small a sample as you can that demonstrates the problem.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a comment block in your code describing the problem and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 and phone number so that we can call you back when we ar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also available on Compuserve in the Novell vendors forum.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puserve prompt type GO COMPTYME. We have section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have 3 fax servers on line. Our fax number is 417-866-0135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having a problem with menu code please don't fax long menu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. We prefer that you upload the code to our BBS or send it by email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 can ru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offer a Fast Update Service which includes regular upgrades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 automatically as we come out with them. This doesn't mean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arxMenu, but every few months after making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ments and the product is at a stable point. The Fast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includes special access to our support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rvice is for the very fierce MarxMenu user who has to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atest and Greatest" all th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provides technical support for users evalu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s well as registered users. You should know your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number before you call. If you type MARXMENU at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give you a version number and a release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nstallation instructions are for both MarxMenu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version and MarxMenu network version. The network ver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Network Survival K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ngle user version of MarxMenu is installed by copying the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subdirectory called MARX to keep the files better organiz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is is not necessary. Copy all the disks that com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nto a directory on your hard disk or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 Survival Kit is installed by copying the disk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n your server. Typically you would make a directo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SK under the PUBLIC directory. That way the NSK directory will inher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s of PUBLIC. It will unpack into about 3.5 megs of progra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files are copied into the proper directory,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\NSK on the network or C:\MARX on a single hard drive,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 Be sure to have your serial number and access code ready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done, you can run some of the sample menus by typing MA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enu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print out the DOC files on any programs you are intere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int out the MARXREAD.ME file. MARXHELP is activated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at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Make sure you do not run the install from the floppy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the Network Survival Kit on several file serv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ridged together, and you have purchased several singl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s, be sure not to install the same serial number on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ile server. MarxMenu is smart enough to detect this.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server version of MarxMenu, then you can install MarxMenu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ileservers without getting a license violatio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ovell netowrk, MarxMenu stores it's serial number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ndery as well as the MARXMENU.EXE file. Thus when you get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arxMenu it will serialize itself the first time you ru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updates eas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 V E R Y * I M P O R T A N T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Menu subdirectory must be path accessible. That is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path statement in your AUTOEXEC.BAT file that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the menu system resides. A typical path statemen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C:\;C:\DOS;C:\MAR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requires up to 100 bytes of free environment space. It w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without it. The way you get more environment space is to add a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your CONFIG.SY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/P /E:n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NN is the number of bytes for the environment to reserve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you are running DOS 3.1 then NNN is the number of 16 byte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cate for the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3.2 or la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/P /E: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3.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/P /E: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rxMenu gives you an environment space error, this is where you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x it. After changing the CONFIG.SYS file, you will have to 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to make it take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ituation that can cause an "Out of Environment Space" err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more than one COMMAND.COM loaded. You can test for th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AMMAP or MAPMEM. These programs will show you what's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load a second COMMAND.COM be sure to use the /E swit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 the environment of the new COMMAND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ing the software the first thing to do is try it out.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 QUICK (or MARX QUICKNOV for Novell networks) and a menu should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Then select the Utilities option. This will open up anoth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n choose DOS Menu and then Free Space. If everything goes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will run FREE.EXE and then return to the menu. After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enu press ESC a few times and exit back to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verything works right then MarxMenu is working. If you get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'll need to fix them before going on. If you get an "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" error then you'll have to increase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efore continu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Menu disk contains many sample menus for you to start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ne to use depends on what your needs are. Typically o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ystem you might start with QUICK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with the QUICK menu, copy it to a different name such as MY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QUICK.MNU MY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edit MY.MNU with your favorite editor. You will quickly see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works and will be able to substitute your program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it is set up for. You can then test and run your menu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 M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more of a self-configuring menu you might try the LEVEL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This menu requires no programming and lets you set up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ovell network you might start with the QUICKNOV menu or trans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xisting Novell menus with NOVTRANS. The LOGIN menu requires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ustomization for your system. I wouldn't start on this menu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ular menus are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QUICK and QUICKNOV examples we have defined AddChoice and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. These procedures are written in MarxMenu so you won't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 the list of MarxMenu's internal commands. AddChoice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OnKey Task commands to create selections in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hoice('Directory Master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hoice('Pick Directory'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hoice('Memory Map',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hoice('Free Space',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StretchBox ('DOS Menu',38,1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Task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Task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Task(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Task(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hat simple! The AddChoice controls what you see on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Key Task controls what it does. Under the OnKey command it'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writing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s in the AddChoice statements correspond to the OnKey Task(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so that Tasks are associated with choic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StretchBox creates a self-sizing box where the upper lef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coordinates are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n't find the commands AddChoice, CornerStretchBox, or Tas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That's because they are procedures defined in Include fil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and QUICKNOV menus include CUSTOM.INC and WINSUP.INC which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et up various features of the menus. CUSTOM.INC can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NOVELL.INC, BLOCK.INC, or GRID.INC which change the look and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nus. You might want to experiment with these to see whic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ike the best. You'll have to go into these three Include file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hange the colors.  PLEASE NOTE:  If you revise an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will need to recompile your .MNU file with the MARXC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.  Typing "MARX {menuname}" will not incorporate change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Include files until after you type "MARXCOMP {menuname}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ecute a menu after modifying include (INC) files,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automatically recompile the menu the same way it does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he menu file directly. After changing an Include file refere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menu, you need to force a recompile by typing MARXCOMP QUIC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lete the MRX file to force a recomp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nus are designed to get you going quickly. If you want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rd stuff MarxMenu can do weird stuff, but it takes a littl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 The reason we have so many commands in MarxMenu is to be able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rd stuff so if you need to do something strange, we probably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command to d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menus on disk (MNU files) show a variety of us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 They can be used like libraries of routines to cut cod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ste into your current menu. A good way to learn MarxMenu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ut the example menus and study th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ARX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is a TSR pop-up help program for MarxMenu. It acts as an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guide to all of the MarxMenu commands. MarxHelp only takes 8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AM and is very useful while writing your MarxMenu menus. I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 complete manual on-line and is fully indexed electronically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has a keyword search to help you find the command you are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trongly encourage the use of MarxHelp. MarxHelp has everyth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has in it and more and it is easier to read and find thing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mbing through pages. MarxHelp is updated with every rele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nd contains new features and program changes the paper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. Once you get used to using it, you won't want to go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documentation. Using MarxHelp is better than using the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MarxHelp type MarxHelp at the command line. This prepa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to be available as a TSR while you're creating or edi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file. Then if you want to pop up an index press Shift-F3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2 key will repeat your last help topic and Shift-F1 will look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your cursor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more help on MarxMenu type MarxHelp /?. If you need to u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from memory, type MarxHelp /U. Once you bring up MarxHelp,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on Help section for more detailed information on 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. MarxHelp also contains the entire text of the DOS ToolBo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urvival Kit ut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comes with the Computer Tyme Network Survival Kit. It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ownloaded from our support BBS. It does not come bundl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user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DOCUMENTATION ON THE WE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using MarxHelp I also have the entire MarxMenu manual onli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of 1100 linked HTML pages. If you're using Netscape or Inter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rer you can browse the documentation on my webserver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ing your MarxMenu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, bring up an editor in one window on your screen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Windows. In the other windows bring up your web browser and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ur web page at http://www.ctyme.com and go to the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is divided up into a separate web page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and command. It is indexed alphabetically and by category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e Also referrences are hyperlinks to other sections. The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is kept up to date by a MarxMenu script that 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MarxMenu documentation into linked web pages, so tha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documentation changes, the web pages change to ma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QUESTIONS AND MIS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common mistakes people make that I get a lot of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. I'm going to attempt to point these out so that you don't was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istance call over something that's in the bo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ning MarxMenu as a menu you type MARX menuname and not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name. You must run the MARX.BAT file in order for MarxMenu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execute other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MUST be in your search path. When you type PATH at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make sure that the MarxMenu directory is in the path. If it isn'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it in because MarxMenu will not work unless it is added to th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menu is stuck in a loop and you can't get out, it 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not in th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ning MarxMenu on a network, MarxMenu will want to create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batch files in the same directory where MarxMenu is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must have enough rights to create these files.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give the user rights in this directory then set an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EMP to point to a directory where the user does have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otice that you (as supervisor) can run the menu just fin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get errors, it's because they don't have enough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MarxMenu to logon to or logoff from the network,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llow all the rules in the sections on network usage. It i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cky to do these functions and there are things you can do and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. There are things that you think should work but don't. So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ngly suggest that you follow the instructions. I have spent hundr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ours fighting these issues and I have pretty much figured 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and what you can't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etting "Bad Command or Filename" errors when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, edit the first line of MARX.BAT and turn ECHO ON. Then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what is happening. You can also put PAUSE in so it won't go by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that you can't se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question is, "Do you have a command that does this?"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est way to hunt up commands is to use the MarxHelp TSR. Be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highly cross-indexed, it also has word search capab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of the example files have Include files. I use the INC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se files. Commands like AddChoice and CornerStretchBox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that are defined in these Include files and are not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This is also where the menu colors are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Novell menu translator you may get a "Window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s" error. This means that the Novell menu has more choice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t on the screen. The solution is to break up the menu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when running the translator you type MARXMENU NOVTRANS menu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 NOVTRANS menu. Since the menu translator is being u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or instead of a menu you use MARXMENU instead of MAR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pgrading MarxMenu from a previous version, you must chase ever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the menu before upgrading. Otherwise the MARXMENU.OVR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and can't be overwritten. I suggest deleting the old MARXMENU.OV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irst. If you can delete it then everyone is out. I get calls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here the supervisor swears everyone is out of the menu when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n't. If you can't delete the file then someone has it 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pgrade MarxMenu the MRX files need to be recompiled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U files are available and the users have enough rights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automatically. But, if the users don't have enough right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be able to run the menus. You will have to go in and re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IMPORTANT! Do not lose the MNU files. The MRX files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ncompiled and if you don't have the MNU files, you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alter your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some free environment space for MarxMenu to us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n "Out of Environment Space" error, it means that you are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. First check to see that you have SHELL= comm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.SYS file. Then use RAMMAP to see it you are loading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COMMAND.COM. You can also use the FREE.EXE program to s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uch environment space you have. If FREE doesn't show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much free space then you are going to have to figure out wh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vell installs their utilities they flag files as "Sha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-Only". Don't do this with MarxMenu. This is a bad idea and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ver from DOS 2.11. Even though Novell still does it, don't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It can, and often does, cause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 programs are compatible. Sometimes you never know wh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often is to find a work around. MarxMenu supports many kin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around tricks. Sometimes the trick is to exit the menu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buffer stuffed to run a program from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power and flexibility of MarxMenu, many new users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complex things too fast. I recommend that you start with the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examples and get familiar with the software. Once you are famili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arxMenu you aren't as likely to get in over your head with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mplex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This is a big manual. Will it be hard to lear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No. MarxMenu is one of the easiest menus to learn and install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to learn hundreds of commands to make it work. Just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ample menus. But, if you want to do complicated task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there. But the more complicated the task the more effor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ake to make it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 type MARXMENU QUICK and when I try to run something it dumps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at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o run a menu you need to run the MarxMenu from MARX.BAT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MARX QUICK instead of MARXMENU QUI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'm getting "Error accessing Overlays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MarxMenu requires the file MARXMENU.OVR file to b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the MARXMENU.EXE file. In previous versions of MarxMen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and OVR files were combined. This causes file sharing problem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networks and dumb multitaskers such as Windows. So we h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the overla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Everything was working fine and then I moved the files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now I'm getting "Bad command or File Nam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e MARX.BAT is generated for a specific directory. Use your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RXEDIT to edit MARX.BAT to run in the new directory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having problems change the ECHO OFF to ECHO 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the batch file execute. You can type MARXMENU IN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reate the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 get stuck in the menu and it won't exit. Just keeps loo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e MXSTOP.BAT, BATEXIT.BAT and DROPTO.BAT files need to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as MARX.BAT and MarxMenu. MarxMenu must be on your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in order to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'm running LanTastic and when two people use the menu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 get a "File Sharing Violation"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is is solved by setting the MARXMENU.OVR file to "Read Onl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 tried changing the menu colors by editing the NOVELL.INC fil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lors changed. What am I doing wro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MarxMenu automatically recompiles when you change the menu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compares the date of the MNU file to the MRX file.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not compared this way. What you need to do after chang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file is to force MarxMenu to recompile. This is done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COMP &lt;menu&gt; or by deleting the MR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When I run some programs, (MultiMate) and come back to the menu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re gone. It comes up in black and wh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Some programs change the video mode to BW80 and leave it that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es up black and white when this happens. Add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CO80 after the offending program and your colors will come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Under an OnKey statement, I'm mixing batch file comma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mands (using the "|" (vertical bar)). It seems tha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mands execute first rather than in the order tha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Yes, since MarxMenu is a zero "k" menu system, all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written to a batch file and executed when MarxMenu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important to remember that when you return to MarxMenu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me back to the beginning of the menu and not the last lin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On my Novell network, I get "Error creating BAT file" when users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programs from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is is caused when users don't have enough access righ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o create temporary batch files. Use the SET TEMP=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int to a directory where the user has full access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I'm trying to execute a program and read the DOS errorlevel c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n't working. What am I doing wro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o read a DOS errorlevel code into a ReturnCode you mus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Execute command. You must also set UseCommand to Off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specify the COM or EXE extension. You also can't use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ing or redirection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Can I run Windows with MarxMenu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Yes, MarxMenu works just fine with Windows. It can start Window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it Windows it comes back to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When I try to log off a Novell network from the menu I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ssing Batch File"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The reason you get a "Missing Batch File" error is because MARX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 the network and is no longer accessible after LOGOUT runs.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he correct way to log off is to create an OFF.BAT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:LOGIN directory and run |Logoff under an OnKey command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find this batch file and ru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Log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When I call your BBS I get a lot of arrow characters on my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m I doing wro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My BBS uses ANSI sequences. Turn on your ANSI or VT100 emul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erminal program and it will work just 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) MarxMenu doesn't see my groups on my Netware 4 server. What am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wro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) Be sure to set the bindery context to include the branches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and the groups are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idea behind MarxMenu is to display choices to the user,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 select a command, run the program without taking any mem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menu when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MarxMenu works is that you start it with a batch file which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 When the user selects an option MarxMenu writes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quits. The first batch file (MARX.BAT) calls the batch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reated which runs your application. When your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s the MARX.BAT file reloads MarxMenu and waits for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new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a script language that is designed around being simp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d to read. The script language is used to paint the screen,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user to input a key, and then write a batch file based 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To help you get going, MarxMenu comes with several pre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menus that you can use as templates to make your menu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s are somewhat feature rich so that you don't have to figur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much to get your MarxMenu going. The sample menus are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et the needs of most menu users and are designed to get you 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quick with as little pain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MarxMenu is feature rich and has plenty of commands for tho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ho want to do something weird. With over 850 commands and gr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attempted to deal with many problems that users and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s need to solve. So if you want to do something that my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s aren't set up to do then you have the power to get in and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do what you want. But it takes a little more effort to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anger you want to get with MarxMenu the more learning and eff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take. But, unlike all the other menu systems out there,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et as strange as you need it to get. MarxMenu is a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targeted at non-programmers and puts the power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programmer into the hands of those who have never writt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code before. Even though MarxMenu may not be a true compil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execution speed of C or Pascal, MarxMenu supports a far ri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anguage and a more elaborate method of automatic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. With MarxMenu you can write programs that would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30 points higher IQ and used to be limited to the real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ous computer nerd - like m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THE MARX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not just another fill-in-the-blank menu system. It is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language and job control language. It gives you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dom to do whatever you want, but total freedom has a price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and understand how to use a text editor. This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if you are familiar with using a word processor.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have a basic understanding of DOS and how batch files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text editor you can create a menu file which is a text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MNU extension. Or, you can copy and then modify the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.MNU which displays the menus you see when MarxMenu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xt file contains a set of instructions for MarxMenu to fol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then read your menu file and run the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file might look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31 5 18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  '  W - WordSta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   '  L - Lotu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WORD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L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is a fully working MarxMenu program. Just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over 850 commands doesn't mean you have to use them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there are so many commands is that people keep call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ing if we can add such and such. Most of the time we do. That's w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al gets behind some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ructions must be from the vocabulary of words that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s. These words make up the command list includ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They must be used precisely as the instructions in thi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you to use them. This process is called programm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know that for many of you the word programming is a scary word.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ears at ease, MarxMenu is one of the easiest programming langu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. It is a little harder than writing batch files and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han Basic. It requires a working knowledge of DOS an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of writing batch files as explained in your DO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 that we want to make is, do not let the fear of learn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ar of programming prevent you from learning to write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If you have never touched a computer before and are sitting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first PC, read the manuals first.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operating system. Learn how to write batch files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, copy files, format floppies, etc.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something, ask a friend. All of us had to learn sometim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such thing as a stupid ques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mastered some of the basic concepts of the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en learn MarxEdit. This is the text editor included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program. Use it to write your own batch files. Then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your own menus by modifying the sample menus (files with a 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) which come with MarxMenu. Print these menus and study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ing to this manual or MarxHelp for help on command defin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have to completely understand them to start making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is a trial and error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, like a musical instrument, is only as good as the play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you learn about it the more you'll find it can do. In fac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can help raise your effective IQ as you learn the discip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 and reason. As a hammer is a tool of the hand, enhanc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strength, a computer is a tool of the mind, enhanc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al strength. You will learn that as you develop a relationshi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, that you will be able to process information in way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drea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n excellent learning tool. By the time you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cient with the menu language, you will have learned the funda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s behind the MS-DOS operating system. You will find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back and forth between this manual and the DOS manual that c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computer. When you master the language, you will have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skills to be a real resource in your office environment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ay and age, knowing how to "make the damn things work" is a ke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up the corporate lad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ufficient excess income to afford a personal comput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a job that provides you with a workstation, you are smart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rn this program. All it requires is that you take the tim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o it. It is worth your time, and you will make up the time sp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s you'll get. Good luck and enjo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MARXMENU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ith hundreds of menus on the market, what makes this one so gre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let me tell you about it. MarxMenu is a menu language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l in the blank kind of menu. MarxMenu gives you total contro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a job control language allowing you to program processes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do with batch files. MarxMenu can be used to do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vernight batch job processing to generating control scrip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fr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it's simple syntax, MarxMenu makes an excellent tea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putting more programming power in the hands of the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 than any other programming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menu, MarxMenu can be as simple or as complex as you want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simple, nothing is easier. If you want POWER, nothing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. If you want to get really weird, MarxMenu can do really wei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f you want the menu to remind you to go vote, MarxMenu know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uesday after the first Monday in November on even years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to Astrology, and you want certain menu items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Mars is in the right place in the sky, MarxMenu can calc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bit of Mars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be used to program games, write running software dem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tutorial programs. It can be used to write testing program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write custom software installation programs.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assist other applications to make other software mor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a compiler for high speed execution. Even very large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up in under 4 seconds on a 4.77mhz IBM XT on an ArcNet la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also provides security in that you can keep your sourc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so no one can alter the menu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X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MarxMenu to work, a MARX.BAT file must be created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typing INSTALL. The first thing that INSTALL does is un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menu files and documentation files. Then it will bri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.BAT file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MARX\MARXMENU.EXE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XCMD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of MARX.BAT turns the echo off. This may be chan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N for debugging purposes. PAUSE commands can be inserted to deb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nu. This allows you to see what's going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of MARX.BAT runs MARXMENU.EXE. The second parameter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name of the menu file to run. A third parameter can be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MarxMenu to use a specific directory for creating temporar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Otherwise MarxMenu will create temporary batch files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MARXMENU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selects a program to run, MarxMenu writes a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which contains within it the commands to run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arxMenu writes a command to the environment variable MXCM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temporary batch file and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writes depends on the version of DOS you are running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DOS 3.3 or later, MXCMD is set to CALL &lt;batch&gt;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n earlier version of DOS then MXCMD is set to COMMAND 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atch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command is written to MXCMD is executed in line 3. Th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he temporary batch file that MarxMenu created. This execute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returns to MARX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our jumps back to the beginning of the batch file and start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. %0 is MARX.BAT and %1 is the name of the menu you are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X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   +--MarxMenu Creates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&gt; @ECHO OFF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MARXMENU.EXE %1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%MXCMD% &gt;--+                    +-&gt; $MX00000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--&gt; MARX %1 +  |          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           |  +----------------------&gt; CD\WORDS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|------&lt;-----+                           WS 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rxMenu sets MXCMD = CALL $MX00000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tell MarxMenu where to put it's temporary batch fil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an environment variable TEMP to point to a tempora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EMP=F:\TMP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compatible with the way DOS 5 and Windows uses temp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it the menu system. MarxMenu sets MXCMD to MXSTOP. This jum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batch file called MXSTOP which gets you out of MARX.BAT. MXSTOP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modified to control what happens when MarxMenu is ex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XSTOP.BAT file is as foll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You can control menu exiting with this fi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by adding your own commands to MXSTOP that you can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happens when you exit. You could loop right back to the menu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. Or, you could force a controlled network log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trongly recommend upgrading to DOS 3.3 or later whenever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temporary batch file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MX00000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|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s--------+|++--------Network Station (Hex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s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ve zeros are used for single user versions of MarxMenu. On 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hang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two zeros is the station number on the network. This is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directly from the shell, if you are using Novell, o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STATION if you are on another network. The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is the task number if you are running DesqView, or from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TASK if you are running some other multitas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zero is replaced by one less than the number of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s you are running. This way if you run COMMAND.COM under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run MarxMenu again under that, it doesn't get lost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zero is for future expansion. In case something comes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 haven't thought 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do custom tricks, MarxMenu has an internal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MxCmd. Setting this to your own command overrides th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ould normally us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w you ask, does MarxMenu leave a trail of batch files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tter up my drive or network? Not at all. MarxMenu keeps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ames over and over again. If a user crashed his system, i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a batch file but it would be overwritten the next time he 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Not only that, all batch files can be kept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cleaning up is as simple as typing DEL $MX*.B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riting to the MXCMD variable you can run an EXE or COM file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create another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Key 'M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MxCmd = 'RAMMA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uns RamMap directly from the MARX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rick is to run another batch file without the CALL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reates a one-way jump to another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ebugging feature. You can change the first line of the MARX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%MXECHO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turn the echo on for debugging purposes by typ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ECHO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 you don't have to change the MARX.BAT file to debug.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make sure that MXECHO is set to either ON or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TO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run a shell like COMMAND.COM under MarxMenu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better to use DROPTO.BAT which is created during the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 DropTo allows you to jump from the temporary batch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reates to DropTo, which deletes the temporary batch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rest of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DROPTO %0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DropTo inside a MarxMenu, the %0 is automatically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Key 'C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opTo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TO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%3 %4 %5 %6 %7 %8 %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how it wor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X00000.BAT &lt;------deletes this file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TO %0 COMMAND.COM ------------&gt; DEL %1 &gt;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T MXCMD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2 executes COMMAND.COM--&gt;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s are that the temporary batch file is eliminated so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ever returns to the menu, it leaves no temporary file to clu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drive. Also, DROPTO.BAT becomes the pending batch fil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ather than the temporar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EARLY DOS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main differences between DOS versions earlier than 3.3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3.3 and above. One is the CALL command for batch file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s the way you specify environment space when using COMMAND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enhanced the support for early DOS versions (3.1, 3.2)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COMMAND /C /E:nn (batchfile) &gt;NUL to have one batch file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. The first two lines of the batch files created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TY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liminates the ECHO OFF from being s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henever possible, when MarxMenu loads a copy of COMMAND.COM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the /E:nnn command to set the environment space to the same a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ster Environment. In version 3.1 it is translated to para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ing to note in early versions of DOS. If you run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COMMAND /C and your batch file has SET commands to set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the changes you make will disappear as soon as you get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X.BAT. Why? Because you loaded another COMMAND.COM and th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set its environment. When this COMMAND.COM ends, it take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with it. Under DOS 3.3 or later, which uses CALL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hell, the SET commands live. (Yet another reason to upgrad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ENVIRONMENT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been talking a lot about environment variables. Some of you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n novice land don't know what an environment variable is.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don't know the intricate secrets handed down from the Great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s who know all the intricate undocumented features of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S shell, COMMAND.COM owns an area of memory called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It contains strings in the form Name=Value. Included am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strings are your COMSPEC and your PATH. Your COMSPEC tells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where to find COMMAND.COM. Your PATH tells DO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hat directories to search when loading programs.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environment variable is your PROMPT. This controls what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will look li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are commonly set using the SET command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typing SET NAME=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LOR=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 does this actually do? Nothing, unless you have a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environment variables that is looking for one called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, environment variables can be used to leave messages t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nd control how they beh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leaving messages, environment variables can be accessed b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If you use %NAME% in a batch file, DOS will substitute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ariable for the %NAME% expression. And this feature is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xMenu's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an environment variable called MXCMD. In the MARX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line is %MXCMD%. So MarxMenu controls MARX.BAT by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MXCM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do this, there must be enough room in the environm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o fit. That is why you need to make sure that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command in your CONFIG.SYS to set space for MarxMenu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o far I've only talked about the Master Environment. That's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rst COMMAND.COM owns. Each program that is loaded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's, gets a copy of the Master Environment in its own environmen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lled the CURRENT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nteresting feature of the Current Environment is that it is sm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Master Environment. DOS only creates enough space to hol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space used in the Master Environment and a little mo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e name of the program that is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e program executes another program, the environment of the pa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called the Parent Environment. You will probably never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al with the Parent Environment but MarxMenu can access it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environment is the SHELL ENVIRONMENT. This is the one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talk about. The one you'll never read about in any books.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never learn about in any DOS classes. This is the on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s never mentio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 Environment is normally the same as the Master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if you are running more than one level of COMMAND.COM, the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is the environment of the last COMMAND.COM in memory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is the most important environment to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y load up two or more COMMAND.COM's? There are several case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uld occur. One case is when you want to run COMMAND.COM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under MarxMenu. This way you can type EXIT to get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If you do this and then run MarxMenu again, you have two level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. In this case, the first COMMAND.COM is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nd the second COMMAND.COM is the Shell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lace where more than one COMMAND.COM is used is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Microsoft Windows 3 or DesqView. Both of these programs ar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a DOS shell. When you do, this is a second level of COMMAND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important is that SET commands and %NAME% commands in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deal only with the Shell Environment and not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treat environment variables as if they were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 By writing to environment variables you can st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tays there even if you leave MarxMenu and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%PATH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PATH% = 'C:\;C:\DOS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ING WITH MULTIPLE DOS SH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more than one level of COMMAND.COM (shell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DesqView, Word Perfect Office) and having environment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here's a trick. Before you load up your fancy shells, pu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atch file like your AUTOEXEC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ill be trashed by MarxMenu thus freei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 it occupied. This will not only allow MarxMenu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ay solve problems with other programs you are running that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option is, if you can control how the second shell is run,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E switch to the command line of COMMAND.COM to force a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nvironment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/E: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AND TS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ong with the TSR utilities that come with MarxMenu, can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nload TSR's under menu control. This is handy when you want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g application and need to free up some memory to do it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zero k menu system, unloading TSR's is possible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it's tri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you run into is that when one batch file calls anothe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 way MarxMenu normally runs, DOS creates a small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block in memory. This control block stays in memory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is released creating a region of trapped memory. Althoug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freed, it isn't us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around it is to jump to the batch file that release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calling it. This is done by setting MXCMD to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you want to run. The only problem is that when you jum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batch file, it won't automatically return to MARX.BAT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therefore end your batch file with a command bringing you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HOG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UnLoad SideK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MEMH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H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MAIN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H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xCmd = MEMH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documentation file on the TSR utilities disk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how to use MARK and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US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thing you have to worry about on a network is to mak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creates a temporary batch file, that it is a differen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user on the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andled several ways. If you are on a Novell network,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your station number as part of the name for the temporar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f you are not using Novell, then you will need to se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STATION for each workstation on your net. Eac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be a different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TATION=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nsure that the user has enough access rights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batch files in the directory selected for temporar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One solution is to create a batch file directory and giv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full access rights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been run on about every DOS based network that exist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 runs at all it will generally run MarxMenu. Amo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that come to mind are Novell, Lantastic, Banyan, 3COM, 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, IBM, DECNET, ConCurrent DOS, PCMOS, and SCO VPIX. MarxMen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on networks as small as two users to as large as 20,000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the bigger your network, the more you need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Lantastic and get a "sharing violation" err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people try running the menu at the same time, try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OVR to READ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MENU STRATE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ain features of MarxMenu is the ability to create "smar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This allows you to have a single menu that everybody run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user sees different selections based on what their access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, what groups they are in, what kind of hardware is availabl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orkstation they are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up access feature is a very good example of using the pow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 The idea here is that for instance under Novell you would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in groups and have menu selections appear based on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. Thus only the accounting department sees the pay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on-Novell networks you can group users by having them in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members. Then you can read the list and test if they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You can also read environment variables and control choices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 with networks is to keep things as consistent and simp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A simple well-documented network is a happy network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make the difference whether you go home on the weekends or sta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ff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RUENAME ON NET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using drive letters, networks use a file and directory na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called TrueName. The MarxMenu TrueName function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name of a file. TrueName files are specified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Network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SERVER\DIRECTORY\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Netw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SERVER\VOLUME\DIRECTORY\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rueNames you can specify files and directories on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map drive letters or make redirection list entri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rueName of a string ends in a '\' then it is at the roo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                ;root of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TYME\SYS\        ;root of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TYME\SYS\PUBLIC  ;not roo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US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is the most popular network on the market. We have added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s for Novell networks to support things like logging 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ut, drive mapping, group support, software metering, and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Novell is a high quality solid product it has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ersonality" and many undocumented features otherwise known as bu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eople who are having trouble with MarxMenu under Novell are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rouble with Novell. Quite frankly, we do more Novel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we do MarxMenu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said that, we have two Novell networks. One at the lab and on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and we love networks. But, we have spent hundreds of hours le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tricks. And to save you a phone call, and a lot of time, we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d to share these tricks here in the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se tricks are from the Great Network Gurus themselves who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advanced that they no longer exist in physical form. These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ve in another dimension of total mental existence and can on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by modem. Some of them hang out on Compuser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therefore strongly recommend that if you are a serious Novell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join Compuserve and hang out in the Novell section. And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not everyone on Compuserve is a real person doesn't mea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feel uncomfortable asking them any question ab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that you need to 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4.x Iss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eople ask me if MarxMenu talks to Directory Services and the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is NO. It's not that I don't want to, but Novell does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sembler interface into directory ser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bitterly and publicly complained to Novell about this issu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response is that DOS is dead and no one is using it anymore.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to that is, if you're running DOS, don't buy Netware 4.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4 years of waiting on Novell, my protests continue. I have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Yep! it runs with Netware 4 (Un Huh, Sure Does) web page to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ure Novell into fixing their product. You can visit my web s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ll the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ho are still unhappy, I urge you to complain loud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itterly to Novell about this iss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MarxMenu does work with Netware 4.x using bindery emulation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, using the marxmenu bindery services, MarxMenu can read and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Netware 4.x objects. But it only works with some of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brave and the foolish, try running the BindDump utilit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4 and you'll get an idea what you can fool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make MarxMenu work you have to make sure that the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 is set properly to unclude the areas where both users and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fined. You can define up to 16 bindery context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Bindery Context = O=CTY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n't sure what can be seen through bindery emulation, g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ld copy of SYSCON from Netware 3 and run it on your Netwar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. Syscon works on Netware 4, and in fact I like it bet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Admin! Whatever Syscon sees, MarxMenu se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 NOVELL MENU TRANS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nice bonus with Novell networks is that MarxMenu can transl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menus to MarxMenu. This saves you the time of having to r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 What you do is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NOVTRANS &lt;menu&gt;   &lt;- Right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NOVTRANS &lt;menu&gt;       &lt;- Wrong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nslates your Novell MNU file to a MarxMenu file. Your MNU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named with an NOV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menu is translated you run it by typing MARX &lt;menu&gt;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&lt;menu&gt;. MarxMenu can run Novell's menu better than Novell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the translator isn't perfect and it takes a little tweak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menu file for the translator to work properly.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translating a menu and can't make it fly, upload a copy to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stem and let us take a look at it. You might discover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 should use to enhance the translator menu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roblem some users experience is translating Novell menu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20 menu options. The Novell menus scroll when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options than can be displayed on a single screen. NovTr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 menus do not support this. When we get calls on this iss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commend users to break up their menus into logical group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applications in one window, utilities in another, etc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experience this problem, use logical groupings to work aroun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et a "Window Out Of Bounds" error it is probably becau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choices than will fit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are satisfied with the translation you can then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ing your menus by editing the new translated menus. You migh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QUICKNOV and look at it's features. If you like what you se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your editor to cut and paste code from QUICKNOV.MNU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tart adding InGroup commands to create conditional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MarxMenu you can have one single smart menu for everybody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lot of individual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nGroup('ACCOUNTING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Choice('Payroll',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ed menu is set up with a lot of features that you can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original Novell menu wouldn't do. These features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etering and usage logging (See METER.INC for details)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ontrol screen blanking and add password security for unbla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MarxMenu can be set up to log you off the network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inactivity (See CUSTOM.INC for detail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ed menu also allows you to select various look and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by selecting NOVELL.INC, BLOCK.INC or GRID.INC. Thes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imilar and you can edit them to change the color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nter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ing to remember is that when you change an Include file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MarxMenu to recompile the menu. It doesn't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pile like it does when you change the .MNU file. To force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ompile you just type MARXCOMP &lt;menu&gt; or delete the MRX file.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X file is the compiled file that MarxMenu uses to actually ru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NOVELL MENU TRANS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Novell came out with Netware 3.12 and Netware 4 they re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ld menu system with a menu from Saber Software, which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d by McAfee. The menu is a crippled version of their Saber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 that it isn't group aware. Although better than the old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menu leaves a lot to be desired. But it does hav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advantage over the old menu system. It's even easi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 it into MarxMenu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nslate the new menu you use the same menu translator we develo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aber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SABTRANS &lt;menu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onvert your SRC files into highly commented MNU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ady to run under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UT UNDER MENU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ut under menu control is one of the trickiest things to do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is that as soon as LOGOUT executes, you no longer have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. This means that if you are in a batch file, you are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"Missing Batch File" error, unless the batch file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OGIN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blem with logging out is making sure that your COMSPE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g to a COMMAND.COM that is either on the local drive 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OGIN directory. Otherwise you will get a "Cannot load COMMAND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 another problem that you need to deal with is that your PATH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be changed so that it doesn't refer to mapped driv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longer acce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logging off with a batch file, the batch file must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directory or a local drive. If it is in the login director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rive must be the first network drive (usually F:) a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must not be map rooted to any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 to do is create a batch file in the \LOGIN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OFF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:\LOGIN\OFF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C:\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is file the current directory must be F:\LOGIN. Whe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mand Logoff, MarxMenu changes to the \LOGIN directo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network drive, removes any map roots on this drive, and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n OFF.BAT file is compatible with MarxMenu's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logoff feature. This is where you can set the amount of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at a menu before it automatically logs you off the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logout under MarxMenu is to stuff the LOGOUT comman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buffer and exit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Key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tuffKBD 'LOGOUT' + 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xit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logout trick is to use the LOGOFF utility from the Computer Ty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urvival Kit. This program automatically fixes your PA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PEC after the logoff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ut with VLM Sh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log out with VLM shells, the OFF.BAT file which wa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\LOGIN directory could give you a BATCH FILE MISSING error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VLM shell will map root you to the LOGIN directory an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ill looking for the file in a directory called F:\LO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rick to get around this is to create a LOGIN directory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directory and copy OFF.BAT there. Thus, after the map root the VL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does after server logout, DOS will find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\LOGIN\LOGIN\OFF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IN WITH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ny one thing that's trickier than logging out of a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its logging in. We have spent MANY hours struggling with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to get it right and have finally figured it out. Much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from the Novell gurus who hang out on Compuserve and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there is to know about Nov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you need to do is make up your mind that you are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it right. The technique here might seem somewhat cumbersom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rks well and will keep you out of trou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the ability to log you into a network, map your driv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your environment strings without having to touch a Novell ut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. MarxMenu can completely eliminate the need for Novell 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. The advantage of using MarxMenu to login is that you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of over 1000 commands to work with instead of just 25 or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ut with VLM Sh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hink that logging out with NetX was a pain, you haven't s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until you do it with VLM shells. The VLM shells have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riendly feature. Before you log in your first network drive is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ed to the LOGIN directory. That means that you are at an F:\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time login scripts remap drive F: to other directori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where the problems st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are running a batch file from the LOGIN directo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.BAT. DOS thinks the batch file name is F:\STARTUP.BAT. But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ve drive F: to a different directory. What happens when dos g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F:\STARTUP.BAT file? It's gone! You're stuck at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way, if this should ever happen to you, you can type ECHO 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our prompt back. This little known trick will save you hou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ing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how, the reason you get a "missing batch file" is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ping drive F:, your F:\STARTUP.BAT file no longer exis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ricks to get around this is to copy your STARTUP.BAT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directory of the server, and to give the group EVERYONE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at file. That way, when it goes looking for F:\STARTUP.BAT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be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NOVELL'S 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ho want to stay with Novell's login program 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ips to keep you out of trouble, and our tech support lines 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command in your system login script needs to be EXIT "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". This batch file will be the continuation of your login log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end up jumping to the menu system. This is where TSR'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load a TSR or run the menu from within a login script.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script finishes, LOGIN.EXE is in memory and it uses over 100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ule is don't use personal login scripts unless you have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r the login, the easier it is to maintain. Try to do a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 in the batch file you exit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be run from this batch file as a post login processor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MarxMenu isn't being used as a menu but as a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that is capable of very powerful login logic.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look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POST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oad TSR'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OST.MNU you can set environment variables, test for directo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batch files, read user lists, map drives, or any number of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useful to the login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.SY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ce to start is the place where DOS starts when DOS boot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reate a CONFIG.SYS file on your boot disk. The CONFIG.SYS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how many files and buffers to create, what device drivers to lo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ize of the Master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are using special drivers, BUFFERS=40 and FILES=40 is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o start. STACKS 0,0 will gain you an extra 3k of RAM.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important command is the shell statement. A CONFIG.SYS file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/P /E: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up enough environment space to allow MarxMenu and DO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work properly. You will also want to load any other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 like QEMM386.SYS or 386MAX.SYS to take advantage of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of your computer. If you don't know about CONFIG.SY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DO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Note: If you don't have a local hard disk and are booting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rive, set BUFFERS=4. If you are booting from a disk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, set BUFFERS=1. BUFFERS are used for local drives on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effect on network drives. You save 1k of memory for every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you don't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EXEC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ONFIG.SYS is loaded the AUTOEXEC.BAT runs next. Here you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your TSR's and network drivers. There are some important trick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never load your network shell from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have it branch to another batch file called LOADNET to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hell. Use the AUTOEXEC.BAT only to load special TSR'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X. An AUTOEXEC.BAT might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NET=NETX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MSPEC=O: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SET commands are very important. The first sets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NET to NETX.COM. This will be used later in LOADNET.BAT.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, you can have users running many different versions of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ill use the same LOADNET.BAT file. You could also use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ET=LOADHI EMSNETX.EXE to take advantage of advanced memory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rick is to run BESTNET from the Network Survival Kit. Best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pick the best network shell and set the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for you. You would use the command BESTNET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ET NET=NETX.COM in the AUTOEXEC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 COMSPEC=O:COMMAND.COM is important if you are booting off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 floppy drive or a diskless workstation. This assumes that 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ventually be mapped to a directory on the network that has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i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o set the comspec BEFORE loading your NET shell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a problem where Netware wants to go back to the boot disk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change the COMSPEC. We don't know why this works but it do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st Me. If you are going to use COMMAND.COM on drive C:, ignor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go to the LOADNET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ET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NET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g concept behind LOADNET is that this file is NEVER CHANGED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it on all your workstations and in the LOGIN directory an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THE SAME for every computer in your network. Any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computers are made in the AUTOEXEC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y is this important? Because if you are running disk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s what happens is that while you are booting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thical drive A:. As soon as your NET shell loads this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s out from under you and you end up in F:\LOGIN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LOADNET.BAT when this happens you drop out of A:LOADNET.B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d in the middle of F:\LOADNET.BAT. And if your LOADNET.BAT is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 as the LOADNET.BAT in the \LOGIN directory, you tak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like the transition never occu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 are not running on diskless workstations now, you might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 someday. It also creates good programming habits and help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up clea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ee what LOADNET does. The first line is @ECHO OFF, that's eas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%NET% executes the network shell that you specif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 NET=NETX command. This actually loads the network shell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line clears the NET variable freeing up space 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. F: switches you to drive F if you aren't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. And finally STARTUP is the name of yet another batch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UP.BAT file controls what happens after LOADNET runs.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freely changed so that LOADNET.BAT can stay the same. This l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dify what happens AFTER the network shell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Novell's login program STARTUP.BAT might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ENU FILE TO LO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use MarxMenu to log in instead of Novel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you will want to print out the sample file LOGIN.MNU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disk and study it. Your STARTUP.BAT file might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XCMD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rxMenu works correctly, it will change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%MXCMD% to point to a file that it creates. If for some reaso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 (you make a mistake in the login), it will execute Novell's 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t you get in and fix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to modify the LOGIN.MNU for your system. The one tha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 will not work on your system. It is to be used as a samp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vide ideas for your log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ord of caution. After modifying this menu, always run MARXC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to compile it. Otherwise, if you boot up into it you won'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access rights to recompile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SEARCH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nd Network Survival Kit files need to be in the search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py the files into a directory that is already in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or create a new directory and add it to the search path. 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+---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HOME -----+--- F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+--- BAR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PUBLIC ---+---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 UT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 N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use MAP ROOT and set up the following mapped driv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H: = \HOME\BAR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U: = \PUBLIC\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N: = \PUBLIC\NSK    ;Network Survival K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O: = \PUBLIC\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P: = \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TH=H:\;U:\;N:\;O:\;P:\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ea here is that the user's home directory is searched first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 directory where various network goodies and batch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pt. Then the NSK directory where only NSK and menu files are.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irectory where only your original DOS files are. And finally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only Novell ut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ally, with Novell networks, searches have been set up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ies of paths such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TH=H:.;U:.;N:.;O:.;P:.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found that since the addition of the MAP ROOT enhancemen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ditional method is not as flex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DRIVE MAPPING TR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applications require a search drive mapped to the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Instead of mapping every letter in the alphabet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ed a trick. The idea is to create a floating drive let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ve into the application that need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map a drive W that I call my work drive. I initially set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as my home directory. But when I need an extra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I set it to point to the application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pRoot('W','P:\WINDOWS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method it isn't necessary to modify your search path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search through drive W but where W is moves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. If you need more than one extra search drive you ca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loating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ant to include some drive mapping commands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main menu to put the floating drives back to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 This way you don't run into problems where a menu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work right after running another menu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FIL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ically Novell has recommended setting file attributes to Share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ad Only. This was to deal with DOS 3.0 and earlier and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b programs. This is now an obsolete process and if you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bit of doing this it's time to quit (unless you are still running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 on your workstat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personally flag all my network files Normal as a way of c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dumb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network smart product. It therefore isn't recommen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 flagging be done on Computer Tym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SEMAPH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etailed explanation of Novell Semaphores, read the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s. What we've done is to export these functions to MarxMenu.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mplemented them slightly different than Novell did and have 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nasties from you such as semaphore handles. All semaphor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by nam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brief overview of semaphores. Semaphores are names of 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s that the server keeps track of. Semaphores hav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ies. They have a name, value and number of users. The nam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up to 48 characters long. The value is a number from -128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7. If the value is less than 0, the resource the semaphore repres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nsidered used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pening a semaphore, you increase the number of users by one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it, you decrease the number by one. If a single user ope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many times, it is only counted as one. When you log out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are closed. This is also true if you turn your computer 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takes 15 minutes for the server to give up on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user to open a semaphore creates it. The last user to clo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deletes it. When a semaphore is created, a valu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. If a semaphore is opened that already exists, the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vWaitOnSemaphore is called by any user, the value is decreme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is not below zero, NovWaitOnSemaphore return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returns false and the value is unchanged. Th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at NovWaitOnSemaphore will wait is controlled by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maphoreTime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vSignalSemaphore is called by any user, the value is increme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other users to call NovWaitOnSemaphore and get a Tru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maphoreUsers and NovSemaphoreValue are used to read the status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without changing it'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ajor differences between how MarxMenu uses semaphor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Novell uses them is that normally a semaphore dies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finishes. This would normally prevent a zero k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being able to use them. MarxMenu uses an interesting trick whe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ls Netware into thinking that the semaphore belongs to a TS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This allows the semaphore to l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can be used for software metering. I've chang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to work with TSRs in upper memory. You no longer need a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ow memory for semaphores to live. This improves software met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EMAPHORES FOR SOFTWARE ME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menu code that uses semaphores for software metering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und in the file METER.INC. This metering ability is limi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network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metering module counts how many users are us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and limits it to a fixed number of users. Thus, you can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on other software by limiting the number of people who can ru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to the number of copies you 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also be used to limit an application to 1 user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only works on a network for one user at a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module, add the line INCLUDE 'METER.INC' to your menu.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OnKey you want to me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if Limit('WP',6) then Return   ;limit to 6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a Word Perfect choice is limited to 6 users.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20 users total but only 6 can run Word Perfect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it works is, MarxMenu creates a semaphore when it run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and stores the semaphore name in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METER. When the user returns to the menu the semaphore is cle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turns off their computer in the middle of an appli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will clear the semaphore within 15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LOGG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LogIt('WordPerfect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nd a log line to the log file that is a comma de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line with field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rName","Program","Start Time","End Ti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MHS &amp;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the ability to interface to NetWare MHS which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o send and receive messages. You need to have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MHS to use this feature which can be purchased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ly neighborhood NetWare dea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 stands for Message Handling System and the way it works i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dedicated mail transport computer on the network. This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ke a mailman and it goes around and looks for outgoing mail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bit. If it finds mail it reads the address and deliver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pplication program, such as MarxMenu, need only leave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pecial outgoing directory and put an address header o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ample of how this is 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MHS Header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SMF-70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FROM:MARC @ CTY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TO:VICKI @ CTY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SUBJECT:The Princess Called!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Blank line separates header from messag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The Princess needs a ride home from danc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class and wants to get some money to go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skating. She wants to know if you can pick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them up at midnight and if 5 little girls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can stay over night.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extFile(MhsSendDirectory + '\' + UniqueFileName,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creates a file in this format, MHS will pick up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liver it. When it's delivered it will be like any othe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appear in your favorite MHS Mail system. You can als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to notify you when your fax server receives a f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a message, see the example under MhsReadFile. All M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start with Mhs. By using these MHS features, MarxMenu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a network job server that is triggered by messages sent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orts it's results by sending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talling an upgraded version of MarxMenu be sure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EXE, MARXMENU.OVR and MARXCOMP.EXE files into your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A very common mistake is not copying the MARXMENU.OV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orget this file MarxMenu will lock up when you try to ru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on a network and anyone on the network is using the menu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be able to copy over MARXMENU.OVR. You will have to wa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hours or chase everyone out of the menu to install the upgr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mistake occurs when you copy the MarxMenu file into a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someone else has the MARXMENU.OVR file open and you f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otice that it failed to copy. If MarxMenu starts locking up aft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this is probably why. Make sure the file dates on MARXMENU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RXMENU.OVR are the s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ing the new MarxMenu, all your menu files will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piled. This should happen automatically, but if you ar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and the users don't have enough access rights the comp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. You can recompile all your network menu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IS *.MNU|DOLIST MARXCOMP @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MarxMenu to log into the network then be sure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MarxMenu files into your LOGIN directory and recompil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stall MarxMenu in one directory and then move it to ano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o run MARXMENU INST to recreate the batch files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Make sure that the MarxMenu files are on your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 you upgrade, MarxMenu should work as well or bett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version. Occasionally we make a mistak so you might want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esent NSK directory to another temporary directory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is complete and tested. This gives you the ability to go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ld one should the need arise. This procedure should be follow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upgrades from other vendors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MARXMENU SAMPL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MarxMenu package are menu files which you can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o execute your programs and perform other functions you desi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rxEdit, the text editor included in this package, you can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ustomize these menu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ncluded to demonstrate the power and versatility of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a game menu NIM.MNU. This is a game written in the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monstrates some of the logic functions and programmabil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simple example of a menu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30 9 25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1) Lotu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2) dBas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3) Wordsta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'Select: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1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2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db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3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word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in looking at the "OnKey" statements that all you have to d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MarxMenu how to get to the program. Although, MarxMenu takes c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loading itself after exiting a selected program, it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its own subdirectory as many other menu programs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ans that if you execute a program in another subdirectory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me back to the menu, you remain in that subdirectory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run your applications with a batch file, consider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hange directories and execute the program for you.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 debugging problems caused by the actions of your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tart a simple analysis of the example menu file shown abov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creen statement simply clears the screen to give us a fre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 for the menu. DrawBox is the command to draw a box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e Writeln command writes a line of text to the screen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x, then positions the cursor on the next line. The menu text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selection keys that the user has access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Key statements control what is actually executed. OnKey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llow you to execute hidden commands when you do not want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 the menu screen. One trick we use is to have an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define a key that runs MarxEdit on each users personal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We don't show this key on the menu to keep others from p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in the file. For additional security a password can also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on this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you enter a line of text as if you were creating a BAT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your application. Like batch files, if one of your command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, all the statements after it will not execute.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you can use the CALL command to call a batch file in DOS 3.3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, or COMMAND /C in DOS 3.1 and 3.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ext displayed under an OnKey statement is the same tex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created by MarxMenu. There are some exceptions: If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with a "|" (vertical bar), the line will be interpre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nstead of being written to a batch file. This allow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"PASSWORD" to be used. String variables can be passed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tch command if the name of the string variable starts with a "%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s preceding the commands under the OnKey statemen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larity only. They are not necessary for MarxMenu to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need more control over what commands actually go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MarxMenu executes. You might want to input tes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r have the user make a choice from a list that will become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that is executed. The BAT command is used to do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 the user to enter the name of a directory to back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loppy. Here's how this might be 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B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rawBox 15 10 55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rite 'Enter Directory: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ackupDir = Read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if (LastKey = Esc) or (not ExistDir(BackupDir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at 'XCOPY ' + BackupDir + ' A: /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 commands under the OnKey statement start with a 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. This is because they are MarxMenu commands rather than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Remember you are dealing with two languages here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s MarxMenu commands and DOS understands batch commands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nder an OnKey statement all commands are written to a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which are written to a batch file when MarxMenu exits. DO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s this batch file. If you start a command with a vertical bar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nKey command then MarxMenu will see th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 command is a MarxMenu command that allows you to write lin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that is being created. It allows you more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of execution by allowing you to include MarxMenu variab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reate a popup menu within a menu you can do so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"label". A label is a keyword preceded by a colon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popup menu, place the keyword on a line by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d by a carat (Shift 6). The label will precede the pop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if you have a popup menu to load Smart Software,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the PopUpMenu Smart. To bring up the Smart PopUpMenu, define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main menu for Smart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m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mart menu itself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m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BorderColor Yellow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InsideColor LCyan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seColor Yellow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 = ' Smart Menu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45 16 20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rrows 2 2 16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ine 2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 Data Bas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 Spread Shee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 '  Word Processo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BorderColor Yellow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InsideColor White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%1 = PickFile('C:\SMART\SPREAD\*.WS',4,5,1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 S -ALOAD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BorderColor Yellow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InsideColor White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%1 = PickFile('C:\SMART\WORD\*.DOC',4,5,1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 W -ALOAD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developing the menu, program one of the keys to run your favo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on the menu file that you are creating. This way, as soon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s made, the results will show when you exit your editor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lows versatility in creating the look of your menus,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and error will be required to make things look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| Console Functions |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- Blank Screen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2 - Set Blank Message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3 - Lock Keyboard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4 - Set Blank Time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sole is a popup menu of built-in functions. To activ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, press the TAB key. A menu will popup in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-hand-corner of the screen. You can change the posi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 menu with the ConsolePo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mmand on the Console screen is Blank Screen. Enter 1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blank immediately. It will remain blanked until a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 Enter 2 on the Console menu and you can change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Blank Screen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3 and you will be prompted for a word to lock the keyboard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the lock word the screen will blank and the keyboar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until the exact lock word is typed. Enter 4 to set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 to wait before blanking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k word feature is handy for times when you must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but don't want menu commands displayed for all to see.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ly locks the keyboard so someone can't escape to DOS and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command on your hard disk. We run this menu on a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and don't want to let everyone have access to the Superviso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at the touch of the escape key should we leave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SITIONING THE TOP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nice feature you can use to play with the positioning of a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urn on the scroll lock. This lets you move the top window arou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using the arrow keys so you can see how it looks. Then you can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menu code and set it perman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croll Lock to "on". On most keyboards, a scroll lock LED will 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Now use the arrow keys to move the top window to any posi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Neat huh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prevent users from moving the menus around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, add the command, "ScrollMove Off" to your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standard mouse driver, MarxMenu will detect it and 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The left button on the mouse is the same as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. The right button on the mouse is the same as pressing esca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both buttons on the mouse is the same as pressing the tab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f yet, the center button on the mouse is not used for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nsitivity of the mouse can be controlled using the MouseHorizo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useVertical commands or by setting environment variables MOUS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US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OFF THE EAS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ho want to just get a menu going and don'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complicated we have included a menu called the LEVEL1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is a fill-in-the-blank type of menu that will get you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and eas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requires no programming and explains itself. You run 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th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LEVEL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it does is scan your drive to find the directories.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just answer the questions and fill in the menu. This isn'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as programming your own menu, but if you want something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rty, this may be the answer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LEVEL1 menu example will work on networks, it is mos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for single user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ost unusual things about MarxMenu is its variables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s variables differently than any other programming language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erienced programmer, this may require some adjustment since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getting used to driving a Cadillac after driving a VW Bee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ariables in MarxMenu are like an empty box that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. A variable can be a number, boolean, string, file, array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variable is controlled internally and the user nee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variable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created with the VAR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X Y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word VAR is on a line by itself, the following lines, up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, are considered variab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initialized to null values; 0 for Numbers, Fal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s, and '' for strings. Initial values can be se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Name = '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can change variable types. If you write a number to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, the variable changes to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'234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Value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valid in MarxMenu. X now is a number and contains the value 23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oosing variable names, it is good programming practice t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meaningful names. This allows yourself and others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enus and follow the logic more eas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two kinds of numbers, 32 bit integers and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loating point) numbers. Integers are whole numbers in the ran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or minus 2,147,483,647. This gives you a wide range of number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fra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ntegers the answers to division are always rounded down th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/ 3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beginning with a '$' indicate base 16 or hex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0 is the same as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riables are True or False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Ad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ult 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Adult then Write 'You must be 21 to enter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s can be set by comput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ult = Age &gt;=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the result of Age &gt;= 21 is stored in the variable Ad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 boolean variable by itself, MarxMenu assume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t to on. Th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On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OnEx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s are limited to 25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, string literals are delimited by either single or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can't be yogurt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incoln said "Four score and seven years ago ..."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's the difference between ordinary numbers and real number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y numbers in MarxMenu are 32 bit integers. These ar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range is about plus or minus two billion. Integers ar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nd do not include any fra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y MarxMenu has included REAL numbers (also known as Flo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numbers). Real numbers in MarxMenu use BCD (Binary Coded Decim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18 digits of accuracy. They have a range of 10 to the plus or mi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3rd power, which means up to 63 zeros either side of the decimal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ts you work with very big and very small numbers.  MarxMenu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 rounding algorithms so that 1.0 / 3 * 3 = 1.0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999999999999999999 like in most langu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numbers are specified by using a decimal point. Thus 5.0 spec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al number. Most normal MarxMenu functions still require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bit integers. If you get the error: 'REAL found where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' You need to use an inte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integer is passed where a real is expected, the integ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onverted to a real. Th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* 3 = 18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function returns real numbers if a decimal point i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. All the relevant math functions will work with reals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omparison opera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a variety of functions for real numbers. It has tr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log functions, and exponential functions. So why do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numbers in a menu program? We don't know. The author had a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rew them in. We figure someone will need them some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eal numbers you can do trigonometry calculations like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ed by the ancient Indian chief Pythagoras who discovered w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known as Pythagoras's tri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know that a lot of you were taught in Math class that Pythagor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Greek. Well, it's just not so. Here is the real s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ythagoras was an Indian chief who had three wives. Two of the w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twins and weighed 120 pounds each. And they sat next to Pythagor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pair of twin deer hides. But Pythagoras also had a third wif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 large fat woman who sat across from Pythagoras on a hippopotam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. This wife weighed 240 pou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ythagoras discovered was that the squaw on the hypopotamus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sum of the squaws on the other two hid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supports local variables. Variables declared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become local variables. Local variables are just like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in that you can use them as multidimensional arrays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inishes, all local variables are dispo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local variable has the same name as a global variable, the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ill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in MarxMenu are stored as the number of seconds since January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0. This gives MarxMenu a date range of 68 years. By subtracting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, you get the number of seconds between two periods of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several commands that convert text strings to dates.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 examples of how MarxMenu sees text d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4-7-91'                 ;04-07-1991 00:00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pril 7th, 1991 4:35pm' ;04-07-1991 16:35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12:35:23a'              ;04-07-1991 00:35: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3:15'                   ;04-07-1991 03:15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tring can't be converted, then the variable BadDate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also convert dates to strings by using the DateStr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tring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PARAMETERS TO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can accept parameters by declaring variable names o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s the name of the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can return variables by using the Return command.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 the procedure returning the parameters on the same lin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actorial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Y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 &lt;=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= Y * 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= Y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X ' factorial is '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if you were to use Factorial (5) you would ge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factorial is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AskYesNo (Ques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Yes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Box (34 - (Length(Question) / 2)) 21 Length(Question) + 14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Color LCyan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rrow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' ',Question,' (Y/N)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No = UpperCase(Read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No = YesNo = '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'Y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'No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Yes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skYesNo 'Do you want to continue? ' then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MarxMenu draws a box and asks a question and wai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Yes" or "No" ans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can be passed as parameters. Parameters are passed by valu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ference. This means that any changes to the passed parameter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the original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py an array by assigning it equal to another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1 = Array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reates Array1 with a copy of all the elements of Array2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contents of Array1 are over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are used to give values meaningful names. By using constan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can be assigned once and the constant name used throug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program. This way, if you change the value of the constant,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where that constant is used automatically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good programming prac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 States = 50 CPU = '80386 SX' WeekEnd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 =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= '80386 SX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End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word STATES is just like using 50. Using CPU is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'80386 SX'. But if throughout my menu you use CPU, and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new computer with a 80486, you can just change one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 CPU = '804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the places you used CPU changes to '80486'. This is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RR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multidimensional arrays up to 31 dimensions. Un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ming languages, arrays need not be declared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rrays "on the fly" and automatically takes care of th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and number of dimen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unusual feature of MarxMenu arrays is that they are an arr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s. This means that elements of MarxMenu arrays nee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f the same type. Element 1 can be a number, element 2 can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element 3 can be another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ype of variable management leads to the easy creation of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data structures as you will s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1] = 'Element 1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2] =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3] =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4,6] =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4,7] = 'Te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all valid statements. MarxMenu creates a two 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 If we now execut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4] = X[4,6] + X[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[4] becomes equal to 12 but variables X[4,6] and X[4,7] are los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cause we have changed an array into a number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handles the deallocation of memory used by this arr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elements and returns the space the used to the memory po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QUAL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rs are named indexes into arrays. They are used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menu file more readable and more organiz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we are creating a data structure to deal with plac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. First we will need an array for St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ant to store some facts about the st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Population = 100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Bird = 'Chicke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Motto = 'Best politicians money can buy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tates have counties and counties have county seats, sheriff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i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Sheriff = 'Buck InBr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Seat = 'Possum Tro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unties have cities and cities have schools, mayors, church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City[9].Schools =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City[9].Mayor = 'Virgil Collin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City[9].Churches =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City[9].Taxes = '$100,000,000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line is the same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,4,7,3,9,4] = '$100,000,000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with qualifiers, it is easy to create multi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in a way that is organized and read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qualifier Population became equal to 1. Bird bec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2. The variable references, State[3].Bird and State[3,2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. It's just that one is more readable than the other. Qual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begin by assigning 1 to the first name and 2 to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is can be mod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=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Color becomes the number 7; Size becomes the number 8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pe becomes the number 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, variables can point to other variables allowing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passed to procedures by reference as well as by value.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stores the location of another variable. Any time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accessed, MarxMenu acts upon the variable that th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pointing to. Pointer variables are set using the 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cation)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Loc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complex location pointers and pointers t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. MarxMenu will resolve all references until real data i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Loc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Loc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[5] =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A[5]  ;returns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 can also be passed as parameters to procedures. Thus if A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strings we can sort A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SortTest (TestArr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Array(Test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Test (Loc A)  ;sorts arr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IN MENU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three ways to add comments to a menu file. The first w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men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mment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ines up to EndComment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way is with a ';'. All text to the right of the '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micolon)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Time = 20  ;this is where we set the blank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way is using {} or curly braces. Anything inside the cu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es is ignored. Curly braces can be n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ll of {this} is a comment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re ignored by the compiler and cost you nothing in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. Comments can save you a lot of time if you have to com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and work on your menu, or if someone else has to work o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we encourage you to use comments as much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XMENU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reads your MNU files and creates MRX files. These MRX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ighly digested form of the MNU file that you created. MRX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MarxMenu, the interpreter MARXMENU.EXE looks for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the MRX extension. If it doesn't find it, MARXMENU.EX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load MARXCOMP.EXE and compile the menu. MARXMENU.EX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s the file dates of the MNU and the MRX files. If the MNU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er than the MRX file, the compiler will be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also force a compile if the MRX file was not compi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version and release date of the MarxMenu you are using. M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not compatible from one version of MarxMenu to the n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force a compile from the command line by typing MARXC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enu&gt;. If you are on a network and using MarxMenu to log you in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you run the compiler if you change your login menu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r menus are written, you can remove the MNU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COMP.EXE from the system. This prevents anyone from modify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The MRX files are scrambled for security. This prevents prob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es from reading strings in the MRX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mportant thing to remember. Don't lose your original MNU fil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X files CANNOT be decompiled. If you lose your original menu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change your menus and the MRX files you have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future releases of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LANGUAGE R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nterpretation is left to right and doesn't have any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nce. You can control the order of evaluation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+ 3 * 4      ;returns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+ (3 * 4)    ;returns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&gt; 4 or B &lt; 6 then ...      ;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A &gt; 4) or (B &lt; 6) then ...  ;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are limited to one line and lines are limited to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COMPAT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Menu compiler is fully compatible with earlier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th a few exceptions. The new compiler does a lot mor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than earlier versions of MarxMenu and will catch erro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previously get away with. Other than that, the only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tice will be a speed incr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versions of MarxMenu had separate names for variable typ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$VAR, BVAR, #VAR, and FILEVAR act the same as typing V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rly versions of MarxMenu had a different form of the USE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hat required 4 to 5 numbers after it. If you run in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, just get rid of the numbers after USEARROWS and it will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DOS VERSIONS 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OS below 3.3 will cause MarxMenu to use 3.5k of RAM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DOS and above use no memory. 3.2 DOS is very buggy and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. 3.1 DOS isn't too bad for bugs but if you're using th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STORE programs that came with it, you're in trouble. They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 large files. You'll find that out if you try to restore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4.01 seems to be pretty clean provided you have the April '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or later. To determine if you do, check the file dat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. Earlier versions of DOS 4.01 have SERIOUS BUGS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ny DOS 4 earlier than April '89 you should upgrade immedi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happy to announce that MarxMenu runs under DOS 5.0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or modifications. One feature implemented is the Idle Loop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llows MarxMenu to conserve CPU power when it's not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. This makes it work better under DesqView and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ing of Windows, MarxMenu is not a Windows program. It can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start Windows programs and can be run under Windows.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s an extremely unstable environment. If for some reason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rouble with MarxMenu and Windows, it's Windows fault. In sp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glowing reviews that magazine writers seem compelled to write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avoiding Windows unless you have a program that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to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-DOS or EZ-DOS are pretty good also. It is very compatible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get too strange with it. We recommend version 3.4 o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-DOS has a nasty COMSPEC bug in versions 5 and 6 when running a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shell started from a networ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is also pretty good but sometimes some of the advanced featur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can cause it to behave differently than DOS. This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care when writing your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hould work correctly on 386 multiuser operating system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igital Research's Concurrent DOS 386 or SCO VPIX DOS emulato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MOS. Under these systems you will have to set the TASK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f you are running MarxMenu in multiple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not run correctly under DesqView 2.26. It will ru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5 or 3.21. So if you are running 2.26, it needs to be upgr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ntains several support functions for DesqView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API calls to control the DesqView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haven't tested MarxMenu in the OS/2 1.3 compatibility box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had good success with MarxMenu under OS/2 2.0. We have been abl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o run DOS programs but OS/2 programs as well. If set up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spawn multiple tasks of both DOS and OS/2 appl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under some weird DOS and are having problems, tr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"regular" DOS and see if it goes away. If it does, try to fin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is about your weird DOS that makes it not work right. W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 in being compatible with as many systems as possible. Let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if you are having problems. But also, try to get your weir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to clean up their a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WINDOWS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ould have you believe that Windows is now an operat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o longer runs under DOS. It's a LIE! There is almost no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lationship between Windows 95 and it's hidden DOS 7.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3 and DOS 6. In fact, Windows 95 is much easier to deal wit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running Windows and it's not hard to separate the DOS 7 out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Windows 95 or Windows 3.11 under it when you're in the m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ay. And here's the secret trick Microsoft doesn't want you to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file in your root directory called MSDOS.SYS. This fil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 binary file, but now it's a text file. First you have to get r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Hidden, System, and Read-Only file attributes. If you don'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manager that can do that, download Directory Master from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bs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bring up an editor on this file and make two changes.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BootGUI=1 to BootGUI=0. Then add a line LOGO=0. It's that eas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my MSDOS.SYS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ath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ir=C:\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BootDir=C:\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WinBootDrv=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Multi=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GUI=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=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=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Top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is you reboot and it comes up as DOS. When you want to go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95, you just type WIN. Or, you can run your old Windows 3.1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ill have it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DOS, MsDos 7 is just like MsDos 6 except that you have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file names. If you get Qemm 8 you get a little more fre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640k than you did with MsDos 6. The MsDos utilities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in two places. Most of them are in the C:\WINDOWS\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The rest of them are on your Windows 95 C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OTHER\OLDMSDOS directory. I just copy these two directories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OS directory to be consistent with the way I set up MsDos 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get rid of the shutdown logos on exiting Windows 95,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:\WINDOWS directory and get rid of the files LOGOS.SY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W.SYS. You can just move then to another directory if you don'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them. This will put you on an MsDos command line when ex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ho are running Windows 3 on a network and are sc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unning Windows 95 because you are used to running Windows from 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ing the DOS should make things easier for you. I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Windows 95 just like you run Windows 3 now and put you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that you are familiar with. You can load up your VLM sh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n your network login scripts just like you are doing now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upgrade to Windows 95 with less fear and loa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you may be using a dual boot system so that you can boo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MsDos 6 and run programs without having Windows loaded. This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necessary. Once you separate out the MsDos 7 you can get ri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Dos 6 and your dual boot. MsDos 7 will replace your MsDos 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no Windoze fan, but I'm getting to like Windows 95. I find my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it about two thirds of the time, which is a big step up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3 which I never ran unless I ha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95 is more stable than 3.11. So yes, it's time to upgrade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need to wait for it to be fixed because it's never going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. However, it is very usable. I like the fact that I only lock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bout once a day on the average instead of continuously. It's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than 3.11 especially on the web, which is what I really 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95 has a feature that if you are running DOS under Window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ommand line you run a Windows application, it actually work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to to hunt for things with your handy dandy DOS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n you find it you can just run it. I like that.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Windows programs from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Windows 95 you need at least a 486 80 with 16 megs of 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says it will run in 8 megs. But they have a different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word "run" than I do. In fact, if you are a serious user,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user) you're going to want to put 24 megs of ram in and get a Pent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. That's what I'm running. If you want to run Netscape 2, better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megs of ram. But with ram getting cheaper all the time, 24 meg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 lot of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AND WINDOWS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runs great under Windows 95. You can run it under Windows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nd select Windows from the menu, or you can run MarxMenu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under Windows 95. MarxMenu even has commands allowing you to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hoices on the screen based on if it's running und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Windows 95 allow DOS programs to launch Windows programs,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your primary launch interface for Windows 95.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nching windows applications like DOS, you use the Execut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tays on the screen, but your window application starts 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s. MarxMenu runs better under Windows 95 than it does und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BUGS 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try to create perfect bug-free software, every now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make a mistak. If you find one, let us know and we'll fix it.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is to not only have all the functions of MarxMenu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, but for it to be as intuitive and full featured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FROM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MarxMenu is a programming language, I want to talk ab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is and how it is accomplished. I want to dispel some my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ears relating to it and introduce you to techniques that will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rite code neatly, quickly, and efficiently. From the outsi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looks like magic; but once you know a few of the tricks,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not too h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us who were raised on 50's and 60's science fiction tele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ed that it is the brainy types who deal with computers. It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you the impression that the computer is smart and you are dumb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e computer, it is evaluating you, and if it figures ou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smarter than you, it can get your job and replace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DO SIMPLE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is a simple device. It does simple tasks. It just does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fast and accurately. Computers don't even know basic thing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write letters on the screen or how to read the keyboard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ograms that the computer runs. Someone had to progra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o do even the simplest of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learn to use MarxMenu start with the simple menus. The SAMPLE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very easy program. Study it and understand how it works.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it and begin by changing a single selection to run on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changed one selection, change several more. Now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unning your programs, and you have made it work. Then try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. Add more selections. Change the size and position of the box to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the time to play with it. Try new commands. Build up your menu.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istic. The more you work with it, the more you will lea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TASKS ARE MADE OF SIMPLE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learn more about MarxMenu, move on to QUICK.MNU. Here we us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ower of the MarxMenu language. As you study this menu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something. Even though it looks complex, it is real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of simple tasks. Understand how the moving windows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at the pop-up menus are just like the main menu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at it is really not a complex menu at all. It is a lot of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hooked toge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one of the main concepts behind programming. Complex tas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out of simple tasks. As you learn the simple task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understand how to connect them to accomplish complex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ne sees a castle, one can't help but to be impressed. But cast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ade of stones. And you can't build castles until you understan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s work. Then you realize that a castle is just a bunch of st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ed together. Programming is just like t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ccessfully understand MarxMenu, start at the bottom and work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up. Each little trick you learn becomes another building blo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trick. What you start with becomes the foundation for the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ll eventually produ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GOOD PROGRAMMING HA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has its pitfalls, here we hope to give you some tip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elp you avoid common mistakes. This, we hope will give you a 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n the road to MarxMenu being don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ncept is patience. Rome wasn't built in a day. 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write grand and glorious menus the first try. In fac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 trouble getting the damn thing to work at all. A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already noticed, no program is perfect. Sometimes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in the manual. Sometimes it just doesn't work like you exp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es not work the same way as other programs that are famili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once you complete the installation, give it some time and re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is a lot of potential here. Approach all challenges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attitu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LONG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learned computers the hard way. Out on the streets. Hanging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computer nerds in the late 70s who never went to colle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. I was known as a Bit Wit. My first real computer was an IMSA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t. Actually, it wasn't all IMSAI, it was a combination of several k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o two boards came from the same supplier. It was in an IMSAI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 called it an IMSA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s all supposed to work together the salesman told me the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went out of business. And it all did after some redesig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as tired of fixing CB radios for a living and deci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were here to stay and that I was going to learn about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at in mind, everything that went wrong became an opportun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th. Not that I looked forward to things not working. I program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ng from scratch, loading binary codes into memory from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witches on the front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rogram I developed ran the EPROM burner, which was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device I had. After I saved this program on a chip, I use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the second program onto the ch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ually I wrote enough software to talk to the screen and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 could type hex codes on the screen and save them to a ch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ually I wrote a tape driver and could save stuff on tape. Later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d for a North Star disk drive and had a disk system. One 9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. I thought I was in hea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as intimately familiar with my computer. All my programs we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code with no documentation whatsoever. At that point, a fri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, Rufus, turned me on to a language called FOR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an interesting language and very powerful, I typed in th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in hex and adapted it to work on my system. Once I got F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, I wrote a line editor in it. Then I used the line editor to wri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editor. With the screen editor, I rewrote Forth in Forth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compiled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orking with Forth (which is as much a religion as a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) I learned both good and bad habits. Forth is a write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and is almost impossible to read even with the b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 On the other hand, it is as close to the machine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t in a high level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opening up a computer store in 1984, it became time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from CP/M to the DOS world. Turbo Pascal offered an inter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. They had both a CP/M and DOS compiler. This mean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I wrote would run on both machines. The thing that struck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Pascal was that I could read it better than Forth, and di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know the language. Not only that, but I could follow th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ther people wrote and incorporate their code into my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programs I wrote, the more I came to appreciate a languag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reader friendly. I could manage my programs much easie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remember so much. Other people could follow what I was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t thing I learned was that readability is very importa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. The more complex the program, the more important read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ain design factors in the MarxMenu language is reada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ould have used short names for the commands and it's not like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type. I'm still on just two fingers here. It's jus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ve names are so much more meaningful when putting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together to create complex proc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 (finally) is, when creating variable names, or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, use long meaningful names. It may take more typing, but it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less thinking and remembering later on. Conside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in choosing variab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KlingonsDestroyedInBa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it is obvious which one tells you more ab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stored in the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MENTS LIB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MarxMenu is easy to read, it still should be comment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that come with this disk do not have as many comments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. Don't do as I do, do as I say. I'm lazy and a bad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re not compiled in your MRX files and cost you noth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time. In order to make commenting easy, we have provided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comment commands. Learn these commands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menu should include a title comment. This should include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hone number of the person who wrote it. If you have a proble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nu and you send it to us, we expect a title comment. That way w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ou abou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ent was created by Marc Perkel 1-417-866-12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Updated: 01-28-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comment block is better than using ';' because not using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turn your word wrap feature on and do some profes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editing in the comment block. This kind of comment block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t the beginning of each and every menu you cre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and bottom bars are for looks only and are not necessar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. I strongly encourage you to use bars and do things for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urce code. Looks are very important and you should put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into your comments as you do in writing a business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earn MarxMenu well, your source code may be part of your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interview as you move up the corporate ladder. So you want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go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way, if you upload your menus to my bulletin board, I exp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block at the top of your menu with your phone number so I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back 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YOU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rograms get more complex, it gets harder to match the IF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s and the ENDIFs. This is where indenting comes in. It cre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grouping of statements and you can easily see what go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f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asily see how this helps you follow what you are writing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new trick. If you are using an IF, and plan to use an EL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DIF, on the line under the IF statement, type in your EL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 lines. Then go back and insert your statements in betwee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This will help you avoid forgetting the ENDIF or getting mix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o which IF matches which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ilar trick can be done with parens and brackets. When typing a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, type the matching right paren with it. Then fill in the cod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put inside the parens or br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UPLICATE TASKS, USE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us become longer and more complex, many times you are dupl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cess that you have already written. Although it is easy to cop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f code, it is better to create a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rocedures, the process is put in one place and is given a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ably a long meaningful name. Once this procedure is defin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, it can be used as if it were part of the MarxMenu languag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menus smaller and easier to read. It is also a way for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 small processes into large processes. Procedures can be bu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other proced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a process figured out and working in a procedur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process becomes a black box with a name that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where. The whole process is reduced down to a name that just work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advantage of procedures is that if circumstances chang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needs to be modified, you only make a change one plac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, and everything that uses that procedure is automatically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menu maintenance eas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PROGRAM YOURSELF INTO A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bove techniques will allow you to write very complex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Failing to use these techniques can limit w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. There is a term called "programming yourself into a corn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refers to a program that is so poorly written, that it ca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to accommodate changes and improv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ight of your programming abilities depends on the found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y are built. You must avoid rushing to the top without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firm foundation on which to build. Good techniqu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ation for good programming. You will have to learn it eventu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do it right than it is to do it 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opting good programming habits reminds me of my favorite light bul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k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How many psychologists does it take to change a light bulb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Only one, but the light bulb has to want to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OWER US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originally wrote MarxMenu on a dare. I said that in one afternoon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write a better menu system than one of the most popular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I met the challenge and then found that there is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and for power in a menu system. Friends started asking for thi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eature and this program has gone far beyond what I ever inte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mand for more features has outpaced my ability to keep up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standards that I expect from other software packa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buy. Please bear with me; If you find any errors in the manual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 in the program, please let me know and we'll try to correc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lso appreciate your suggestions for improvements. M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included are a result of requests you have made. Many o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this program in ways I never drea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esign philosophy behind this product is POWER and Flex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also committed to keeping the source code as readable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loyal to the concept of using NO RAM. None of MarxMenu st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. Because of this I can claim that if you are having some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oblem, it's not the fault of MarxMenu being resident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not resident. Also, using NO RAM allows loading of TS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mory resident programs) from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uter consultants, MarxMenu is an excellent way to make mon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ovide your clients with professional looking menu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(by you) to fit their needs. You can provide complex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s not possible with any other menu system. And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NO RAM, you don't have to worry about conflict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nd any other software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MarxMenu is copyrighted, the program is not copy pro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hing to prevent you from making hot copies and givin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to all your clients. I would like to point out that when you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something you should be selling you lose respect from your cli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ttract those who expect you to work for free. You will mak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if you play by the rules. My best and most profitable client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hot software whatsoever. Think abou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ARXMENU IS H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continue to grow and develop. Because MarxMenu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id program I have the ability to add as many features as I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lowing down load or processing speed. In fact MarxMenu is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as fast today as it was in 1989 and its vocabulary of command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n 20 times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new features I add to MarxMenu are a result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. Feel free to call me and make suggestions as to what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n MarxMenu. Often my biggest problem in adding new featur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companies to release information. Thus, if you want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nd I have to go to IBM, Novell, or Microsoft to ge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it takes a while. So if you have any pull with som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and will help me put the squeeze on them, I'd appreciat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often asked the question, what other operating systems will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? Will there be a Windows version? An OS/2 version? Unix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me say first that my primary commitment is to the OS that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actually use, and that is DOS. I am not moved by the indus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tics. I focus on the systems that make computers and net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or those of you who are asking the question "Will there be a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arxMenu?" The answer is no. The reason is, in my 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s too unstable a platform in which to develop code for. A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t, Windows is a programmer angry environment and is fatally fla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sign. I consider this path a mistake and a mistake that I am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make. The structure of Windows is such that MarxMenu c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orted to it. If it were to be ported, it would be a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re be an OS/2 version? No. IBM made a lot of promises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keep. I lobbied hard to get IBM to add some features to OS/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DOS programs to control the OS/2 environment and talk to the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nal. This would have allowed MarxMenu, as a DOS program to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programs. The response was that IBM wants people to move awa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nd refused to add the necessary features. The Borland compi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re supposed to be ready when OS/2 was released don't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ISS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users have different security needs that range from no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eme. If you are in the none category, then you can skip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. But if you need all the security you can get, then rea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DOS is not a secure operating system. There ar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ty programs out there but what I'm going to cover here i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DOS secure as possible working with what you get with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to do is add the command BREAK=OFF to your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is prevents programs from breaking out of batch files.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ommands that are internal DOS commands like DIR from ins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r inside batch files. Use the D.EXE program 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LockWord option in the screen blanker so that if a menu i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ttended, it will not be accessible to just anyone walking up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 The LockWord command requires the user type a pass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the screen blanker. If you are on a Novell network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NovPassword command. This forces the user to type their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to unblank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enu choice accesses sensitive materials, then put a passwor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Also, make sure the SUPERVISOR user has a password. There ar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I've walked up to a server and logged in as supervisor and g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in. Make sure that intruder detection is set on. If you don't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ntruder detection is, read the Novell manu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the LogoffTime command to log users off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given amount of inactivity. This also helps kick people off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upgrade MarxMenu from time-to-time. (MARXMENU.OVR ca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on a network unless all users are out of the menu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pplications that allow you to shell to DOS, you can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from getting to DOS by changing your COMSPEC to point to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COMMAND.COM. You could also rename COMMAND.COM in ca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looking for this file by name. If this doesn't work f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can use the COMSP.EXE program to do the same 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efense is to lock the door to the computer room at nigh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 employees security policies and make sure they use them.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ies include such rules as not having your password written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ck-em note stuck on the side of your mon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on a network, buy diskless workstations. People can't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or off a workstation that doesn't have a disk drive. It helps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off your server and lets the network administrators control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d isn't on the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USERS IN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eople need to keep users in the menu and prevent the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ing to a command line no matter what. There are several thing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do to accomplish this. The first thing is to use BREAK.S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breaking out of batch files. Then you use a shell state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COMMAND.COM temporary instead of permanent. Then you use COMSP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vent programs from shelling out to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BREAK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es with a device driver called BREAK.SYS.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s the BREAK ON and BREAK OFF functions of DOS to prevent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using CTRL-C to get out of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all the other similar programs this one is smart. It only k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C if you are in COMMAND.COM but allows your applications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C. And, it only uses about 400 bytes of 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 have to do is add a line to your CONFIG.SYS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BREAK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BREAK.SYS with Qemm or other memory manager,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anager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.SYS can be enabled or disabled by using the BREAK ON and BREA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either from the command line or from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BREAK.SYS is better than DOS, it isn't perfect. There are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 where you can break out of batch files. If it is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break out then you can use it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BREAK.SYS 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t this way the CTRL-C key is completely disabled.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software will not get any CTRL-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.SYS has another switch /T that works like /C except that o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BREAK ON then it returns to smart CTRL-C handling. The idea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more often you need bullet proof protection while the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ing up, but after going to the main menu you can switch to sm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. At the end of your bootup batch files add the l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witch BREAK.SYS into smart mode chec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.SYS has another feature that makes BREAK ON work better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BREAK.SYS 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hen you run BREAK ON and the users presses CTRL-\ it will 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ut of programs you might otherwise be stuck in. This feat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 for software developers to use when testing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HELL=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ally want to make it impossible to break out to DOS then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= statement in your CONFIG.SYS file to rea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=COMMAND.COM /E:400 /C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command, if they get out of the batch file it locks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In some cases this is better than letting the user get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feature you need to stay in a steady stream of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way to the menu. If you ever exit or break out of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e system locks up. Without the /P switch, COMMAND.COM is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permanent. So if AUTOEXEC and the batch file that they jum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finishes the computer locks up. You can't break out to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re is no COMMAND.COM to break out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ry to use this with Novell's LOGIN.EXE then you won'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'EXIT &lt;string&gt;' command in your login script. This 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will exit to DOS and lock up. You will need to create a LOG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 Stay in loop till LOGIN succeed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ther startup command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Main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to a command line using this system you will need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or DOLIST.EXE from the menu. In the case of COMMAND.CO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/E: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sures that this second COMMAND.COM has enough environment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for SET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a full complement of conditional statements. They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&gt;ELSE-&gt;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&gt;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condition] THEN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&gt;THEN-&gt;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condition] THEN statement ELSE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&gt;ELSEIF-&gt;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-&gt;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[condi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[condi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 statement UNTIL [condi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-&gt;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-&gt;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(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-&gt;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(numb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USED BY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a variety of environment variables to control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functions. Many of these variables are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X=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horizontal sensitivity of the mouse. Default is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Y=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vertical sensitivity of the mouse. Default is 2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Echo=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the first line of MARX.BAT to @ECHO %MXECHO% then by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variable MxEcho to ON or OFF, you can control the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RX.BAT file without having to edit it. This allows you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s on a network without messing up other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emp=(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MarxMenu creates temporary batch files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ARXMENU.EXE. If you set TEMP to a directory, MarxMenu will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stead. This complies with Windows / DOS 5.0 stand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(Comma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MXCMD to control what the MARX.BAT file executes.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enough environment space available for MarxMenu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tores a series of keystrokes in the KSV variabl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osition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TATION=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on a network that is not Novell, then you should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o a unique number for each station between 0 and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ASK=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 multi-tasking operating system other than Desq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rxMenu is running more than one task, then set an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ASK to a unique number for each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accesses your COMSPEC variable and your PATH variabl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DATABAS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after talking about it for years, MarxMenu now includes a st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f database tools. The database is based on Novell's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. Thus it has the reliability of proven database technology.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ushing Btrieve to the limit and then some in order to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needed from a database eng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ieve is primarily a fixed length database engine with the 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single variable-length field on the end of a record.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th Btrieve, we typically store MarxMenu-style variab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-length section and reserve the fixed-length section fo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only. While we recommend you consider this approach you ar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velop and use any data models you pre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 several unusual things about MarxMenu as a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ecided that the square model or relationally-linked square mode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imiting. You can do square model databases if you want to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 of getting rid of the square model is like an animal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out of a cage for the first time. It's a little scary at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reate a MarxMenu Btrieve database you may define 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, if you want, but you are only required to define the fiel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as key fields. You will need to define the fields typ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key fields the key prope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ata is written to a file the data is passed as a MarxMenu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lements of the array have to match the fixed portion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, normally your key fields. Any elements after the key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written in MarxMenu format to the variable-length s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 Thus, after the key fields you can do whatever you want. 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some of the flexible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Records do not have to contain the same fields or the sam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You can have 20 fields in one record and 5 fiel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one. There are no rules that the data in one field of a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o be of the same data type as the same field of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Records can contain MarxMenu-style arrays. Thus if you are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field as an array of phone numbers you can store as many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 that field as you want. MarxMenu can support arr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rrays of up to 30 levels within a single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Since MarxMenu supports writing MarxMenu-style variable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atabase records, you need not have to specify the type of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size, or the structure of the data before you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If you want to write data you just d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e Btrieve commands require that you have Btrieve 5.10 o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to have the Btrieve NLM running on the serv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REQUEST.EXE running on the workstation to use this databa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-server mode, or BTRIEVE.EXE running on the workstation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unning in client-server mode. All the Btrieve databas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with the BTRV pref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BTRIEVE.EXE load it with the /E switch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IEVE /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network versions of MarxMenu contain the BTRV database comma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ngle user version is not equiped with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of printing of this manual the Btrieve database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. For more details, new commands, and examples loo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READ.ME file and the MarxHelp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growing product with additional features and enhanc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added all the time. Therefore, the manual will never be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new features are added, the MARXREAD.ME file is updated to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 new additions since the manual was printed. These chan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dded to the MarxHelp program so that the online help i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pt current with the released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YME ON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Tyme Section of the Novell Vendor Forum is your wind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dy of additional services available on Compuserve. Many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pecific applications. Others add a new dimension to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eavors. Still others cater to personal interests, from avi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nfandel wines. Some of these services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 WISELY - Speed stock purchases and sales with conven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brokerage services. View stock trends online, re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ment possibilities, or transfer data from Compuserve for u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avorite spreadsheet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A TRIP - Compare airline schedules and fares on Compuserve.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ast expensive flight or best time to fly. Book your ti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, or pass information on to your travel ag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R HOMEWORK - Turn hours of research into minutes online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dreds of national and international databases representing di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izations. Avoid lengthy library searches by pulling up abstra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ull articles directly on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FORMED - Turn to Compuserve's online news service for daily 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ssociated Press' national and international wires, Un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International's national and regional wires, The Washington Po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uters, and other reputable sources. The Executive News Service sc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wires for articles on topics you select, then clips and saves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ading at your leis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PASS THIS UP - As a Computer Tyme customer, you're entitl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Introductory Membership to Compuserve, includ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 FREE on month membership to access all of Compuserve's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 $15 introductory usage credit to explore the Computer Tym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ovell Vendor Forum and Compuserve's other Extended and Prem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offe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A complimentary subscription to Compuserve Magazine, Compuserv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computing magaz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ho are using Novell networks, the best place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technical support is in the many forums that Novell provid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. In fact, it has been my experience that the suppor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is significantly better than what Novell provides di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serious Novell user, you definitely need to b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. That's where the real Novell support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connecting with Computer Tyme, Novell, and other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 call 800-524-3388 and ask for representative #419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a Compuserve member, enter GO COMPTYME at any !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ntains a rich set of commands. They are listed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ly and by command category. You don't have to learn them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don't let the size of the list scare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command list, words contained within ( ) ar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hat must be included after the menu command. The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for the &lt;column&gt; parameter is 1 - 80 decimal, and for the &lt;row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the range is 1 - 25, 43, or 50 decimal depending on how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your monitor disp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conditional compilation. This allows you to hid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hide sections of code from MarxComp based on defining key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using the #Define command. Defining a name sets it to tru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ts you control what code the MarxMenu compiler sees when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ing your menu. Multiple names can be defined on 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#If, #Else, and #Endif, MarxMenu lets you control the co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produces. Unlike If, Else, and Endif, these new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d at compile time rather than run time. Thus, i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smaller and faster runtim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A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f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f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#Define command supports referrences to environment variabl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ontrol what is compiled based on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you have set. That way you can, for example, compil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based on what fileserver you are on. This allows you to 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and faster menus. Suppose you have an environment variabl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le server name SERVER=BOST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%Server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 Bos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nvironment variable is set to a value that contains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separated by spaces, then all the words will be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SERS=TOM DICK HA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nu contains: #Define %Users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uses TOM, DICK, and HARRY to be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#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 (Def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ame is defined, all code between #If and #Else is comp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all code between #Else and #Endif is compiled. If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lse, then all code between #If and #Endif is compiled if the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. Otherwise, no code is comp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 can be used with multip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 Marx Ty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 Marx or Ty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 Marx and Ty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 Marx and not Ty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ore that one name is used, the result is true if either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. In other words, OR is assumed. MarxMenu supports AND, 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 #If stat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#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ame is defined, all code between #If and #Else is comp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all code between #Else and #Endif is compiled. If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lse, then all code between #If and #Endif is compiled if the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. Otherwise, no code is comp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ample, see also #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#Define #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ame is defined, all code between #If and #Else is comp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all code between #Else and #Endif is compiled. If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lse, then all code between #If and #Endif is compiled if the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. Otherwise, no code is comp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ample, see also #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#Define #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(Vertical B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MarxMenu interpretation under an OnKey Command. If not for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ertical Bar), the command under an OnKey would be written to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e | is only used under OnKey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password 'hello' 3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ype EXIT to return 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f UpperCase(ReadEnv('USERNAME')) = 'SUPERVISO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SecurityBreach('You do not have access to this function!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logical interpreter grou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force evaluation of an expression other than the normal lef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* 3 + 2     evaluates to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* ( 3 + 2 ) evaluates to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logical interpreter grou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ies two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* 6 ;returns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two numbers or two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ello" + " " + "World"  ;returns "Hello Worl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+ 2 ;return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us operator can also used to concatinate arrays or concat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arr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1]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2]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[1]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[2] 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X + Y     ;returns an array containing [1,2,3,4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X + "A"   ;returns an array containing [1,2,'A'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"A" + X   ;returns an array containing ['A',1,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s two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4 ;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s two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/ 3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lt; 4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lt; 'CD' ;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or Equal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lt;= 4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lt;= 'CD' ;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g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qual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lt;&gt; 4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lt;&gt; 'CD' ;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= 4 =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= 'CD' ;return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gt; 4 =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gt; 'CD' ;return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or Equal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gt;= 4 =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gt;= 'CD' ;return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bsolute value of a number. The absolute value is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umber without the sig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(-6) ;returns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ad or write to a variable directly that is referen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variable I have provided the command Actual. Actual overr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ointers set by the command Lo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e Actual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B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bor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as written to allow processes to be aborted and in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ooth way eliminating the need for the user to deal with compl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logic. In some cases this has gotten in the way of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hen the user presses the escape key or other error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llowAbort is set to Off, MarxMenu will continue on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You can then test LastKey to see if the escape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resses escape a nul string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llow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sc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MarxMenu commands such as PickOne, PickMany and PickFile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press escape to abort. If you turn AllowEsc Off then the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s ignored. This forces the user to make a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llow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m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mPm is set true the TimeString function returns AmPm time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TimeString(Now)  ; returns 10:13:34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ogical And if operators are boolean; or bitwise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are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Month = Dec) and (Day = 25) then Writeln 'Merry Christmas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and 3 = 3  ;0111 and 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parentheses are necessary because MarxMenu interpret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to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r X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Installed returns True if the ANSI device driver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Windows (On,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siWindow is set to On, MarxMenu interprets Ansi escape code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: VT100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: Display,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Array (Array,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Array appends Value to the end of an array.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reased by one. It is not used to append two arrays "end to e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1] = 'TEST1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X,'TEST2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i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nstalled returns True if the dos program APPEND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Memor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bytes of memory available to an applicati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exits out to the MARX.BAT file. This is the actual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available to your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ree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an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rcTangent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Insert (Array,Position,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Insert inserts space in Array at location Position for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[LoopIndex] = Loop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Insert(A,3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[3] =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A will be [1 2 10 3 4 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[LoopIndex] = Loop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n array of numbers 1 through 5.  In the next part of the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Insert(A,3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[3] =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10 was inserted into position number 3 of the array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Installed returns True if the dos program ASSIGN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List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List reads the network assign list table and return a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array containing the local names and the network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List 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[1] '=' LoopVal[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ancelListEntry MakeList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MSNet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Date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if you try to convert a string to a date and the da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Of('02-30-92')   ;Sets BadDate to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 is used to write a line to the batch file the same way that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OnKey commands do. All the same rules apply. The batch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nd executed when the menu exits. Thus if Bat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ixed with other MarxMenu commands the other MarxMenu comm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first. The Bat command actually only puts the comman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for later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 statements give you more control over what MarxMenu execut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include the contents of MarxMenu variables in you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r use complex formulas to create batch file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Bat under an OnKey statement, be sure to use the vertica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ront of it. Bat gives you more control over what is s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MARX.BAT exec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BAT "DIR " HomeDirectory '\' User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batch file that MarxMenu would creat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ere to create a batch file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big shadow type. This is the default sha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mallShadow ShadowPosition Shadow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tring (Number, 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String converts a number into a base 2 binary string. If Length &gt;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umber will have enough leading zeros to make it Length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gth = 0 then leading zeros are removed. Length must be 32 or 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inString(45,8)    ;returns 00101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inString(45,0)    ;returns 101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ex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Dat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of the rom Bi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screen blanker has kicked it. This lets you a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dle program based on whether the screen blanker i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dle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Messag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creen blanks out, this one line message is display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Message is not set, the date and time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Message = 'Out to Lunch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creenProgram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specify a custom procedure to have executed in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rxMenu internal screen blanker. It also overri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leProgram so if you are running something in your idle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ontinue to run when the screen goes blank, call your i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rom the screen blanker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xit your screen blanker and MarxMenu thinks the screen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be blank it will call it again. You can set UnBlank to Tru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blanking program to override this and unblank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determines it's time to activate the screen blanke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lanks the screen then calls the BlankScreenProgram. Whe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s it's ready to unblank the screen it sets UnBlank to true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lankScreenProgram procedure is finished, MarxMenu will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to it's original condition upon 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like UseNovPassword, LockWord, and BlankTime will wor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blan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a blank screen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ScreenProgram = Loc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ScreenProgram = Loc RunW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itch back to normal screen blanking ru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e(ScreenBlankProg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ample of a blank screen look at WORM.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ScreenProgram can be used to run an external program to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So if you have some slick fractal program that you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run it.  Here's how you would set it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creenProgram = Loc Blank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BlankPr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'FRACTAL.EX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lank =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dleProgram Un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Time (Minu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number of minutes before the screen blanks out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urn. Since this is not a resident program, screen blank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ctive while the menu system is active. Setting BlankTime to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screen blan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Time = 10  ;set to 10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Time = 0   ;disables screen blan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lankTime " Minutes of inactivity will cause screen blanking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 is a boolean variable that when set to true allows you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that will blink. To make a color that blinks, set th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o a bright color. A bright color is a color from 8 to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when Blink is off, MarxMenu strips the high bit of the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link is on, high bit stripping is dis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Color Green L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background color is light red, the text will b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Blinking characters can cause headaches and eye strain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sted adding this feature for a long time because I personally h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ssive blinking characters on the screen. I now recogniz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ing can be very effective when used correctly. Please use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r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menu borders to have a block type ed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Box                      ;Sets Border Type to Block 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0 10 60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ingleLineBox DoubleLineBox CustomBox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Dri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rive letter of the boot drive. This command only work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4+, on all other versions of DOS it returns a null string.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less workstations the BootDrive will be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Border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olors for box b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 Black     ;Sets Border Colors to LRed/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0 10 60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Foot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foot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foot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' Center Box Head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' Box Footer String '   ;Sets Center Foot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9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Left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Left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FooterLef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foot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Foot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' Center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Left ' Left Footer String '   ;Sets Left Foot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Right ' Right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Left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FooterRigh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foot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Foot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' Center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Left ' Left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Right ' Right Footer String ' ;Sets Right Foot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Left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header strings. 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head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' Center BoxHeader String ' ;Sets the Box Head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Left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Left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header strings. This command sets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the box headers and box footers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' Center Box Head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' Box Footer String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       ;Sets Box Header/Footer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Lef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head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head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Left ' Left Header String ' ;Sets Left Head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Left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Righ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box header strings. This command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header message for the next box displayed. This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Right 'Right Header String '  ;Sets Right Head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Left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Inside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colors for the interior of a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LRe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White Black  ;Sets Inside Colors to White on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5,6,70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DOS break checking On and Off the same way that it do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Background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witches between bright background modes and blink m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ubles the number of colors that MarxMenu can produ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ffects the video controller directly. Thus, it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 all computers especially if you are running something wei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is is set in MarxMenu it stays set. So if you run anothe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blink in it, it will use 16 background colors instea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is to set BrightBackground Off right before you run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quires blin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BrightBackground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! This program uses a trick that may not be compatible wit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programs. If you can get away with it, fine. But,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here TSR's cause your screen to blink, then don't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Abort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AbortTransaction is used to abort all changes to the file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d since the BtrvBeginTransaction wa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BeginTransaction BtrvEnd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Begin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rieve supports a concept called transaction tracking.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tracking you can use the BtrvBeginTransaction command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condition flag marking the start of a file process. Shou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rocess be interrupted before the end of the process the fil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stored to the original condition they were in pri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BeginTrans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 - Transaction is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AbortTransaction BtrvEnd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ClearOwner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ClearOwner clears the owner and allows normal access to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ClearOwner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SetOw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Clos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Close closes the file. The parameter `Handle' is the file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from Btrv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Clos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Create (FileName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Create is the most complicated Btrieve call. It defines the cre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trieve database. The fields parameter is a two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rray that describes the fields in the file. It is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either standard Btrieve fixed-length fields or MarxMenu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 Using MarxMenu fields is the easiest because you only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key fields.  Non-key fields do not have to be pre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iest way to define these fields is to create a comma de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and use ReadAscTextFile('FIELDS.TXT',Fields). This will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needed by BtrvCreate. The text file might look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String,35,Key,DUP,MOD,UPPER,D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Number,Auto,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,String,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String,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,N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,String,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Date,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Date,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,N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Time,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,String,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Field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Create('BBSUSER.BTD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creates a conventional fixed-length database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ield, the "name" field. Each line in the definition file defin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eld. Each line has at least two parameters. The first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name. It is followed by the field type. There are five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ypes.  They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Contains alphanumeric strings. String fields have a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d parameter, the maximum length of the string.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example the "Name" and "From" fields both have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s of 3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    - Integer numeric fields. This field type supports sto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- Dates fields. The DOS country code is automatically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stablish date format. If not specified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is "MM/DD/Y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 - Time fields. This command also reads the DOS country co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 the proper format.  Otherwise default is "HH:MM:S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  - Auto increment field. This field is a numeric field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ed in by Btrieve. If you pass a zero value, Btriev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 it in automatically with sequential unique number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record being one, the second record being two, etc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are deleted the numbers are not reused. If you pa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zero value that does not match any other record, Btrie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ccept that value. This feature can be used to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record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KEY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ields are fields that are have internal lookup indexs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and maintained by the Btrieve system. If you want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ed lookup `BtrvGet_____' series of commands then the fiel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must be a key field. You define a key field by ad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"KEY" as the third parameter on the field definition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pecifying a field as a key field you have four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parameters as seen in the previous example. They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  - {Duplicates}  This permits the field to have duplicate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ultiple records. If this parameter is not specified then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records may have the same value in the affected field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ity, you will almost always specify this parameter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ng a key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  - {Modifiable}  This allows existing existing field record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. If this parameter is not specified then once a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written, the affected field is set in stone and chang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per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- {UpperCase Only}  Used in cunjunction with string fields on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force all text information to be sorted as UPPER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requires Btrieve 6.0 o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- {Descending Order} This caused the key stored in the aff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to be maintained in reverse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RXMENU STYL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ed to use a MarxMenu-style database then only the firs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he above example need be in the file. This would crea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wo fixed-length key fields and put the rest of the fiel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section. Using the MarxMenu style you can pass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for the rest of the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String,35,Key,DUP,MOD,UPPER,D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Number,Auto,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Name|CustomerNumber|All Other Fields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    ^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|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Length --+----+              +---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MarxMenu-style database, you pass data to and from the fil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-style array variables. The first fields of the array must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fields. But the rest of the fields can be anything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be multidimensional arrays. The fields do not have to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rom one record to the next. Record number one can have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, where record number two can have twenty. After the key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anything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- 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 - Key Typ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Delet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Delete deletes a record from a data file at the location of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ad from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Equal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Delete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End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EndTransaction is used at the end of a transaction tracking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updates the files with all the data to be written.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trvBeginTransaction command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AbortTransaction BtrvBegin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Equal (DataVar,Value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Equal goes to the previous record of the file based on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you pass and reads the record matching Value into DataV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value passed has to match the type of data for which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fined. If the key is a string then Value is a string. If Btrv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zero, the data was found. If BtrvGetNext is called after thi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equential record based on the key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Equal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Key Valu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Less BtrvGetLessOrEqu BtrvGet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GreaterOrEq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First (DataVar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First goes to the first record of the file based on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you pass and reads the record into DataVar. This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that database in the sorted order of the key. DataVa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 and the data read creates an array of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, Data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First(DataVar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rtvResul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Data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GetNext(DataVar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dumps the contents of a file to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Last BtrvGetNext BtrvGet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Greater (DataVar,Value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Greater goes to the next larger record of the file bas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number that you pass and reads the record greater than Valu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Var. The type of Value passed has to match the type of dat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key is defined. If the key is a string then Value is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trvResult is zero, the data was found. If BtrvGetPrev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is, the next sequential record based on the key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Less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Equal BtrvGetLess BtrvGetLessOrEq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GreaterOrEq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GreaterOrEqu (DataVar,Value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GreaterOrEqu goes to the next larger or equal record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key number that you pass and reads the record gre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Value into DataVar. The type of Value passed has to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data for which the key is defined. If the key is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Value is a string. If BtrvResult is zero, the data was foun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Prev is called after this, the next sequential record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LessOrEqu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Equal BtrvGetLess BtrvGetLessOrEqu BtrvGet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Last (DataVar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Last goes to the last record of the file based on the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pass and reads the record into DataVar. Thi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at database in the sorted order of the key. DataVa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 and the data read creates an array of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, Data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Last(DataVar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rtvResul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Data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GetPrev(DataVar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dumps the contents of a file to the screen backw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First BtrvGetNext BtrvGet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Less (DataVar,Value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Less goes to the next smaller record of the file based on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you pass and reads the record less than Value into DataV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Value passed has to match the type of data for which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fined. If the key is a string then Value is a string. If Btrv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zero, the data was found. If BtrvGetPrev is called after thi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equential record based on the key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Less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Equal BtrvGetLessOrEqu BtrvGet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GreaterOrEq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LessOrEqu (DataVar,Value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LessOrEqu goes to the next smaller or equal record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key number that you pass and reads the record less tha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Value into DataVar. The type of Value passed has to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data for which the key is defined. If the key is a string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a string. If BtrvResult is zero, the data was foun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Prev is called after this, the next sequential record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LessOrEqu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Equal BtrvGetLess BtrvGetGreater BtrvGetGreaterOrEq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Next (DataVar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Next goes to the next record of the file based on the ke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pass and reads the record into DataVar. Thi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at database in the sorted order of the key. DataVa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 and the data read creates an array of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Different Ke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-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First BtrvGetLast BtrvGet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GetPrev (DataVar,Key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GetPrev goes to the previous record of the file based on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you pass and reads the record into DataVar. This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that database in the sorted order of the key. DataVa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 and the data read creates an array of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Different Ke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-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GetFirst BtrvGetLast BtrvGet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Indexes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Indexes returns the number of key fields in a file. You must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nd get a file handl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Indexes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Insert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Insert adds a new record to the data file. The data is pas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DataVar. If key fields are used, or if you are using tra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fixed-length fields, then the first elements of the array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the data structure of the file you defined with BtrvCreate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array after these fields are writt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part of the file. The variable-length part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multi-dimensional data struc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Insert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Duplicat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- Disk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Open (FileName,Fields) :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Open is used to open the file for access. Since Btrieve file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a list of fields you have to pass the same data structure you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reated the file. If successful, BtrvOpen will retur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. This handle will be referenced by all other commands tha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trvResult&lt;&gt;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"Btrieve Error: " BtrvResult " While Opening File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-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 -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5 - File Lo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 - File Tabl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7 - Handle Tabl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Close Btrv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PageSize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PageSize returns the page size of in a file. You must ope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et a file handle first. The page size is the amount of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d when a file is exte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PageSiz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RecLen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RecLen returns the size of the fixed length part of in a fil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open the file and get a file handl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RecLen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Records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Records returns the number of records in a file. You must op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get a file handl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CLIENTS.BTR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Records (Handle)           ;# of Records in CLIENTS.B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Reset is used to clear all transactions and close all files. It'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dea to start your programs with this command to clear any 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ight be left out there from other programs that migh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reset                           ;Start with a clean slat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db.txt',fields)    ;Get field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create('phone.mb',fields)       ;Create Btriev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result                  ;Check for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Result returns the result code from the last Btrieve call. A zer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a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trieve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trvResult &lt;&gt;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 'Btrieve Error #',BtrvRes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 'Exiting Program...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Key Valu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Duplicate Key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Invalid Ke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Different Ke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End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Modifiable Key Valu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Invalid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-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- Disk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- Btrieve not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- Record too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- Key too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- Not a Btriev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1 - Operation not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 - File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8 - Deadlock De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 - File Tabl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7 - Handle Tabl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2 - Transaction Tabl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ther codes use BtrvResultMessage to display the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Result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ResultMessag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ResultMessage automatically returns a string containing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d on the value Btrv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ResultMessage          ;write Btreive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etOwner (Owner,Mode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etOwner is really a set password function. It restricts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unless you pass the owners name by setting BtrvOwner. Th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access and data encryption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: No Btreive access - File Not Encry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: Read Only access  - File Not Encry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: No Btreive access - File Encry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: Read Only access  - File Encry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SetOwner('NERD',3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- Owner Alread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ClearOw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tepFirst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tepFirst goes to the first physical record of the file and 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 into DataVar. DataVar is a MarxMenu variable and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creates an array of the fields 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, Data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StepFirst(DataVar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rtvResul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Data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StepNext(DataVar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dumps the contents of a file to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StepLast BtrvStepNext BtrvStep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tepLast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tepLast goes to the last physical record of the file and re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nto DataVar. DataVar is a MarxMenu variable and the data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n array of the fields 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 Handle, Data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FIELDS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BtrvOpen('BBSUSER.BTD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StepLast(DataVar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rtvResul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Data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StepPrev(DataVar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dumps the contents of a file to the screen backw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StepFirst BtrvStepNext BtrvStep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tepNext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tepNext goes to the next physical record of the file and re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nto DataVar. DataVar is a MarxMenu variable and the data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n array of the fields stored on disk.  This is normally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through a file when the search field in not a key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,temp,handle,var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data.txt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=btrvopen('phone.mxb',fiel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trvresult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stepnext(vararray,handle)       ;&lt;- Step to next fil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vararray[1] " " vararray[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close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StepFirst BtrvStepLast BtrvStep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tepPrev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tepPrev goes to the previous physical record of the file and 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 into the variable DataVar. DataVar is a MarxMenu vari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read creates an array of the fields store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trvStepFirst BtrvStepLast BtrvStep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Stop is used to unload BTRIEVE.EXE or BREQUEST.EXE from memory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load the requestor before running MarxMenu as a database and u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estor when you are finished. This reclaims the memor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or was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UnusedPages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UnusedPages returns the number of unused pages in a file.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file and get a file handle first. Unused pages are creat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deleted from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BtrvPageSiz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Update (DataVar,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Update changes a record in the data file at the last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with any command that reads a record. The data is pas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DataVar. If key fields are used, or if you are using tra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fixed-length fields, then the first elements of the array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the data structure of the file you defined with BtrvCreate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array after these fields are writt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part of the file. The variable length part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multi-dimensional data struc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vGetEqual(DataVar,'MARC PERKEL',1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trvResul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Var[3] =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vUpdate(DataVar,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Duplicat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Differen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Modifiable Key Valu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 - Confli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v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vVersion returns a number representing the version number of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using. A zero indicates that Btrieve is not install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rieve is installed then it returns 100 times the version number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or version number. Version 6.0 becomes 600. Version 5.10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trieveVersion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Sorry, but Btrieve must be loaded first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You are running Btrieve Version #: " Btrv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Path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BuildPath will build a PATH environment variable base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a specified Array variable. The first eleme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becomes the first search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ath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list[1] = 'F:\PUBLI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list[2] = 'F:\DO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list[3] = 'F:\UTI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Path (PathList)  ;sets PATH=F:\PUBLIC;F:\DOS;F:\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plitPath Fix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istEntry (Local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take an entry out of the network redirection list for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redirection or disk drive re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istEntry 'P:'    ;cancels network drive m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istEntry 'LPT1'  ;cancels printer re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ssignList MakeList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MSNet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FirstCha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apFirstChar is set to On the first character and al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 space are automatically capitalized during a Readln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CapsColor allows capital letters and numbers to be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han the rest of the text. This is used with the UseArrow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ow which character is the one that selects the opt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CapsColor is reset after any TextColor command, so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apsColor AFTER TextColor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option the numbers 0 - 9 and some punctuation charac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capit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Color White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raw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Loc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an be used to read the status of the KeyBoard Caps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 and to set the current caps lock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apsLock then Write 'CapsLock is 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Lock On  ;Turns CapsLo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Lock Off ;Turns CapsLoc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Lock ; (by itself) turns CapsLock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o test for Caps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aps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do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crollLock Num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ousel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task swapper, Software Carousel is load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ousel task number can be read in the TaskNumber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ask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(Menu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load a new menu. Unlike Jump, MarxMenu stay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The screen is not cleared. If the new menu has exactly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variables, the contents of all global variables is reta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 allows for a very quick transfer from one menu to an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P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hain ('USER')  ;Chains to USER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(Numbe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a number into a one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(Char(65)) ;This will display 'A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tring (Char,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String returns a string Length long made of of Ch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harString ('*',4)  ;returns '***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Di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directories. The variable FileResult can be tested to se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uccessful. ChDir can also be used to change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Dir( 'C:\HOME\MARXMENU'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Dir( 'B:' )                ; Will make drive B: the curren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FileNam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ull path name or directory name of a string.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occurrences of a '\\' in the string if they aren't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the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FileName('a:\\main.mnu') returns 'A:\MAIN.MNU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FileName also removes extra ending '\' and capitalizes th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ru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IfNewInpu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learIfNewInput is set to True, then the string set by Input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be the start of the new input if the first character typ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row key. Otherwise the InputString is cleared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tring = '1234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IfNewInpu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Kb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KbdBuffer clears the characters out of the keyboard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ldKb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Key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KeyEvents wipes out all key events for the current window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 window inherit the key events of it's parent window,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wipe out these events when you want to open a new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other purpose where the existing key events would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iate. This command only affects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2 2 78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Key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TextFile 'HELP.TX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Key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ine (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he current line in the current window. The optional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ecimal number of the IBM graphics character. If (Char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the line will be filled with the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Line       ;Clears screen with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Line 205   ;Clears screen with char 2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 (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he screen. The optional parameter is the decim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for an IBM graphics character. If (Char) is presen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be filled with (Cha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creen       ;Clears screen with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creen 177   ;Clears screen with char 1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Firs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conjunction with Execute. If on, will clear the screen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learScreenFirs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xecute 'C:\DM.CO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OnExi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whether or not the screen is cleared on menu exit. Default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olors for the on screen c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Color Yellow Br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Mode is a variable whose bits control the format of the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 when it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Mode Bi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24 hou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AmP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Show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Upp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3 char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3 char Day of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Show Day of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Dash = 0 Slash = 1 MM-DD-YY or MM/DD/Y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Long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 on sets hours display to 24 hour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 turns on the Am/Pm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2 on controls if time is shown as HH:MM:SS or just HH: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3 shows date in only upp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4 on shows month in 3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5 shows Day of week as 3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6 controls if Day of week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7 controls if date is shown as MM-DD-YY or MM/DD/Y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8 shows date in text. (October 3, 199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lockMode is 32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Mode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Color White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Pos 1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Pos (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 a clock on the screen at location (column,row).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Pos 0 0 turns the clock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Pos 7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 the printer is just another text file. Closing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required for ordinary printing. If you are changing printer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run ClosePrinter before changing the printer name.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utomatically opened by MarxMenu anytime you print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Windows or DesqView, closing the printer allow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o access the printer. So if you are running und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ing shell, be sure to close the printer when you are do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etwork like Novell, ClosePrinter will end the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and send it to the print queue. This avoids the need to wa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apture timeouts to take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the printer is good programming practice and will help you st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trouble. It's like what your mother taught you. "When you'r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omething, put it away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penPrinter Printe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Size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luster siz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ClusterSize '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Size only looks at the first character of the str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Size (Path)  ;returns clustersize of current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Lin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ystem string variable that returns the rest of the command lin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name. If you execute MARXMENU GOFILE *.BAT the CmdLin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return "*.BA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mdline  ;returns the command line after the menu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allows reads from and write to the CMOS RAM on the clock ch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MOS(1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OS(16) = $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d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a cold reboot of the computer. This differs from a warm boo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is a complete system reset that forces the computer to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(POST, Power On Self Test) process. A warm boo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a complete re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creen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screen is a color screen and in a color mode. 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MODE BW80 will cause ColorScreen to return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lor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Color( White, B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Color( White, Black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AcceptFile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AcceptFileProgram is a variable that contains a procedur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hen receiving a file to determine if the file name being s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. You procedure needs to return a True to accept the name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to reject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cceptFileProgram = Loc MyAccep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 Always overwri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yAccept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File ComFull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File ComFull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---- Ask to overwrite exist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yAccept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File ComFull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Line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BorderColor LCyan M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InsideColor Yellow M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rseColor Yellow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Box 31 7 47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Arrows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' File ' ComFileName ' exists. Replace it? (Y/n) 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 = UpperCase(Read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h = '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Fa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 ComFull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FileName ComFull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AutoDownload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AutoDownload is set to True then when the characters that star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download are received a Zmodem download is automatically sta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sePort (Com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asePort returns the base port address for the specified com port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me used to set the base port address to a non-standard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. The base port address must be set before using ComInit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BasePort (Com3)      ; displays the base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asePort (Com3) = $4F8       ; set Com3 base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InitPort(38400,8,'N',1)      ; Initialize the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IRQ ComIni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u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r sets the baud rate of the serial port indicated by the Co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Range from 110 to 115,000 bau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aud = 9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DataBits ComStopBits Com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lockError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lockErrors return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that occurred during the current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lock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lockNumber returns the current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lock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lockSize returns the number of byt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that's being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reakReceiv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a break signal has been received at the seria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mBreakReceived then Writeln 'Break Receiv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ytesRemaining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ytesRemaining return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that is yet to be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ytesTransferre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BytesTransferred return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that has been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C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tatus of the carrier detect line on serial port ind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omPor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CD=True then Writeln 'Carrier Detecte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CD then Writeln 'Carrier Detect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CDAbort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CDAbort is set to True if ComWatchCD is on and the carrier is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as a signal to indicate that the modem has lost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host program should reset and prepare for the next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Watch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CharRead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s to see if a character has been received in the input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CharReady then Ch = ComRe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Check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CheckActivity will check the serial ports and keyboard and ro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anything needs to be routed. It is typically u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process loop of communication programs to make it run f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commands like ComEchoRecChar, ComEchoSendCh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LocalInput on host programs and ComWriteRecChar and ComSendKbdCha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programs to route characters comming in from various plac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laces. This creates a character piping arangement withi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rograms. Calling ComCheckActivity allows MarxMenu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racters pending from input devices to their output de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haracter is received at the serial port then ComLastChar is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haracter wasn't received then ComLastChar is 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haracter is typed at the keyboard then LastKey is set.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asn't typed then LastKey is 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KbdChar ComWriteRecChar ComEchoRec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EchoSendChar ComLocal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DataBi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r sets the number of data bits. Range 5 - 8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DataBits =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Data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aud ComStopBits Com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itializes the port. Deallocates memory used by ComInitPo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interrupt vec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Ini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DrainSen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DrainSendBuffer waits until all the characters in the send buffer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odem. This allows the other end to get the last of the goodb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thout being cut off by a hangup. With buffered mode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wait a few seconds after this command before hanging up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sure that all the data has been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DT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DTR (Data Terminal Ready) On or Off. Setting DTR to Off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hang up a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DT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choRecChar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EchoRecChar is set to true then characters received are echo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sender. This option is useful when writing a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rogram. The echoed character is intelligently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 ComEchoSendChar ComCheck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choSendChar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EchoSendChar is set to true then characters sent are echo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ocal screen. This option is useful when writing a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rogram. The echoed character is intelligently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t to true, the following commands will also be proces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com port output: TextColor, GotoXY, ClearScreen, Clear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 ComEchoRecChar ComCheck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mptyRec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mptyRecBuffer trashes the data in the receive buffer. This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get rid of incoming trash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EmptySen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mptySen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mptySendBuffer trashes all the data in the send buffer that ha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ransferred. This allows you to create a hot key effect and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programs act more respons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EmptyRec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rrorLimi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rrorLimit is the maximum number of errors that a file transf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fore an automatic transfer abort occurs. If set to 0 then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rying forever. The default limit is 1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FileName returns the nam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 ComFull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File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FileSize returns the siz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Full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FullFileName returns the full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being trans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 Com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itPort (Baud,DataBits,Parity,StopBi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s the ComPort. After selecting which com port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with the ComPort command, this must be run before other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rt = 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InitPort(38400,8,'N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Don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HangupOnExi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HangupOnExit is set to On, MarxMenu will hang up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when exiting. If set to Off, MarxMenu will leave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when exiting. The default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RQ (Com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IRQ returns the interrupt number for the specified com port.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me used to set the interrupt number to a non-standard interru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rupt must be set before using ComInit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IRQ (Com3)      ; displays the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IRQ (Com3) = 5          ; set Com3 to use interrupt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InitPort(38400,8,'N',1) ; Initialize the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asePort ComIni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LastCha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LastChar returns the last character that was receiv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eadCh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 ComCharReady ComReadTimeout Com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LastLin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LastLine returns the last line that was received that is not a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BackSpace characters are handled cor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LocalInpu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LocalInput is set to On then keys typed at the keyboar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ed as if they came in over the serial port. This allows a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like a BBS to be run from the local console as if the user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in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CheckActivity ComEchoRecChar ComEchoSen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String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String takes a string that represents a number and adds comm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hree characters. If you pass it a number it will convert i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then add the comm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CommaString ('12345')     ; returns 12,3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CommaString (45 * 75)     ; returns 3,3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a Comment Block. All text is ignored until EndCom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between Comment and EndComment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NewLineProgram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NewLineProgram is a procedure variable that if set to poin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is executed every time a new line is received at the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NewLineProgram = Loc ExamineLas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amineLas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= pos('Time Sync:',ComLast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 = 0 the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 = mid(ComLastLine,P + 11,17)    ;read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ServerTime = TimeOf(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ExamineLastLine is executed once each new line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ed for the word "Time Sync:". If the word is found it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time to the value following that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t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r sets the pa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O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ty = '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aud ComDataBits ComStop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r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or reads the port that communication commands will effec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t command must be executed first before any of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arameters can be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rt = 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otocol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Protocol returns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protocol being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adCha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ne character from the com port or input buffer. It will wai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ReadTimeout ticks for the character. If no character is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omTimeOut is set to True. If the ComStripHighBit command it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is command will automatically remove the high-order bi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a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 = ComRe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CharReady ComReadTimeout Com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adl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line from the com port or input buffer. It will wait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eadTimeout ticks for the character. If no character is receive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imeOut is set to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Readln = 'OK'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 ComCharReady ComRead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adTimeou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the number of timer ticks (18.2 ticks per 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read command will wait to receiv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ReadTimeout = 36  ;2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1kXmodem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 using the  1k-Xmodem (XModem1k)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1kX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1k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, or group of files, using the Kermit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Xmodem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 using the Xmodem transfer protocol. There ar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Xmodem (Checksum and CRC), the ComRecXmodem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both 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X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Y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, or group of files, using the Ymodem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Y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Y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Ymode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, or group of files, using the YmodemG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tocol does not do any error checking and is therefo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able for use with Error correcting mod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Ymode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Ymode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c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ile, or group of files, using the Zmodem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Send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esult is a variable like FileResult that returns the success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 port activity. A result code or zero generally indicates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ecX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Result &lt;&gt; 0 then Writeln 'Xfer Not Successful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I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tatus of the ring indicator line on serial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RI then Writeln 'Ring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T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s and deactivates RTS/CTS handsha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RT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a break signal out the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reak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1kXmodem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 using the 1k-Xmodem (Xmodem1k) transf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1kX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1k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Kermit (FileName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, or group of files, using the Kermit transfer protocol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ass a filename it sends the file. If you pass an arraynam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ll the files in the array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Kermit 'MXMENU.ZIP'          ;Send MXMENU.ZIP via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1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2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Kermit FileList              ;Send FILE1 &amp; FILE2 via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KbdCha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SendKbdChar is set to On then any characters typed at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ent out the serial port. In a terminal program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turn ComWriteRecChar and ComSendKbdChar both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CheckActivity ComWriteRec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Xmodem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 using the Xmodem transfer protocol. There are two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Xmodem (Checksum and CRC), the ComRecXmodem command is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oth 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X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Ymodem (FileName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, or a group of files, using the Ymodem transfer protocol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ass a file name then it sends the file. If you pass it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t will send all the files in the array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Y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1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2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Ymodem Fil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Y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YmodemG (FileName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, or group of files, using the YmodemG transfer protocol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ass a file name then it sends that file. If you pass an arra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send all the files in the array list. This protocol does no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rror checking and is therefore only advisable for use with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ng mod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YmodemG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1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2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YmodemG Fil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Ymode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endZmodem (FileName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, or group of files, using the Zmodem protocol. If you pas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then it sends that file. If you pass an array then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ll the files in that array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Zmodem 'MXMENU.ZI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1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FileList,'FILE2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endZmodem Fil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cZ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topBi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r sets the number of stop bits. Range 1 - 2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topBits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omStop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Baud ComDataBits Com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tripHighBi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hen set to on (true), will automatically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order bit when using the ComReadChar command. File transf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ReadLn command are unaffected by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Rea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ThisLin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hisLine returns a string of characters that has been recei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 port since the last CR. This can be used to see what promp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received for automatic script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os('Password',ComThisLine) &g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Writeln 'Beas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Timeout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imeout is set to True if the last command ended in a timeout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Timeout then Writeln 'Something is stuck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TotalError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upload or download ComTotalErrors return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that occurred during the current file trans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UseInt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UseInt14 sets MarxMenu to talk to the ports through the Int14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routines. This can be used for network modem sharing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for some reason you don't want to talk to the UART directl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nt14 routines are unbuff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limitations of the Int14 routines many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 MarxMenu communications commands do nothing when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UseU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UseUart sets MarxMenu to talk to the UART directly.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mode. This command can be used to switch back if you 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UseInt14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atchC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WatchCD is set to true MarxMenu watches the carrier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. If carrier detect is lost then several things happen. ComCD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true. ComEchoSendChar and ComEchoRecChar are set to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Write and ComWriteln are disabled. ComCharReady is always tru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eadChar returns a char 0 when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there to reset a host program without having to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lot of error checking into the MarxMenu script. Setting ComWatch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alse resets everything and allows you to prepare for the next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et ComWatchCD to true after you receive a carrier detect sig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recommended that you insert a half second delay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a connect to deal with slow modems in fast compu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rit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a string to the com port with no C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Write '+++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Writeln ComWrite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riteln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a string to the com port with C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Writeln 'ATDT 1-417-866-1665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Write ComWrite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riteRecCha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WriteRecChar is set to On then any characters comm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port will be written to the screen. In a terminal progra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typically turn ComWriteRecChar and ComSendKbdChar both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CheckActivity ComSendKb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riteTimeou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the number of timer ticks (18.2 ticks per 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write command will wait to send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WriteTimeout = 36  ;2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XmitAbort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XmitAbortProgram is called while uploads and downloads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. If this is set to a MarxMenu procedure then you can wri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control routine to control protocol abort. Your program nee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either a true to abort or a false to not ab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XmitAbortProgram = loc Xmit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Xmit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KbdReady then Return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ReadKey =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XmitEnding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is set to true to indicate the ending for an uplo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. It is used to end a communications status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 ComXmit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XmitStarting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is set to True to indicate the beginning for an uplo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. It is used to start a communications status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StatusProgram ComXmit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XmitStatus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XmitStatusProgram is called while uploads and downloads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. If this is set to a MarxMenu procedure then you can wri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status display routine to show progress 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XmitAbort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ZRecove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ZRecover is set to On then if you retry an aborted ZModem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resume at the point where it was ab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an built-in system control console that the us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 by pressing the Tab key. This allows them to dynamicall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blanker parameters. The command "CONSOLE OFF" will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key function to prevent access console control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Border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console b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Header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consol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Inside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console ins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Pos (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ordinates of the pop-up consol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BorderColor( White,B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HeaderColor( Yellow,B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InsideColor( Yellow,B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Pos( 5,5 )               ; Column 5, Row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cons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 = 'MARXMENU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ar Shared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(String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first string contains the second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'ABCD' contains 'B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tarts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File (Source,D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File copies a file from source to destination. If the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lready exists it will be deleted, even if it is a read-onl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ovell networks it takes advantage of the server copy func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speed. Results are returned in the FileResul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File('MARXMENU.EXE','A: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osine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Cod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rnational country code from DOS. The country cod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umber as the international telephone dialing code pref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Clas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type of CPU you are using and returns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8088, 8086, 80186, V20, V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802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80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804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 = CPUClass   ;Read CPu Type into Var Te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emp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This System is an XT Class Machine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Temp =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This System is an AT Class Machine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Temp =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That 386 is a powerful machine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Do you really rate having a 486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puName Mcp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CPU. CPU names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88, 8086, V20 ,V30, 80188, 80186, 8028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386, 80386SX, 80486, 80486S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puClass Mcp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cySymbol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cy symbol based on the country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urrent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Dri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etter of the current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urrentDrive  ; returns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Environment selects the current environment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ccess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Window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the current window. All windows are given a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Window = Current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et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utomatically turns the cursor on for certain kinds of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ursor Off prevents MarxMenu from turning the cursor on. Curso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s this and allows MarxMenu to turn the cursor on when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Box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a Box border using an 8-character string to define the 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rn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Box ('12345678') ;This will help you figure 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position matches which s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ingleLineBox DoubleLineBox BlockBox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eparato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separator character from the count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Separator DecimalSeparator Country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tring (Tim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of a time value as text. If no parameter is passe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s assumed. Uses international date format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DateString            ;returns the date of Now as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DateString (Tomorrow) ;returns the date of Tomorrow a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 String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y of the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y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Of('April 22, 1992')  ;returns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OfWeek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y of the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=SUN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=MON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=TUES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=WEDNES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=THURS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=FRI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=SATUR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OfWeek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yOfWeek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OfWeekOf('April 22, 1992')  ;return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Mod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reads a dBase record it converts numbers into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, boolean fields into boolean variables, and truncates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tring variables. DBase programmers, however, like to hav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returned as strings with all the spaces included. If DBase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On, MarxMenu returns data as dBase programmers exp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Get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Clos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Close closes a dBas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Delet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DbGetRecord, DbDeleted returns True if the record was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DbOpen 'MAILLIST.DB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GetRecord(Handle,1,Dat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bDeleted then Writeln 'Record 1 is Delet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CreateFile (Name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CreateFile creates an empty dBase file. The Fields parameter is a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array that specifies the field structure.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of the array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Decimal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[1] = Set['Name','C',35,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[2] = Set['Age','N',3,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CreateFile('AGE.DBF'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DeleteRecord (Handle,Rec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DeleteRecord sets a specified record as deleted. The data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remains and can be set un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DbOpen 'MAILLIST.DB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DeleteRecord(Handle,2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Close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UnDelete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GetRecord (Handle,Record,Dat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GetRecord reads a specific physical record from a dBase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Data. It sets a variable DbDeleted to true if the rec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 Error status information is returned in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Result. If FileResult returns 5, the record is locked.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the end of the file will return empty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DbOpen 'MAILLIST.DB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GetRecord(Handle,1,Dat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LoopVal ' '        ;writes the firs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Close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WriteRecord DBase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Fields (Handle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Fields reads the list of dBase fields into a 2 dimensional arra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Decimal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Handle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DbOpen 'MAILLIST.DB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Fields(Handle,Fiel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Loop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Typ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-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-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-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Logical (True/Fal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Create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Lock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ockFile puts a file lock on the entire dBas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UnLockFile DbLockRecord DbUnLock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LockRecord (Handle,Rec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 file lock on a specified record. If you are accessing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or multiple files that all have to be updated at once,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lock them all first before doing the up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UnLockRecord DbLockFile DbUnLock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Open (FileName) :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Open opens a dBase file and returns a file handle. The file hand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access the data file with all other dBase commands.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file extension the extension '.DBF'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DbOpen 'MAILLIST.DB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Close Db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ecLen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ecLen return the record size in a dBas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ecords (Handl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ecords return the number of records in a dBas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UnDeleteRecord (Handle,Rec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UnDeleteRecord sets a specified record as not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DbOpen 'MAILLIST.DB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UnDeleteRecord(Handle,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Close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Delete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UnLock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UnLockFile removes a file lock from the entire dBas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LockFile DbLockRecord DbUnLock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UnLockRecord (Handle,Rec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a file lock on a specified record. If you are accessing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or multiple files that all have to be updated at once,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lock them all first before doing the up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LockRecord DbLockFile DbUnLock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WriteRecord (Handle,Record,Data) DbWriteRecord writes a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nto a dBase file from Data at location Record.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returned in the variable FileResult. If File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5, the record is loc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utomatically sets file locks while writing to a record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prevents multiple writes to the same record when used on a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rite a record that is one record past the end of the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will be appended. If you write beyond the end of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fill in the gap with empty deleted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= DbOpen 'MAILLIST.DB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WriteRecord(Handle,45,Dat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Close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bGet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Separato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cimal separator character from the count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Separator DateSeparator Country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Extension (FileName,Extension) :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Extension returns the filename with the Extension appended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Name doesn't already have an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WI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DefaultExtension(St,'INI')   ;returns WIN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orce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(String,Pos,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characters from string starting at pos for 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= 'ABCDEFGH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(String,2,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ves a String containing 'AEFGH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unt exceeds the length of the string, the string is trunca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use of Delete is to delete elements of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(Array,Position,Count) works exactly like the delete command f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eletes elements of an array beginning at Position for Count elemen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OfElements is adjusted accord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1] = "O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2] = "TW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3] = "THRE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4] = "FOU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( MyArray,2,2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MyArray now contains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1] = "O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2] = "FOU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Fil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 file by name. FileResult returns a 0 if the file exis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was successfu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File( 'C:\NOTES\READ.ME'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Result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'C:\NOTES\READ.ME was successfully deleted!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'C:\NOTES\READ.ME was NOT deleted successfully!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de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Dev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 DevList                 ;Device list --&gt; array Dev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DevList                    ;Loop thru the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LoopVar               ;And Print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Onl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ReadDirectory to read directories instead of fi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Typ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video card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Herc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C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MC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PG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understands the above constant names. 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test for a CGA ca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splayType = CGA then 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Type (Driv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ype returns the type of disk of a drive letter. Types recogn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3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7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NOU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DiskType('F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actually read floppy drives which could be slow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Type command can be used to read the floppy drive configur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rive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e (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claims memory used by a string variable, file vari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ray. If you are doing a lot of data manipulation, you migh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laim memory space used by arrays you are done with. The disp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becomes an untyped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Array[LoopIndex] = Loop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heck to See Also: if number is odd or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MyArray[LoopIndex] Mod 2)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('MyArray[' + Str(LoopIndex) + '] is an EVEN number.'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('MyArray[' + Str(LoopIndex) + '] is an ODD number.'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We're finished with the array so reclaim its memory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(My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ose command will take multiple parameters on the sam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 X Y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e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All does a dispose on all global variables. This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everything to nothing. Local variables are not affected. So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save something you can copy it to a local variable and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ack when you're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Busy (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s (or decrements) the Dos Busy flag by the number pass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prevent TSRs from taking action by signaling that Do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Busy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Critical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Busy(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Key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KeyInstalled returns True if the dos program DOSKEY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jor DOS vers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osVersionString MinorDos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VersionString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OS version number as a 4 character string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eturns 2 places past the decimal point. The form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: #.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DosVersionString   ;prints 6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osVersion MinorDos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Window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t DosWindow on, MarxMenu will not drop out of the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he Execute command. It will give you a display of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thin the current window. The program you execute must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-behaved program like DIR or COPY or some of the other DO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alk to the screen through standard file handles, otherwise i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or the application to corrupt your MarxMenu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Line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double line box for menu bord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ingleLineBox BlockBox CustomBox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MI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DPMI services are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PMI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MI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Version returns the version of the DPMI driver you are usin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 isn't present it 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PMI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(column,row,width,he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box on the screen. The (column) and (row) are the uppe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, (width) and (height) is the box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d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Line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( Yellow,Re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( White, Re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( Yellow,Re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Color( Black, Gray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Color( Black, Re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= ' &lt;&lt; Main Menu &gt;&gt;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( 30,10,40,8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also creates a logical layer for several display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riables include TextColor, InverseColor, CapsColor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to use these color control commands AFTER the DrawBox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roperly restore the colors of the previous Draw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ll up a box and upon finishing it adversely affects the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evious box, you probably used color control commands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instead of AF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drives. This includes drive names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d. Most of the time the answer is 5. This relate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Drive = command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Type (Driv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Type returns the type of drive of a given drive letter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DiskType with the exception of how it deals with floppy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ype actually tries to read the floppy so if you put a 720k dis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1.4 meg drive then DiskType will return 720. DriveType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drive the CMOS is configured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sk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App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sqView application number or DesqView window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Frame (Handle,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the DesqView border frame On or Off for a particular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 by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Freez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zes a program. The program stops execu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UnFreeze DvPifExecute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Hid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s all output from program making it invisible. The program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s to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UnH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KillTask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s a program running under DesqView. The handle is the on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vPifExecute in DvLast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Pif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LastHandl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number that is associated with a program runn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. This number is used to control other programs runn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. It is set by DvPif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Pif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DesqView is loaded. The DeskView task number can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variable Task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ask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MoveWindow (Handle,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DesqView window upper left corner to position X,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MyHandl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sqView handle of the current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PifExecute (Pif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another program under DesqView in another window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s resident in its original window. The window executes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DesqView PIF file. The PIF file can be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ull name. If you leave off the extension, MarxMenu as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sion DVP. If you pass a 2-character name, like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the DesqView menus, then MarxMenu will add -PIF.DVP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If the PIF file is on the path, MarxMenu will fin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! DesqView must be loaded to run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PifExecute 'B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PifExecute 'BD-PIF'       ;These all execute Big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PifExecute 'BD-PIF.DV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 handle is loaded into a variable named DvLastHandle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tarts, it becomes the current top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Loaded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ResizeWindow (Handle,Width,He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size of a DesqView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SetBottom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rogram associated with the handle to the bottom of the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Set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SetTop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rogram associated with the handle to be the top running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vMyHandle allows MarxMenu to regain control after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SetTop (DvMy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SetBottom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UnFreez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reezes a program. The program starts executing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Freeze DvPifExecute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UnHid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s the effect of DvHide making program output visible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H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tKbdCha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tKbdChar controls the behavior of WaitOrKbdReady. If it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ault) and a key is pressed the character will be absorb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buffer. If it is off the character is left in the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aitOrKbd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Cha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Readln, EchoChar controls whether or not characters ty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ill echo to the screen. Turning EchoChar Off is handy when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ass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Char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 Password: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lines executed if a condition is not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X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On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Not On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f Then Endif Else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IF, ELSE, and ENDIF in conditional statements. Afte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is true, execution continues after the endif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X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On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X =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wo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X =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hre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X =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Fou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Othe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f Then Endif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EMS memory manager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ms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 the MARXMENU.OVR file into EMS memory. This is useful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o log into Netware or when you are using MarxMenu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and you want it to be able to access overlays without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isk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ccessful, the variable RamOverlays is set to true. If Ram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True then EmsOverlays does nothing. Thus, you can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EmsOverlays and XmsOverlays and the first one that succ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second one to do no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Over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XmsOverlays Ram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Version returns the version of the EMS driver you are using. If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present it 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ms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comment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between Comment and EndComment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n if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Endif Examp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ayOfWeekof(Today)=2                             ;Code Betwe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his line will only print on Tuesdays'  ;and ENDIF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                                               ;run if cond=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This line will always execu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f Else ElseIf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loop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3 9 My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MarxMenu will write out the loop valu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3 thru 9 of My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LoopIndex LoopLimit LoopLevel Loop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OfFile (FileVar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you are at the end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 (In,'C:\NOTES\READ.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Open (I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EndOfFile (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(FileReadLn (In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 (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ocedur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With (String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With compares two strings and tests to see if one string end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iString EndsWith 'NO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 Ini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tartsWith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While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xpandString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xpandString will take a string that has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 in it and substitute the environment variable for that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mmands with file or path references in MarxMenu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EnvExpandString 'F:\HOME\%USERNAME%\WINDOW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returns F:\HOME\MARC\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Fre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ree space in the selected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vFree &lt;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WARNING: Environment Memory Critically LOW!!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v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ize of the selected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Environment Size: ' Env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Environment Free: ' Env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Environment Used: ' EnvSize - Env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v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WinAfterOv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n overlay executes, MarxMenu by default erases all th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verlay created. If you don't want MarxMenu to erase these window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raseWinAfterOvr to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s the last window created with Draw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rase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Window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s a window by number. This allows you to erase a window tha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Window SetTopWindow Erase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("command string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execute a program without dropping out of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remains resident in memory and takes up approximately 100k.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will be created by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andy if you have a small program you want to run from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don't want to allow for the time required by MarxMenu to cre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 batch file. You can also execute some programs in a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(See Also: DosWindow). You can also execute a program and exa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an be placed in a progression of menu commands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handling. Under an OnKey statement, you will need use a 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in front of th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UseComman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Execute 'C:\DM.COM'  ;Note the COM extension is required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UseCommand is True or On, MarxMenu will load COMMAND.CO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your command. If UseCommand is False, MarxMenu will execu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rectly without COMMAND.COM. Using COMMAND.COM will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slower, use 3.5k more RAM, and allow you to use command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you would from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UseCommand to Off, you will have to include the COM or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in the name. If you don't include the extension, Marx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override UseCommand and load the command processor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cessor is loaded then you won't be able to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return code from the program you are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also use COMMAND.COM if you are piping or redir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file. COMMAND.COM is required when running intern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like COPY or DIR. It is also required to run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Command is off, MarxMenu will search the PATH for the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f it isn'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ing COMMAND.COM allows you to use the ReturnCode variable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from the subprogram. If COMMAND.COM is load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of the subprogram is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earScreenFirst (On/Off) controls whether MarxMenu will clea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efore you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useAfterExecute (On/Off) allows you to have a pause like the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batch files. That way you can read the screen befo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the MarxMenu screen. MarxMenu will display "Press any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MarxMenu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tting DosWindow to true MarxMenu will allow some program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with the display going to a MarxMenu window. For this t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ust output it's text to the standard output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write directly to the screen won't work with Dos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wapping is set to On, MarxMenu will swap itself out to EMS, XM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reducing it's memory footprint to about 5k of ram. If MarxMenu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 file, the file name is the same as the temporary batch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xtension SW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not to load any TSR programs using the Execute comman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lock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seCommand DosWindow PauseAfterExecute ClearScreen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wapping Return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Dir (Directory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est whether or not a DIRECTORY exists. It can also test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disk is inserted in a floppy drive or if a drive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Dir 'A:' then Writeln 'Insert disk in drive A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is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File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est whether or not a file or device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File 'MARXMENU.EX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File 'LPT2'            ;returns true if LPT2 device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ist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OnPath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earch the existing paths for the command to be execu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or other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Execute(ExistOnPath('DM.COM'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is not found, a null string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set so MarxMenu will return an ErrorLevel that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Code =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exits it will use ErrorLevel 1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Menu (Comma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MarxMenu to exit. If the Bat command is used or batch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under an OnKey statement then MarxMenu will create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t the environment variable MXCMD to point to it. If no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be created, and MXCMD hasn't been set to any value then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ll exit by setting MXCMD to MXS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Menu is normally used without a command. If you use an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th ExitMenu then MarxMenu will run the command and not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Menu 'DIR /W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Exponential of a real. Inverse of L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d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exploding windows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de Off                 ;Box just appear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 1 10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de On                  ;Box grows on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20 1 10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deDelay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peed of exploding windows. Use this command to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of the exploding windows. Default is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Extension of a file name or sets th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Extension 'MARXMENU.EXE'  ;returns 'EX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= 'TEST.MNU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(FileName) = 'MR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FileName        ;this returns 'TEST.MR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amePart PathPart File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ppend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file for access and moves the file pointer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File writes will start at the end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og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LogFileName,'USER.LOG')  ; Assign a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ppend(LogFileName)             ; Use FileAppend move to E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WriteLn(LogFileName,"This is a test") ;Write t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(LogFileName)              ;Clo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ssign (FileVar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a file variable to a file name. Files must be given a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can be ac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BatFile,'MARX.BAT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File is a variable and after the FileAssign, it become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All access to the file must be done using the file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mpty string is passed as the filename, MarxMenu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console file hand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 FileClose File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r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ttribute of a file or directory. It can also be used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ttrib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ATTRDISP.M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ATTRIBUTE BYTE DISPLAY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Using the FileAttr command. USAGE: "MARXMENU ATTRDISP Filenam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 = BinString(FileAttr(Cmdline),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Menu FileName: " + Cmdline + "       " +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d(Temp,8,1)="1" then Writeln "READ-ONLY FLAG S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d(Temp,7,1)="1" then Writeln "HIDDEN FLAG S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d(Temp,6,1)="1" then Writeln "SYSTEM FLAG S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d(Temp,3,1)="1" then Writeln "ARCHIVE BIT 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ttr ('MARXMENU.OVR') = 1   ;sets to read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Close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a file and deallocates the memory space used by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 File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Create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file. If the file exists, it overwrites the old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reate opens the file for output. Do not use FileOpe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re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Writeln File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Date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ile date as 32 bit integer. See DOS manual for date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hould not be confused with FileTime which is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ll other MarxMenu time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lush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any information that is in the file buffers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Writeln File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Log (FileName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Log opens the file if it exists, or creates it if it doesn't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hen seeks to the end of the file and writes the string to the 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then closed. FileLog is typically used for thing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trac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og('USAGE.LOG','Add This Line!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Open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file for access. FileOpen is not needed if you ar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extFile command. The following example copies a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np Out 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Inp,'INPUT.TXT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Open(In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Out,'OUTPUT.TXT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reate(Ou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EndOfFile(In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 = FileReadln(In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Writeln(Out,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(In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(Ou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Part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ile part of a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Part ('C:\MARX\MARXMENU.EXE') ;returns MARXMENU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tension PathPart Name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Pos (FileVa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file position in bytes of where you are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reading or writing. You can get back to the same pla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by using FileS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Seek File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eadln (FileVa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ne line of an open file returning that line as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3 = FileReadln(Bat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ename (Old,Ne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a file from old name to new. A file may be moved to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th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Rename ('F:\HOME\MARC\MESSAGE.TXT','F:\HOME\GRACE\MESSAGE.TXT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result code from last file IO. Result codes are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IOResult codes. These codes usually match th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in the AX register of DOS commands. 0 indicates no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File 'TEST.TX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Result = 5 then Writeln 'ACCESS DENIED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eek (FileVar,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file pointer to a specified place in the file. This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next place in a file that FileReadln will read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Pos File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ize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size of fil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ize 'CONFIG.SY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ime (File)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me of a file in MarxMenu format. This should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ed with FileDate which returns the file time on DOS binary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Write (FileVar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ext to a file without a carriage return or line f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Write (Out,Char(12))   ;writes a FormFeed to the fil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 FileWrite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Writeln (FileVar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ext to a file with a carriage return and a line f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Writeln (Out,'This Lin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ads your path command and verifies that all the path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ble. Any path that isn't accessible is removed from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This can be used on network drives to eliminate sear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 on fileservers that are no longer acce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ovell network, FixPath also sets the search driv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uildPath Split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ie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floppy drives in your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Explosio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nges the explosion status of a window that already exist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windows to implode that didn't expl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Extension (String,Ex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forces a file extension on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ForceExtension('MAIN.MNU','MRX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St equal to MAIN.M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efault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ver is part of a loop Repeat -- Forever. Forever is an un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to Repe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tateme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tatemen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pea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Num (Real,Forma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converts a real number to a string in a specific format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d by a format string. The characters of the string contro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places, size of the string, and money sig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A digit position, blank if not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digit position, fill with asterisk if not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 A digit position, fill with zero if not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 A digit position, activating a floating dollar 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sign position, needed if * or @ digits used exclus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A sign position, shows '+' for positive numbers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  A decimal comma or a separator comm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A decimal period or a separator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FormatNum(Pi,'#.#####')  ;returns 3.14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loa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ractional part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tion (2.36)   ;returns 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DiskSpace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ree disk space in bytes. If ResultsInK is set to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n K (1024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FreeDiskSpace '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DiskSpace only looks at the first character of the str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sedDiskSpace TotalDiskSpace Results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EM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ree EMS memory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Mem(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Mem deallocates memory that was allocated with GetMem. Free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knows how much memory to dealloc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Memor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mount of free memory still available. This is th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MarxMenu or the amount you would have using the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pplication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XM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ree XMS memory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LineRetur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LineReturn command is a control parameter affecting the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When set to On, subsequent Readlns will auto-force a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when a user reaches the last character of the inpu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em (Number) :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Mem allocates the amount of memory specified in Number and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segment where the memory was allocated. The memory seg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d with 0s. The maximum size of the memory block is 65504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read and write to this memory area using the Mem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Ram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Block = GetMem(2000)  ;allocate 2000 bytes of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(RamBlock,0) = 5      ;writes the number 5 to the first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ree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 (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cursor to location column,row in current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XY 35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hing strings is a very fast way to find a string in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It is much faster than a binary search. In MarxMenu, I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 hashing in a way that is very innovative. What I do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 a hashed string with a MarxMenu variable that is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d. The string becomes the key to access the variable for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or wr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h('AGE') =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h('HAIR') = 'Brow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Hash('AGE')       ;returns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Hash('HAIR')      ;returns 'Brow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a variable accessed by Hash('AGE') is crea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he value 21. Like any other variable it can be re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 with a new value. What is happening here is that w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ing MarxMenu variables a name, which is a string they can be ac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or either read or write. This allow you to build applica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d procedures can be accessed through their own vocabular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re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ashDispose HashLevel Hash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HashV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Dispos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hDispose allows you to remove a name from the hash dictiona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 of the value associated with that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hDispose('AG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ash HashDisposeLevel HashDispose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HashV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Dispose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hDisposeAll removes all names from the hash dictionary and disp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ssociated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ash HashDis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HashV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DisposeLevel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hDisposeLevel is used to dispose of all hash variable name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pecific hash level. This allows you to create classes of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nd get rid of a specific class in one st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hDispose(5)   ;disposes all names created with HashLevel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ash HashDispose HashDisposeAll Hash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HashV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Level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hLevel is a number that allows you to segment strings into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 for the purpose of later disposing of a group of string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number. HashLevel defaults to 1. All hashed variable nam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ged with the current value of Hash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hLevel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HashV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Lib (Array,Lev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hLib returns the list of all know hash names in the hash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a specific hash level. If level 0 is passed, all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hLib(Lib,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HashV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String (Number, 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String converts a number into a base 16 hexadecimal string. If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0 then the number will have enough leading zeros to make it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. If Length = 0 then leading zeros are removed. Length must be 8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HexString(253,4)   ;returns 00F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HexString(253,0)   ;returns F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in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AndSystem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if ReadDirectory will read hidden and system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Word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the upper 16 bits of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w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current hour. 24 hour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our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Of '6:00 pm'  ;returns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1/100 of a second from the system clock.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lock timer tick is 1/18 second so don't expect a lot of accura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leProgram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leProgram is a variable that when set to the location of a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procedure to run while waiting at the keyboard. This i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riting a procedure that will run while waiting for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you use this is to set an internal variable named Idle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 of the procedure you want to run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leProgram = Loc My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o not use parentheses around My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MyProcedure make it as short and quick as possible. A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MyProcedure is called continuously while there is no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 You can also use a loop in it as foll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y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I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not KBD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o your thing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It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doesn't automatically exit your procedure or save and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. If you're writing to the screen you have to put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he way it w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un a program at a specific time, here's how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y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w = TimeOf('11:00pm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 'NIGHT'             ;run NIGHT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w = TimeOf('5:00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 'MORNING'           ;run MORNING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able IdleProgram ru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se(IdleProg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un Loc BlankScreen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conditional program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ndition THEN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ndition THEN statement ELSE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IF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lse ElseIf Then 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Box (Box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select the type of box border to use when a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current window. If any inactive box type is specified, the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ecute another DrawBox, the old window's border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e box type. The inactive window also loses its head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ActiveBox must be 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Box (SingleLineBox) ;switches to single line box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Box (NoBoxBorder)   ;disables InActive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activeBoxColor Inactive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Box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the color of the inactive box window. If Black on Bla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(default), the inactive box color is the same as th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Yellow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BoxColor Brown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activeBox Inactive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Shadow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activeShadow is set to Off, the window shadow disappear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indow is not the top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activeBox InactiveBox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(Menu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insert the menu code from another file into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compi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'DOS.MNU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ompile DOS.MNU into your present menu as if that who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part of the menu you are working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you have several menus that share common code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is common code to a separate file, and using an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, you can change the common code and update several menu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 If you are using overlays, it is a good idea to put your 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in an Include file. This assures that the shared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same for all over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an Include file does not cause MarxMenu to re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like changing the MNU does. You will have to force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 your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done several ways. You can type MARXCOMP (menu)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ype DEL *.MRX which will cause all the menus to recompile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y are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irectorie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if ReadDirectory will read directories along with fi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e Parent Directory [..] will not be sh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irectori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Onl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'*.*'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l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StandardIO the input and output files by defaul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. The input can be overridden by setting InFile to poin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ile or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le = 'INPUT.TX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utFile 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CursorPos (By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putting a string using Readln, MarxMenu positions the curso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of the string if the InputString variable is set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 this by setting InitialCursorPos to a value other than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CursorPos can be set to a value beyond the end of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put, InitialCursorPos is set back to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tring = '1234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CursorPos = 3                       ;starts at 3rd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CursorPos = Length(InputString) + 1 ;starts at end of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Mem (TsrName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mem returns true if the TSR you are looking for is loaded. This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do conditionals based on the presence or absence of a TSR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check for the names of pending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InMem('BTRIEVE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'BTRIEVE.EX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mory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Blank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BlankChar is used with Readln to display the input string are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information into a string. By default it is set to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but can be set to an underline or other characters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size vi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BlankChar = '_'  ;under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Length =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Enter Postal Code: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Code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Readln to get input from the keyboard, MarxMenu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data from the cursor to the edge of the current window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nputLength to a value, MarxMenu will limit the size of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specific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Length =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Enter Postal Code: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Code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Length is reset to 0 after each Readl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Redirect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Redirected returns True if you are using the dos piping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 output into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utputRedir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tring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ads a string for the Readln command. The next Readln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tring on the screen for you to edit or accept. Once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, InputString is cleared to a blank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String = ReadEnv('USERNA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Name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(InsString,OrigString,P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a string into another string at position. If the posi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the length of the string, the string will be pad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s on th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ABCDE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('123',St,4)   ;returns 'ABC123DE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ABCDE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('123',St,8)   ;returns 'ABCDEF 123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Mod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insert mode On and Off for Readln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ger part of a real as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(2.36)  ;returns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(Real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ger part of a real as an integer. The fractional par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(2.36)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Count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Counter is a number that is incremented by 1 every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NextWord. This allows you to tell which word in a string you are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nterpretCounter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ext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 (Interrupt,Regis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 works just like MS-DOS except that it lets you choos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you want to call. See MS-DOS manual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s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se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olors for inverse bar used with UseArrow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Color Yellow M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tString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tString turns a string around so that characters are in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This allows for correct string compares and sorts in Hebre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abic and other languages that are read from right to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ABCD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tString(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St        ;Returns 'EDCBA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x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IPX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(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s to another menu and does not return to original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'MYMENU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h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dRead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a Key has been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Event (Key)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 allows you to assign a procedure to a key so that any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s pressed the procedure is called. Setting a key to Nil clea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This command can be used to create global On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Event(F1) = loc ShowHelp   ;runs ShowHelp when F1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Event(F1) = Nil            ;clears F1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KeyEvent(F1)              ;executes procedure assigned to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s are attached to the current window. New windows inher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s from their parent window. But if you create a new KeyEv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dow and then erase that window the new KeyEvent is erase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s of the parent window are restored. You can have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KeyEvents for each window and those events becom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window become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earKey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FromMouse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mouse activity is translated into keystrokes. This vari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if the keystroke came from the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KbdReady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a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 your keystrokes that you pressed to get to the menu level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t. KeySave is passed to DOS using the SET KSV= command to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osition in the menu system. To make this work, you must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osition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an be set by you to force MarxMenu to return to a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enu other than where you are. This allows MarxMenu to sugge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t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avePosition MenuKey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Environment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tops the music and de-allocates the memory u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Dri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rive letter of the last local drive in the system as se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. By default, this is drive letter E. On a Novell networ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fter LastDrive is the first networ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Ke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Key returns the last key that was typed at the keyboard. Thi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fter a Readln to determine if the ESC key was pressed or perh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or down arrow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fter the press of an ESC key, MarxMenu wants to exit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than you want it to. This can be controlled by setting LastKey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' to stop the abort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(String,Coun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string starting at the beginning for count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('ABCDEF',3)   ;returns 'AB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ength of the string or sets the length of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('ABCD') returns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 = '123456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(St) =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St      ;this produces '123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the length longer than the original string the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ed with blanks on the 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OfEqual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OfEqual returns that part of the string that is left of the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(includes the equal character itself) and with the 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trimm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LeftOfEqual('Device=VIPX.386')  ;returns 'Device=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ightOf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tural Logarithm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(Ln(5) * 3) =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 (Procedure or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a procedure, Loc returns the location of a procedu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ing in a variable. The variable is later executed using th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a variable, Loc returns the location of a variable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it's contents. Thus B = Loc A sets B to point to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Loc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A  ;returns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Loc (Loc 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A ;returns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estLoc (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 is that all indirect location references are resolv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f evaluating an ex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 C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Loc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= Loc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Loc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A   ; Returns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would expect, qualifiers and multidimensional array add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with indirect addr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 C D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[3] =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Loc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= Loc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[7] =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Loc (Loc A[B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A[B,9,E[7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stLoc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[9,D[7]] =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[9,E[7]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un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passed to procedures and local variables in a procedu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an array of local variables. By using the word Local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passed parameters and local variables as if they were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st (A,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,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A B C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the variable A is the same as Local[1], B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[2], C is Local[3], and D is Local[4]. The Local comman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pass a varying number of parameters to a procedu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(1,2,3,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rites the numbers 1 through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 Test will accept and process any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you wish to pass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Word (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 default word for the console activated keyboard lock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goes blank, the user has to type the LockWord to unblan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is is a security feature so that if a user leaves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ttended, it prevents others from tampering with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Word = 'secre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goffTime BlankTime UseNov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 logs you off the network the same way that LogoffTime does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it immediately. See LogoffTime for details as to h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Logoff   ;note the use of the '|' under the OnKey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goff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Tim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automatic logoff after a number of minu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ity set by LogoffTime. This only has effect while you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and not while an application is running. It is set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Time = 5 ;sets time to 5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LogoffTime to 0 disables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ovell network the current drive is changed to the first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 Any map roots on this drive are removed. Then it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\LOGIN directory. Typically the current directory will b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\LO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first look for a batch file in the \LOGIN directo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BAT. If it doesn't find it, MarxMenu will look for OFF.BA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If this isn't found, MarxMenu will look for LOGOFF.EXE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found, then MarxMenu will look for LOGOUT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.EXE and LOGOUT.COM are executed by stuffing the keyboard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to use this feature is to create an OFF.BAT fil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OGIN directory or on th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ff is a tricky process and requires that everything i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in order for it to work. If strange things happen use ECHO 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in your batch files in order to watch what is happe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ckWord Log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Log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goff Logoff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s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variable is set whenever a text file is rea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extFile command. LongestLine is set to the length of the lon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, temp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"Name of file to scan: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=read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temp,temp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"The longest line in " temp " is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Longestline " Character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stString (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stString returns the length of the longest string in an arr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.BAT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LongestString 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an array X is created, each line of marx.bat is read i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of the array X, and the length of the longest element of the arr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a looping structure that lets you execute a piece of co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number of times. It is used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Pass Number ' Loop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 with LOOP (Number) which specifies the number of tim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code between LOOP and ENDLOOP. There are 2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here for loop control. LoopIndex starts at 1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at each EndLoop. When LoopIndex becomes gre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Limit, the loop exits. LoopIndex and LoopLimit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nermost 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ops are nested, LoopIndexes and LoopLimits are kept in two array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IndexStack and LoopLimitStack. There is also a variab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Level which points to the current loop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Index is the same as LoopIndexStack[LoopLevel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Limit is the same as LoopLimitStack[LoopLeve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herefore access outer loop parameters through the loop sta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 LoopIndexStack[LoopLevel - 1] would refer to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nermost loop index. LoopIndexStack[1] refers to the outermost 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p variables can be read and written so that you can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ing parameters while inside the loop. You can even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of outer loo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pass an array to a loop instead of a number. If an arr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MarxMenu will loop for the number of elements in that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READ.ME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Loop X is the same as Loop NumberOfElements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start and end of the loo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5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loop starting at 5 and ending at 10. If you also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variable, you can loop through a section of th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3 9 My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MarxMenu will write out the loop valu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3 thru 9 of My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Loop LoopIndex LoopLimit LoopLevel Loop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Index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dex of the loop you are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Index    ;writes the numbers 1 to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EndLoop LoopLimit LoopLevel Loop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Level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nested loops currently running. This includ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ed loops not just the current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EndLoop LoopLimit LoopIndex Loop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Limi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upper limit of the loop you are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Limit   ;writes the number 5, 5 ti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EndLoop LoopIndex LoopLevel Loop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Val returns the current variable in a Loop EndLoop when the loop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using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Val = CleanFileName Loop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Val can be read or written to. It can be indexed or us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rs. Any function that can be used with variable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LoopVal. With nested loops, LoopVal always references the inner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EndLoop LoopIndex LoopLevel Loop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Cas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ower case of the string according to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LowerCase('ABCDE')   ;returns 'abcd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Word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the lower 16 bits of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Word -1   ;returns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igh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or sets the MachineName for NetBios networ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Name = IBM   ;sets the Machin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achineName ;displays the Machin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MSNet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ListEntry (Local Name, Server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ListEntry adds an entry to the network redirection li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ing drive letters to network servers or redirecting printer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etwork printers. This command works with Microsoft, Novell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ListEntry ('P:','\\TYME\SYS\PUBLIC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ListEntry ('LPT1','\\TYME\LASER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ssignList CancelList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MSNet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sion number of the MarxMenu you are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lease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Environment selects the Master Environment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ccess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(Num,Num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argest of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ax(2,3)     ;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Invert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rixInvert reverses the coordinates of a 2-dimensional array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when used with ReadAscTextFile to reverse the field and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Data Nam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PHONE.LST',Dat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Inver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List = Data[1]     ;makes an array from field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use of this command is sorting a 2 dimensional array by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key fields. Suppose you wanted to sort by the second field. He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might d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ustomers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s[1] = Set[200,"Joe","888-5329"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s[2] = Set[201,"Adam","866-9823"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s[3] = Set[202,"Kate","862-9236"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above creates a 2-dimensional array called Custom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Invert Customers           ; here, the array is inv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= Customers[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Invert Customers           ; here, the array is reinv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ArrayLinked(Customers,Names) ;the array Customers is sorted alphabetically by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Custo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Loop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          ; the values of the array Customers is printe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example, the resul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1 Adam 866-98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Joe 888-53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2 Kate 862-92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Invert will take a matrix lik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Joe  888-53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1 Adam 866-98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2 Kate 862-92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vert it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201 2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e Adam K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88-5329 866-9823 862-92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ortArray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pClas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th coprocessor cla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80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802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803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80487 (486 CP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cpName Cpu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p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math coprocessor. If there is no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ocessor then an empty string is returned. Names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78, 80287, 80387, 804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cpClass Cpu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 (seg,ofs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yte at memory location seg:ofs or lets you wri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at seg:of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(40,5)  ;reads memory into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(40,5) = X  ;writes X in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mW Mem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L (seg,ofs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ong integer at memory location seg:ofs or lets you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yte at seg:of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L(40,5)  ;reads memory into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L(40,5) = X  ;writes X in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m Mem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tal memory size in K. (640 = 640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W (seg,ofs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word at memory location seg:ofs or lets you wri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at seg:of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W(40,5)  ;reads memory into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W(40,5) = X  ;writes X in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m Mem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Loc (Tsr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Loc returns the memory segment address of the TS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. If the TSR isn't in memory it returns a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Btrieve is at $' HexString(MemoryLoc('BTRIEVE'),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ame of the current menu file including the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It can be used under an OnKey statement to edit the curren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enu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Key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nternal MarxMenu variable. It is where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KSV= is read. Characters in this string variable are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one had typed them from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an be set to blank in order to override the effec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SV= or can be set to a different value in order to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elections as if they were typ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avePosition Key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irectory of M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hsDirectory   ; '\\TYME\SYS\MH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Mail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il directory of M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hsMailDirectory   ; '\\TYME\SYS\MHS\MAI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ReadFile (FileName,Header,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ReadFile reads FileName into two arrays. The Header array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 message header. The Message array contains the MHS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MailFiles Mail Headers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File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MhsUserDirectory + '\MHS\*.',Mail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Mail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sReadFile(MailFiles[LoopIndex],Mail[LoopIndex],Headers[LoopIndex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Loop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Headers[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Headers[X,LoopInde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Mail[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Mail[X,LoopInde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Send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irectory of MHS where messages are placed to be 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hsSendDirectory   ; '\\TYME\SYS\MHS\MAIL\SN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User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user directory of M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hsMailDirectory   ; '\\TYME\SYS\MHS\MAIL\USERS\MAR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 (string,pos,coun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starting at pos for 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id('ABCDEFG',3,3)     ;returns 'CD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 also allows you to write into a string at a specified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Mid in this manner you drop the 3rd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ABCDEF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(St,3) = '1'           X becomes 'AB1DEF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(St,3) = '123'         X becomes 'AB123F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(St,3) = '1234567'     X becomes 'AB1234567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(St,9) = '12'          X becomes 'ABCDEFG 12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 (Num,Num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mallest of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in(2,3)   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Dos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inor DOS vers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osVersion DosVersion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min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inute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Of '6:15 pm'  ;returns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a new directory. The FileResult variable returns the DOS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. A zero in FileResult indicates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Dir 'C:\MAR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hDir Rm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remainder of the division of two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mod 7 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Menu directory should be in the search path. This is becau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 directories, MarxMenu may not be able to find the menu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now test the PATH= environment variable before it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to execute a program. If the MarxMenu path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, MarxMenu will add the path to the Master Environment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some reason you don't want to allow MarxMenu to modify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, use th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Path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urrent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onth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Of 'April'   ;return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normally uses the mouse if present. If you don't wan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you can use th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urn the mouse back on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is actually switched on and off at the point whe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s at the keyboard for a keyp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ensitivity can be set for individual workstations on a network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environment variables MouseX and MouseY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X=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Y=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ouseHorizontal Mouse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Horizontal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e horizontal sensitivity of the mouse. The larger th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ss sensitive the mouse. Default is 2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Horizontal =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ouseVertical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IRQ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rrupt number that the mouse driver is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Typ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urns the type of mouse being used. If a mouse driver isn't prese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Types: BUS, SERIAL, HP, INPORT, PS2, UN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Version returns the version of the mouse driver you are using.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driver isn't present it 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Vertical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e vertical sensitivity of the mouse. The larger th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ss sensitive the mouse. Default is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Vertical =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ouseHorizontal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Window (Horizontal,Vertic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op window. If Horizontal is negative, motion is lef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is negative, motion is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Window -3 4 ;moves window 3 spaces left and 4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 (Regis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Dos calls the interrupt 21h system call using values passed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10 numbers. The array is set up using predefined Qual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present the registers that are passed. These qualifier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BX CX DX DI SI DS ES BP 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et Current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R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.AX = $19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Dos (Re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har(LowWord(Reg.AX) + 1) ':'     ;writes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Cmd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nternal string variable that is written to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XCMD. This variable can be written to control what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rite to the Shell Environment. If this variable is written to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s anything that MarxMenu automatically wri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A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MxCmd = 'SHUTDOWN.BA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xit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 String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Part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part of a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Part ('C:\MARX\MARXMENU.EXE') ;returns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tension PathPart File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Version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you are running the network version of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OverlayName (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OverlayName closes the overlay file and reopens a new overla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if you are in the Novell LOGIN directory and yo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servers and drive mappings and attach to the MARXMENU.OVR fi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fferent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oes nothing if EmsOverlays or XmsOverlays a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OverlayName('Z:\LOGIN\MARXMENU.OVR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Word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turns the next logical word of a string vari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the string from the original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A = 'one two thre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B = NextWord(String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B contains 'on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A contains 'two thre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terpretCounter NextWordDel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WordDelim (String,Delimiters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WordDelim works like NextWord except you get to contro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hat are considered to be delimiters between words. Th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nd all characters less than a space are consider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'Tom, "Dick"; &amp; Harr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NextWordDelim(A,';,&amp;"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is 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is Dick"; &amp; H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terpretCounter Next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 returns a zero or empty value for any type data. As a boolean N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alse. As a number Nil returns 0. As a string, Nil return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if you use the Run command on a Nil value, it does no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 set NilProgram to the Loc of a procedure then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at procedure instead. This is used if you are writ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r in MarxMenu and you want to deal with a "command not fou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lProgram = Loc BadCommand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command if you don't want a border around the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ingleLineBox DoubleLineBox BlockBox Custom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ESC key from allowing you to exit menu. To exit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ExitMenu command. This could be password pro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it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ogical Not if operators are boolean; or bitwise No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are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Dir('C:\MARX') then Writeln 'Marx not Installed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= Not(0)    ;result is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nd Or X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Lef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Left returns the number of notes left in the music buffer to 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sic buffer is self-adjusting and can store a day's worth of mus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Playe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notes played. If NotesLeft ever reaches 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Played also i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ccountDisabled (UserName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AccountDisabled returns True if the users account is disabled.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used to disable a users account. If no user is specifi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user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AccountDisabled('MARC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ccountDisabled('MARC')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ccountExpDate (UserName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account expiration date. You must be logged i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read this. You can also set the expiration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ToExpire = NovAccountExpDate(UserName) - Today / SecondsIn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ccountExpDate(UserName) =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ddUserToGroup (User,Gro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 user to a group and updates GROUPS_I'M_IN, GROUP_MEMB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_EQUALS prope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UserToGroup ('MARC','EVERYON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RemoveUserFrom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ddToSet (Obj,Prop,ObjType,MemberObj,Member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n object to a property that is a set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Add a user to a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Group,'GROUP_MEMBERS',2,User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User,"GROUPS_I'M_IN",1,Group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User,'SECURITY_EQUALS',1,Group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eleteFromSet NovSet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ddTrustee (Dir,Rights,Object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AddTrustee adds a directory and access rights to a user or group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rights to a user the Type is 1. For a group the Type is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rustee ('F:\PUBLIC',$FF,'EVERYONE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eleteTrustee NovScanTrustee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ttach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Attach is used to create a software link between you and a ser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a second server. It must be followed by a NovLogin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you into the server if you want to do anything useful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NovAttach is not the same as running Novell's attach utility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ally a utility to log into a second server. It just gets you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number. It is not necessary to do a NovAttach befo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Login. If you want to do the same thing as Novell's Attach util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NovLogin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ttach 'TY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etach Nov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ttachedServ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list of servers you are already attache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ttachedServers(Serv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Ser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utoDetach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MarxMenu to log into a Novell network, MarxMenu will de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server, if NovAutoDetach is on, when the screen blan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cks in, and reattach when the screen is restored. This keep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 from tying up a connection number while waiting to log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use a workstation as a print server without being lo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 will want to set this to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BinderyAcces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BinderyAccess returns the users bindery access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Not logged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Logged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Object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Supervisor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BroadcastMode (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or sets the message broadcas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Broadcast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BroadcastMode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All Messages, same as running Cas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Server messages only, same as running Cast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Same as 0 but user has to poll server f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Same as 1 but user has to poll server f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ndMessage NovGet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Bann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Banner sets the banner name to be printed with print job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specify a different user name for each LPT device. If the b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an empty string then the users login name is us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CaptureBanner = 'Beavi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Copies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Copies reads or sets the number of copies to prin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Copies (2) = 5      ;Sets LPT2 to print 5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Copies (2)  ;displays the copies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FF (Port)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FF reads or sets the printer Form Feed functio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F (2) On       ;Sets LPT2 Form Feed to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FF (2)  ;displays the Form Feed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File (Port)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d to capture the output from an LPT por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ile. If output is set to an empty string then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the same function as an endcap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ile (1) = "PRINTER.TXT"   ;Captures LPT1 output to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ile (1) = ""              ;Ends Capture of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Flush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s flushes any data present in a Netware Print que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lush (2)    ;Flush any data in queue on port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Form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Form reads or sets the printer form of a particula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Form (2) = 3      ;Sets LPT2 to form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Form (2)  ;displays the form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IgnoreTabs (Port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IgnoreTabs reads or sets the printer Tabs and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processing of a particula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IgnoreTabs (2) On       ;Sets LPT2 Ignore Tabs to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IgnoreTabs (2)  ;displays Ignore Tabs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Notify (Port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Notify reads or sets the Notify function of a particula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Notify (2) = on      ;Sets LPT2 Notify to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Notify (2)   ;displays Notify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Queue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queue that the port is being captured to. A n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indicates capturing is not active. This command can als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capturing and set the queue to capture. A server can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Queue (2)    ;shows capture queue for LPT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Queue (2) = 'LASER'  ;captures LPT2 to server Lase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Queue (2) = 'TYME/LASER'  ;specifies server TY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Queue (2) = ''       ;End Capture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VLM shells, MarxMenu can capture from LPT1 to LPT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able these extra printers, add this line to your NET.CFG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DOS Reque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PRINTERS =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Reset (Por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Reset can read or set the reset string for a print que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Reset (1) = Esc + char($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Reset (1) ;reads the capture setup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Setup (Por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Setup can read or set the setup string for a print que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Setup (1) = Esc + char($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Setup (1) ;reads the capture setup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TabSize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TabSize reads or sets the printer TabSize of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. Range is 1 - 1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TabSize (2) = 8       ;Sets LPT2 TabSize to 8 sp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TabSize (2)   ;displays the TabSize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TimeOut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TimeOut reads or sets the printer TimeOut of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TimeOut (2) = 10      ;Sets LPT2 to 10 second Time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TimeOut (2)   ;displays the TimeOut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UseBanner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or sets whether or not a print banner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UseBanner (2)  ;displays if LPT2 is using a b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UseBanner (2) = On     ;sets banner to On for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hangePassword (OldPassword,NewPass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Novell users password from OldPassword to New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hangePassword('OLDPASS','NEWPASS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hangeObj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hangeObjPassword (Obj, Type, OldPassword, NewPass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hangeObjPassword is like NovChangePassword except i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password on other objects than yourself. Type refer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type. Users are type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ChangeObjPassword('DAN',1,'POTATOE','POTATO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hange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leanVolumeNam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containing the server and volume name of a filena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leanVolumeName('L:')   ;Returns 'MARX/SYS:LOGI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eanFileName Tru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learConnection (Connection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nects a specific connection number from the server.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operator rights to use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learConnectio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lose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the Novell bindery for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pen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loseSemaphor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loses semaphore Name. If there are no other users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, it is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loseSemaphore 'LOTU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LoggedIn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onLoggedIn returns an array of connection numbers that have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onn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onLoggedIn(Connectio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LoggedIn NovShowNotLogge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nection (Server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your workstation's logical connection number to th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ServerName. The ServerName parameter is optional and if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hen the connection number returned is the connec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efault server. A zero indicates that you are not conn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erv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rv1,Serv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1 = 'TYM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2 = 'TS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I'm Connection " NovConnection(Serv1) " on Server "+Serv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I'm Connection " NovConnection(Serv2) " on Server "+Serv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nectionInfo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onnectionInfo reads all the connections and gathers a varie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each connection into a two dimensional arra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of this array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Connect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Connectio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Connection Statio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Connection Objec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Connection Logi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Connection Objec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on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onnectionInfo Con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Con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Loop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onLogge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nectionsInUs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connections in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There are ' NovConnections ' connections in use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OpenFiles(Array,Conn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list of files that the Connection number has open in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onOpenFiles(Files,1)  ;connection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soleOperator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rue if the user has Console Operator privileges. Thi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in handy when you are trying to determine who gets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f NovConsole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Exit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Table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onTableSize returns the maximum number of servers the shell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to. In the past using the NETX shells this has been 8.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hells can be set to differen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UsingAFile (Array,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onUsingAFile creates an array with a list of connection numb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file 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WhoHas program in Marx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onnection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onUsingAFile(ConnectionList,ParamStr(2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Connection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NovLoginName(LoopVal) ' [' LoopVal ']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onUsingAFile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OpenFilesEx (2dArray,Conn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onOpenFilesEx returns extended information about all the fil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has open. It returns a 2 dimensional array listing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by a connection and access information about those fil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files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-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] - Access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] - Lock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4] - Tas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Control bits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Open for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Open for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Deny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Deny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File De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TTS Holding Det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TTS Holdomg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Type Bit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Open Sh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Open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TTS Holding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Transaction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onOpenFiles(Files,1)  ;connection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Name='   LoopVal[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Access=' LoopVal[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Lock='   LoopVal[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ask='   LoopVal[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onUsingA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reateGroup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group in the bindery along with all the minimum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Group 'ACCOUNT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reateObject (Name, Object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bindery object of a specific object type. If NovStatic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true, then the object will be permanent unless it is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to false, then the object will be automatically delete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rver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 This example creates a new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Name = 'TIMESYN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 Delete object if it already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Object(UserName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cObject On               ;Static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ecurity $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Object (UserName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cPropert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tPropert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'SECURITY_EQUALS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"GROUPS_I'M_IN"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 Copies login control from the supervi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tProperty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'LOGIN_CONTROL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Values(Item,'SUPERVISOR','LOGIN_CONTROL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WritePropValue(Item,UserName,'LOGIN_CONTROL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'ACCOUNT_BALANCE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WritePropValue(Set [''],UserName,'ACCOUNT_BALANCE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'MISC_LOGIN_INFO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UserName,'IDENTIFICATION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WritePropValue(Set ['Time Sync User'],UserName,'IDENTIFICATION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hangeObjPassword(UserName,1,'','SETTIM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 Gives user Console Operator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NovDefaultServer,'OPERATORS',4,UserName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ecurity controls who can access the object.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is $11 which allows anyone logged into the network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ject for both read and write. In this example the secur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1 allows anyone logged in to read the object, but only use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 equivalence can write/modify/delete it.  With some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the above example where we create a new Netware group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ssign the necessary properties before the object is func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e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taticObject NovObjectSecurity NovDelete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reatePrintQueu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print queue in the bindery along with all the minimum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intQueue 'ACCOUNT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reateProperty (Object, Prop, Obj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property on the object. The security of the proper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d by setting the variable NovPropertySecurity.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if the property is an item property or a set property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setting NovSetProperty to True or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vStaticProperty is true then the property will remain until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it. If it is not static (dynamic) then it will be delete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property contains a list of objects. An item property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up to 128 bytes long. The value can be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Create a Group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Object ('TESTGROUP'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cObjec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ecurity $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Object ('TESTGROUP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tPropert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cPropert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 $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Property('TESTGROUP','GROUP_MEMBERS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taticProperty NovPropertySecurity NovDelete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Object NovSet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reateUser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user in the bindery along with all the minimum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reateUser 'MAR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faultServ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default fil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Default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leteFromSet (Obj,Prop,ObjType,MemberObject,Member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n object from a property that is a set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a user to a grou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FromSet(Group,'GROUP_MEMBERS',2,User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FromSet(User,"GROUPS_I'M_IN",1,Group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FromSet(User,'SECURITY_EQUALS',1,Group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ddToSet NovSet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leteObject (Object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n object from the binde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Object('JOE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leteProperty (Obj,Prop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eleteProperty deletes a property from an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Property('TEST','WASTE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leteTrustee (Dir,Object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eleteTrustee removes a directory access rights from a user or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rights from a user the Type is 1. For a group the Type is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Trustee ('F:\PUBLIC','EVERYONE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ddTrustee NovScanTrustee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tach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drop the connection to a server. It also logs you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tach 'TY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irectoryRights (Di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irectoryRights return your effective rights in the directory Di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DirectoryRights 'F:\PUBLI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iskSpaceFromDel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iskSpaceFromDel returns the amount of disk space that is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files and is available for re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NovDiskSpaceFromDel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iskSpaceFromDelNA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iskSpaceFromDelNA returns the amount of disk space that is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files and is not yet available for re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NovDiskSpaceFromDelNA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the default file server down if there are no files open.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pervisor equivalent to user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orce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ndCapture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printer capture for LPT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ndCapture (1)  ;cancels LPT1 cap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irstNetworkDri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FirstNetworkDrive returns the drive letter of the first network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ovell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orce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the default file server down regardless of open files.  You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 equivalent to use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reeDirSlots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free directory slots for this vol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reeDirSlots 'SY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reeDirSlots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TotalDirSl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reeVolumeSpace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ree file space of the volum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reeVolumeSpace 'SY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reeVolumeSpace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TotalVolumeSpace NovUsedVolume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ullName (Us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ull Name of the user as set by Syscon. If NovFull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out a parameter then MyLoginName is assumed. You can als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 set the Full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FullName ('MARC') = 'Marc Perkel'  ;Sets FullName to Marc Perk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ullName ('MARC')          ;Writes Marc Perk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ad the full name of a group or other object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the object type as a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FullName ('PEOPLE',2) = 'Staff'    ;Sets Group People to Sta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ullName ('PEOPLE',2)      ;Writes Sta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Login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etConnections (Array,Name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GetConnections return an array of connection numbers that a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r other object is attached to. For users use type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onn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GetConnections(Connections,'MARC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Conn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SendMessage('Call on line 3',LoopV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etMessag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broadcast mode 2 or 3 this polls the server for stored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s them if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BroadcastMode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Get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ndMessage NovBroadcast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etRootLevel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GetRootLevel returns the number of directories below the fak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current directory is. Drives with no fake root return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rectory is H:\LETTERS, but H: is mapp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: TYME/SYS:HOME\MAR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GetRootLevel('H')  ;return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MapRoot NovMap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aceLoginReset (Us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grace logins that Novell resets whe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his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GraceLoginReset (NovMyLogin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the grace login reset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aceLoginReset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GraceLo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aceLogins (Us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grace logins the user has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You have ' NovGraceLogins (NovMyLoginName) ' left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the grace login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aceLogins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PasswordExpDate NovGraceLogin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oupMembers (Group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all the members of Group and puts them in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GroupMembers ('EVERYONE',Memb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Me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oup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grou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Groups (Group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LoggedIn NovUsers NovPrintQueues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InGroup (Group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you are in the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InGroup ('PAYROLL') then Writeln 'Account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astLoginDate (User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and time the user last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SinceLogin = NovLastLoginDate(UserName) - Today / SecondsIn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in (Name,Pass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gs you into a file server. It is different than the Novel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program in that it doesn't execute any login scripts. It me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you in. It is similar in function to Novell's attach utility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nclude the preferred server with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Login ('MARC','PASSWORD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Login ('TYME/MARC','PASSWORD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Login will automatically attach to the file server for yo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ve all default and preferred server set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NovResult is set to 0 or 223 if successful. The 223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a grace lo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Netware 3, MarxMenu shells a program named SUBLOGI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oes encrypted passwords. This program needs to be on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If you are using MarxMenu to log into the network the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a copy of SUBLOGIN in the LOGIN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use SUBLOGIN you will have to go to the server conso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LLOW UNENCRYPTED PASSWORDS =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etach Nov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inName (Connection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login name of the user at any specified conn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also be used to see who else is on the network.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is specified, the current connection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LoginName       ;name of user on this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LoginName (2)   ;name of user on connectio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ull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inTime (Conn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ogin time of a specific connection. If the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n't specified then the current connection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NovLogin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DateString(X) ' ' TimeString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inType (Connection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LoginType returns the object type at a specific connect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LoginType(1)  ;returns the object type on connectio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gs you off the server. Warning! Make sure that you ar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from a local drive and not the server you are logging out 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needs access to overlays within MARXMENU.EXE and a Logou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off access. This command automatically runs Fix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xPath Logoff Logoff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ngMachin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LongMachineName returns the long machine name from the sh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hortMachin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nager (UserName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user has workgroup manager priveledges. If Use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specified then the current user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Manager ('FRED') then Writeln 'Fred is a Manage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Manager then Writeln 'I am a Manage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onsole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pDrive (Drive,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map a drive letter to a directory like the Novell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oes. You may specify volume names and server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apDrive ('J','TYME2/SYS:PUBLIC\DOS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ing a drive to a nul string ('') deletes the drive m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Map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pRoot (Drive,Pa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MapRoot works like Novell's MAP ROOT command. It allows you to ma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 to a subdirectory and make it look like the roo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at drive. You may specify volume names and server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apRoot('P','TYME/SYS:PUBLIC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:\ is the same as the TYME/SYS:PUBLIC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MapRoot also works on local drives and has the same effect as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SUBST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apRoot('D','C:\NET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MapDrive NovGetRoot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xConnection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ximum number of connections that your Netware will al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xConnectionsUse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ximum number of connection used on the server. If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ting through connection numbers you can use this value as a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NovMaxConnections to reduce the number of connection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deal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xUserConnections (User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ximum number of connections that a user is limited to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means unlimited connections. If UserName isn't specifie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user is assumed. You can also use this command to set the lim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MaxConnection ('FRED')    ; Fred's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MaxConnection             ; My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axConnections ('BARNEY') = 5     ; Set Barney's limit to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inPasswordLength (Us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inimum length of the password that Novell will accep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GraceLoginReset (NovMyLogin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yLogin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login name of 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MyLogin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yPassword (Password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won't let you read the password, but it will let you gu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you if you're right. This routine returns true if the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is the correct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= Read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MyPassword (Pa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Do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Bad Password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yPrintQueu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list of all print queues that the user has access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Que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yPrintQueues (Queu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Que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PrintQue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NumberOf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VLM shells you can specify up to 9 printers.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printers your shell will support. With NETX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3 pri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NumberOfPrinters =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CaptureQueue(9) = 'DO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bjectID (Use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ID returns the users Novell object identification code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name of the users mail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Dir = 'F:\MAIL\' + NovObjectID (NovMyLogin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ID can also be used with object types other than just user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the object typ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ObjectID ('EVERYONE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bjects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 reads all objects from the bindery returning a 2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taining all object names and other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each record of the array is laid out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Object Name      (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Object Type      (Nu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Object ID        (Nu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Object ID        (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Object Security  (Nu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Object Static    (Bo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 (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Loop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Object Typ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Print Qu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Fil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Job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Gate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Print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canProperties NovProperty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bjectSecurit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ecurity is used when objects are created to determine who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or write the object. The number is one byte. The upper 4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ho can read the object, the lower 4 bits control who can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 An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1 Logg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0 Only your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1 Supervi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0 Netware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$11 (00010001) which is anyone logged in can re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ecurity can also read and set the security of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ecurity('MARXMENU',600) = $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ObjectSecurity('MARXMENU',6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Object NovStaticObject NovProperty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pen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the Novell bindery for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lose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penSemaphore (Name,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ns semaphore Name and assigns it an initial value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already exists, the value isn't changed.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users is increased by one if this user hasn't already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maphor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penSemaphore ('LOTUS',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loseSemaphore NovSemaphoreUsers SemAttach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assChangeAllowed (User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assChangeAllowed returns True if the user is allowed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password. This command can also be used to set th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assChangeAllowed('MARC')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PassChangeAllowed('MAR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asswordExpDate (UserName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password expiration date. You must be logged i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read this. You can set the password expiration dat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ToExpire = NovPasswordExpDate(UserName) - Today / SecondsIn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asswordExpDate(UserName) =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GraceLo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asswordInterval (User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asswordInterval returns the number of days between for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changes. if the user name is left off, the current us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 This command can also be used to set thi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asswordInterval('MARC') = 50       ;sets to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PasswordInterval('MARC')    ;writes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asswordRequired (User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asswordRequired returns True if the user is required to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. This command can also be used to set th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asswordRequired('MARC')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PasswordRequired('MAR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eferredServ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preferred file server. This is se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tPreferredServer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default server is controlled by the current directory.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server is set then this default is changed. Se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server to blank resets the default server. Whe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 the Preferred server setting is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imaryServ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primary file server. This is the one you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 in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intQueu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print Queues. The user might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rights to all of these que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Que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intQueues (Queu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Que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MyPrintQueues NovUsersLoggedIn Nov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Groups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opertySecurit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ropertySecurity is used when properties are created to determin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ad or write the property. The number is one byte. The upper 4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who can read the property, the lower 4 bits control who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 An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1 Logg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0 Only your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1 Supervi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0 Netware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$11 (00010001) which is anyone logged in can re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ropertySecurity can also read and set the security of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('MARXMENU','USERS',600) = $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PropertySecurity('MARXMENU','USERS',6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Property NovObjectSecurity NovSet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opertyValues (Array, Object, Prop, 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property values of object into an array. If the property is a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, then the names of the objects contained in the set are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perty is an Item property, then the property is rea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strings that are all 128 bytes in length. These string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binary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  ;shows contents of bind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Objects, Obj, Prop, Ty,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 ObjName Obj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 (Objec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 = LoopVal.Obj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 = LoopVal.Obj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Obj ' --------- ' 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ScanProperties (Prop,Obj,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P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'   ' Prop[LoopInde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PropertyValues(Values,Obj,LoopVal,T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 '      ' Loop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bjects NovScanProperties NovWriteProp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adGroups (User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all the groups that User belongs to and puts them i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ReadGroups ('TEACHERS',Group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adSecurityEquals (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all the security equivalences that Name belongs to and 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to an array. (This includes group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cE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ReadSecurityEquals ('TEACHERS',SecEq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SecE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moveUserFromGroup (User,Gro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a user to a group and updates GROUPS_I'M_IN, GROUP_MEMB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_EQUALS properties.  You must be supervisor equivalent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RemoveUserFromGroup ('MARC','EVERYON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ddUserTo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nameObject (OldName, NewName, Obj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an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RenameObject('WEBB','WEB'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orrects serious spelling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Result is a variable like FileResult that returns the success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evious Novell system call. A zero generally indicates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canProperties (Array, Object, Obj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canProperties reads the properties (not the values) in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have to pass the object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Object Typ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Print Qu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Fil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Job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Gate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Print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roper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canProperties (Properties,NovMyLoginName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Prope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bjects NovPropertyValues NovMyLogin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canTrusteePaths (2D Array,ObjectName,Object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2-dimensional array containing the name of the trustee 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the object and the trustee access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canTrusteePaths (X,'MARC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[1] ' ' LoopVal[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ddTrustee NovDeleteTrust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curityEquals (Security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user has the security equivalent of Secu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SecurityEquals ('SUPERVISOR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('SYSCON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maphoreInfo (2DArray,Conn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maphoreInfo reads the semaphore information of a connect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turns a two dimensional array of the semaphore names, open cou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and task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 Name, OpenCount, Val,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onSemaphoreInfo(Sem,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S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 LoopVal.Name ' ' LoopVal.OpenCount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.Val ' ' LoopVal.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maphore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the amount of time (in 1/18 seconds)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wait for the value of a semaphore to become not nega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value is 5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maphoreTimeout =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WaitOnSemaphore NovSignal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maphoreUsers (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umber of users that have the semaphore open. Thi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for software metering. Read file METER.INC to use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SemaphoreUsers ('LOTUS') &gt;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Sorry, all copies of LOTUS are in use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maphoreValue (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value of a semaphore. The value is initially se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penSemaphore and can be adjusted with NovSignalSemaphor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WaitOnSemaph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amSemaphore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penSemaphore NovSignalSemaphore NovWaitOn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ndMessage (Message,Conn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a message to the specified connection number just like the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sul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 - Buffer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3 - Invalid Connec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- Blocked (running Cast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GetMessage NovBroadcast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ialNumb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rialNumber returns the current server serial number as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Serial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vDescription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rvDescription returns an array of strings that contain the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rver descri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rvDescription(D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verLogi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or disables logins to file server. This requires the user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Operator status to use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ConsoleOperator then NovServerLogi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v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turns a string array of the file server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rvers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Ser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verTime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rverTime can read or set the date and time of a Novell fil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the server ti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NovServer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server ti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ServerTime 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tPreferredServer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referred file server. Passing a '' will switch you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r primary fil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tPrimaryServer NovPreferred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tPrimaryServer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file server is the one that executes your login script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set using the NovSetPrimaryServer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tPreferredServer NovPrimary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tPropert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tProperty is a variable that controls if the property to b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oing to be a set property or an item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property contains a list of objects. An item property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up to 128 bytes long. The value can be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tProperty can also be used to read if a property is an item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SetProperty (Object,Property,ObjectTy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PropertyValues(Values,Object,Property,ObjectTy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PropertySecurity NovCreateProperty NovStatic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hell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Novell shell (NetX or VLM) is loaded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lm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hell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shell vers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hortMachin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hortMachineName returns the short machine name from the sh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LongMachin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howNotLoggedIn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howNotLoggedIn is used with NovUsersLoggedIn and NovConLogged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users who are connected but not logged in are filtered out bu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 But if you set NovShowNotLoggedIn to True, then NOT-LOGGED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cluded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LoggedIn NovConLogge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ignalSemaphor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crements the value of a semaphore. It is used to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done with a resource and makes it available for the next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penSemaphore NovWaitOn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paceLimit (UserName, Volu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paceLimit returns the disk space limit for the user on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. You can also use this command to set the limit. If spa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, a -1 is returned. Setting the space limit to -1 allow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SpaceLimit ('BILL','F:')     ; Bill's space limit on 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paceLimit ('BILL','SYS:') = 2000000 ; Limits Bill's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paceUsed (UserName,Volu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paceUsed returns the total disk space in use by the us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vol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SpaceUsed ('BILL','F:')   ; Bill's disk space on 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taticObject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if objects created will be static or dyna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. Dynamic objects are deleted when the file server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taticObject can also be used to read if an object is static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StaticObject('MARXMENU',600)  ;test for static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Object NovObject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taticPropert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if objects created will be static or dyna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. Dynamic objects are deleted when the file server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taticProperty can also be used to read if an property is static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StaticProperty('MARXMENU','USERS',6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Property NovPropertySecurity NovSet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tationAddress (Connection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tations internetwork address at conn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onAddress (NovConnec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ddress of the user's work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onAddress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ddress of station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4:41 where 254 is the network number and 41 is the nod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rameter (Connection) is optional. If it is left ou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onnection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onAddress ;Returns the address of the users work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TotalDirSlots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tal number of directory slots for this vol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TotalDirSlots 'SY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TotalDirSlots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reeDirSl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TotalVolumeSpace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tal file space of the volum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TotalVolumeSpace 'SY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TotalVolumeSpace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reeVolumeSpace NovUsedVolume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dVolumeSpace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used volume space of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UsedVolumeSpace('F: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reeVolumeSpace NovTotalVolume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Directories (UserName,Volu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UserDirectories returns the number of directories on the volu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wned by the user. This commamd takes a while to run. Expect de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few seconds to several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UserDirectories ('PETE','F: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Files (UserName,Volu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UserFiles returns the number of files on the volume that are ow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This commamd takes a while to run. Expect delays from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to several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UserFiles ('PETE','SYS: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InGroup (Name,Group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test if other users are in a group. Returns tru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user is in the specified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UserInGroup ('KEVIN','MAILUSERS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do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In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Password (User,Password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UserPassword returns True if the Password is correct for 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UserPassword('MARC','SECRET') then Writeln 'Got it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Users(Us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LoggedIn NovGroups NovPrintQueues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sLoggedIn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users that are currently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UsersLoggedIn(Us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 NovGroups NovPrintQueues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onLoggedIn NovShowNotLogge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Version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Netware version number. The number is returned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version number times 100 plus the minor version number. Thus 3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returns the number 31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VolumeNumber (Director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volume number of a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VolumeNumber ('F: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Volum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volumes on the default server in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Volumes(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WaitOnSemaphore (Name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crements the value of a semaphore and if the value is zero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, returns true. If the value of the semaphore is negativ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alse. This is used to indicate that you are out of whatev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esting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ignalSemaphore NovOpenSemaphore NovSemaphore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WritePropValue (Array,Obj,Prop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WritePropValue is used to write values to Item properties on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static properties. Item properties contain data in 128-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s. These segments are passed as an array of strings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binary data then build the binary data into the string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trings that have less than 128 bytes are padded with ze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Values,'123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Values,'456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Values,'789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WritePropValue(Values,'TEST','WASTE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Property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Elements (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number of elements in the array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not an array, 0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READ.ME',Lin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The file is ' NumberofElements (Lines) ' lines long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moment or sets the system c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current mo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ystem clo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oday Tomo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Onl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umericOnly is set to On only numbers will be accepted as inp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keyboard Num Lock light is On. This command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Num Lock On an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umLock then Write 'NumLock is 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Lock On  ;Turns NumLo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Lock Off ;Turns NumLoc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Lock (by itself) turns NumLock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for Num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um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NumLock is O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apsLock Scroll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emory offset where string is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KbdBuff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loads it clears the keyboard buffer of any character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previous application. However, there are some applica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 from one part to another by stuffing the keyboard buff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to dos. These applications are difficult to run from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when MarxMenu clears the buffer, it stores the buffer and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by OldKbdBuffer. This allows you to execute other program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as left in the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ldKbdBuffer &gt; '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OldKbd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earKbd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(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ar is selected, the line(s) following are executed up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 or end of file. This means that they are written to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words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if 'W' is selected, MarxMenu will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batch file containing all the lines under the OnKey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lines under an OnKey are written literally to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ew exceptions. All leading and trailing blanks are str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s are evaluated and their value passed if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 name starts with a '%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line begins with a '|' (vertical bar), the line is interpr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written to a batch file. If a '^Label' is used und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, a jump is made to the 'Label' and interpretation is resum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mmonly used to jump to a sub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include MarxMenu variables and have more control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is to use Bat commands. Bat commands are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hat create lines in the batch file you are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nKey statement that causes a batch file to be written to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to exit. MarxMenu normally will exit with ErrorLevel 0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itCode is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blank line under an OnKey ends what is written to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One common mistake is that when MarxMenu commands are interm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atch file statements, all the MarxMenu commands ar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This is because the batch statements are written to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ecuted when MarxMenu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hDir('c:\wordstar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hDir('c:\menu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won't work. Here's why. MarxMenu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wordstar directory. Then it stores WS in a batch file buffer.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the c:\menu directory. Then MarxMenu writes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its and you are in the wrong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using conditional statements under an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f DisplayType = 'HERCMONO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ChDir('C:\MONSMART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ChDir('C:\COLSMART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MarxMenu tests to see if a color-compatibl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. If so it runs SMART out of the color directory.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uns SMART out of the mono directory. Note that all comman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ees start with the vertical bar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want to execute a command where the command is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x set of rules. The BAT command is useful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P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Bat 'CAPTURE Q=' + Queue + ' C=1 NB NFF TI=5 Local=' + Prn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the |Bat command allows more specific control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sent to the batch file for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xCmd Bat UseArrows OnScreen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ScreenOnl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restrict selections to only what is actuall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Hidden OnKey commands will not execute if this is set o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limit user selection to the choices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ScreenOn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printer device. It is not necessary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ince that it is done automatically whenever you print. But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unning under a multitasking shell like Windows or DesqView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serve the printer for your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inter is locked, or if you have specified a file na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be created, the variable FileResult will contain the DO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(usually 5 for access denied). A FileResult of 0 indicates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osePrinter FileResult Printe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witch (String1,String2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ests if String1 contains the option switch String2.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, it will remove the switch from String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1 = 'Test /A/B/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B = OptionSwitch(String1,'B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B will be tr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1 will contain 'Test /A/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ogical Or if operators are boolean; or bitwise Or if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B &lt; 9) or (C &gt; 5) then .....  ;boolea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or $0F                          ;bitwi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nd X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 (Cha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eric value of an ascii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('A')            ;returns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(Ord('A') + 1)  ;returns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StandardIO the input and output files by defaul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. The output can be overridden by setting OutFile to poin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ile or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File = 'OUTPUT.TX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File 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Redirect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Redirected returns True if you are using the dos piping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 output from MarxMenu into a file or anothe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putRedir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Ke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UseArrows, OverKey returns the character that sel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that the inverse bar is 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d with IdleProgram to display context sensitive hel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ve the inverse bar over different sel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dle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(Menu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loads another menu as if that menu were a procedur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enu. After the overlaid menu exits, control is retur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menu at the next line after the overlay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Chain command, Overlay is very fast and doesn't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o be re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'SUBMENU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overlays, all variables declared as shared are acce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program and all overlays. The shared variables have to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or all over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hared Ch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yed returns true if menu is loaded as an over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Left (String,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Left will return String filled with blanks on the left side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string is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adLeft('123',5)   ;returns '  123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dLeftChar PadRight PadRight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LeftChar (String,Char,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LeftChar returns a string that is padded on the left sid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har to a length of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adLeftChar(St,'*',8)   ;returns '****MAR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dLeft PadRight PadRight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Right (String,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Right will return String filled with blanks on the right side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string is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adRight('123',5)   ;returns '123 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dRightChar PadLeft PadLeft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RightChar (String,Char,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RightChar returns a string that is padded on the right sid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har to a length of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adRightChar(St,'*',8)   ;returns 'MARC***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dRight PadLeft PadLeft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Por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parallel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sTo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sToArray command allows you to pass any number of parame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cedure and receive those parameters into a singl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WriteList (LinesToWri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sTo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LinesTo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ist ('Line1','Line2','Line3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Str (Num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OS parameter string from the command line. The 0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RXMENU.EXE. The 1 parameter is the name of the menu fil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. This is like the %1 %2 %3 ... in batch file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Environment selects the parent environment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ccess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(Pswd,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up a password box at row and column. The user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password correctly before the command will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X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assWord('shell',4,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is case sensitive if the password in the source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e. But if the password in the source code is in uppercas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is not case 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'CRITTER' 4 3    ;will accept critter or CRI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'CriTTeR' 4 3    ;will only accept Cri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Part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ath part of a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Part ('C:\MARX\MARXMENU.EXE') ;returns C:\MA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tension NamePart File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AfterExecut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, this command causes the message "Press any key to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.." to appear after an execute command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Typ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ype returns the type of computer you are running as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: PC, XT, AT, PS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Pi to 18 dig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File (FileSpec,column,row,heigh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display a directory of files on the screen from a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used to display a list of files for the user to choose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used in a command to load a word processor or database.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the file to be loaded by the word processor or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The filename can be passed to a percent variable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executing the application. See example files o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= PickFile('C:\WORDSTAR\*.DOC',3,4,1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: The use of a variable with a name that starts with a '%'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 to be passed to a batch file for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numbers represent the column and row of the upper lef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ox and the height of the box. All DrawBox command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to control the looks of the PickFile window. This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Header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Many(SourceArray,Destination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Many displays a string array in the current window and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as many lines as you want. The chosen lines go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window appears, the space bar toggles the marked statu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The right arrow sets the marked status and the left arrow re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d status. Ctrl-Right-Arrow marks all lines, Ctrl-Left-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rks all lines. The return key accepts the selection and exi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 ab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ing a mouse, the left button toggles the mark on the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button accepts and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selections are made by marking selections then pressing Retur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try selects the item the cursor bar is over. If ESC is pres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tinationArray is left unchanged. You can test LastKey to se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Many also creates two other arrays. One is called PickMany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a list of numbers with the positions in the array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ed. The other array is called PickManyFlags and is an arr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(True/False) values that are set in real time as th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PICK&amp;DEL.MNU      Usage "MARXMENU PICK&amp;DEL mas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emp, Work, Hit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"PICK and DEL: A MarxMenu Dem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Footer "Space=Mark, &lt;Enter&gt;=Do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25,5,30,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Cmdline,Work)     ;Read Dir into Array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Many(Work,Hitlist)          ;Use PickMany to select file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"Deleting Fil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20,10,40,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Hit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 Now Deleting File: " Loop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File Loop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(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Positions PickOne PickManyFlags PickRe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ManyFlags 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ManyFlags is an array that PickMany creates in real time ind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tems are picked. The array is an array of boolean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rue/False) that has the same number of elements as the array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ing from. Every element that is picked is set to tru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in the PickManyFlags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updating is done in real time a KeyEvent or background task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this array and read which elements of the array ar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 You could pop up another window that listed those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ManyPositions 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unning PickMany an array PickManyPositions is created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numbers in the original array that were cho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One (Array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n array in the current window and lets you pic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nd returns the chosen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BatFiles, Bat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'*.BAT',Bat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35 10 20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Name = PickOne(Bat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 PickPosition PickRe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Posit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PickPosition works with the PickOne command. Pick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which element in the array was picked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in real time so that if you are using KeyEvents you can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elements the inverse bar is currently 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One Pick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at the port or writes a number to a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Port(20)   ;Reads port 20 into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(20) = X   ;Writes X to Port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Re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Redisplay sets a flag for PickOne or PickMany to re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in the array. If a KeyEvent were to alter the contents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that is currently being picked, this commant would for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splay so that the user sees the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One and PickMany automatically detect and redisply the arra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elements of the array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 Pick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 (substring,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osition of substring in string. If substring isn't found, 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('CD','ABCDE') 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nList (String,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s a string array looking for a match on String and returns th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of the first matched string if found or a zero if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1] = 'JO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2] = 'KEVI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3] = '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4] = 'PET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List('KEVIN',X) 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pass two numbers to PosInList which define the sta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positions in the list to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List('KEVIN',X,2,3) 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osInListLeft PosInListPartial PosInSorted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nListLeft (String,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nListLeft is similar to the PosInList command. It searches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for a matching string and returns the line number of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. Unlike PosInList which compares the whole string, PosInList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the first string that starts with the search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 between PosInListPartial and PosInListLeft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nListPartial will match anywhere in the string, and PosInList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only if the string starts with the search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1] = 'Date=09-20-93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2] = 'Time=10:18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3] = 'Name=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ListLeft('Name=',List)  ; 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pass two numbers to PosInListLeft which define the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d positions in the list to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ListLeft('Name=",List,2,3)   ;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osInList PosInListPartial PosInSorted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nListPartial (String,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nListPartial is similar to the PosInList command. It search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for a matching string and returns the line nu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match. Unlike PosInList which compares the whol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nListPartial will find the first string that contains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1] = 'Date=09-20-93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2] = 'Time=10:18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3] = 'Name=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ListPartial('Name=',List)  ; 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pass two numbers to PosInListPartial which define the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d positions in the list to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ListPartial('Name=',List,2,3)  ;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osInList PosInListLeft PosInSorted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nSortedList (String,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s a string array looking for a match on string in a sorted arr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rray index of the first matched string if found or a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found. The array must be in sorted order. A binary search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this command very f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1] = 'Adam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2] = 'Be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3] = 'Do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4] = 'Jame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[5] = 'Kat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Array(List)                        ; List is s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osInSortedList('James',List)  ;return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osInList PosInListLeft PosInListPar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(Real,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ses a real to a given p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(3,4)  ;returns 3 raised by the power of 4 which is 8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minus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(5)  ;return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u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string to the printer with no CR or LF. If there is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, the error is returned in File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har(12)  ;prints a form 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Nam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filename for the printer to use. The default name is P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on printer names include: LPT1, LPT2, LPT3, and AUX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use filenames to direct printer output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osePrinter Open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stalled returns True if the dos program PRINT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ln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string to the printer with CR and 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ree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the print screen function On and Off. Turning the print scree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s the print screen key. This can be used to prevent a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locking up when the user hits the Print Screen key with no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ree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rd begins the definition of a procedure. A procedure is li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. Once the procedure is defined, all you have to do to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 is use its name. The procedure definition is termin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EndPro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elect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BorderColor Cyan M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InsideColor Yellow M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Color Yellow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PickFile (FileType,4,5,1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we use the word SelectFile in the menu, all the lin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SelectFile will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can be passed to procedures. When a parameter is passe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passed by value. This mean that a copy of the origina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. Whatever you do to the copy doesn't affect the original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quare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X *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 (A)   ;prints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A    ;prints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Square (A) will write 36 but Writeln A will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e reason is that Square passes a copy of A to X but the value of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returned to A. If you want the original A to be affecte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use the Loc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=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(Loc A) ;prints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A      ;prints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we pass Loc A to the Square procedure. Thus, instead of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set to 6, X is set to point to A. As a pointer, any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on X is performed on A 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turn parameters from procedures using the Return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ube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X * X *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ube(3)    ;returns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 you can return any number of parameters as long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procedure is expecting the same number of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enterOf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ScreenWidth / 2) (ScreenHeight / 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XY(CenterOfScr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GotoXY expects two parameters. CenterOf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wo parameters so MarxMenu is happy with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ass many parameters and have them concatinated into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s the real parameter, much the way the parameters of the Write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ork. Numbers passed are converted to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efine your procedure, if you have a single parameter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begins with a "$", MarxMenu will process all parameters pas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WriteALine ($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Writeln(OutputFile,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ALine DateString ' ' TimeString ' ' Temper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because WriteALine had the parameter $Lin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MarxMenu to concatinate all parameters passed to it into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put it into the variabl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Proc Return Loc ParamsTo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Menu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e behavior of the left and right arrow keys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s. Default is Off. See PULL.MNU for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create qualifiers which are named elements of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 FirstName, Las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ident.FirstName = 'Georg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ident.LastName  = 'Washingt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ar Const 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Val (Qualifi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eric value of a qualif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r A B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QualVal C    ;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verlays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overlays have been sucessfully loaded into ram by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Overlays or XmsOver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msOverlays Xms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ndom command returns random numbers between 0 and +2,147,483,64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^31). The algorithm has been checked for good uniformity and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f re-seeding itself from random events like the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and keybo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random number in a specific range, use the Mo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Pick a Number from 1 to 10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Random mod 10 +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scTextFile (FileName,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scTextFile reads a standard comma delimited text file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array, where each line becomes an element of th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s of the file must be limited to 1000 characters and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es must be less than 13100. It also has to fit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ext in quotes is converted to strings. Numbers not in quot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 as numbers unless there is a '.' in which case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 as floating point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Asc ReadTextFile WriteAsc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Directory (Path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directory into an array. This command's behavior is controlled by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holeFileNames is set to true, the names that are returned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path. If HiddenAndSystem is set to true, then Hidd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s are also read. If IncludeDirectories is set to tru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are also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irectoriesOnly is set to true, then only directory names are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FileNames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'*.MNU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('COPY ' + LoopVal + ' A: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recursive example where we use ReadDirectory to read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on the current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ubdirectories(CleanFileName('\'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ReadSubdirectories 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Su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Directory(Dir,Su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Su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Subdirectories(LoopV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ample of a crude WHEREIS program written in MarxMenu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= UpperCase(ParamStr(2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= '\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ubdirectories (Di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ReadSubdirectories (Di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ubs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irectories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Only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FileNames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Directory(Dir,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ame = LoopV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e(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irectori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On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FileNam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Directory(Dir,Sub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Su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Subdirectories(LoopV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e(Sub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holeFileNames HiddenAndSystem Include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rectoriesOnly ReadSq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nv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environment string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tring = ReadEnv('PATH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ad environment strings by enclosing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 in '%' like you do in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tring = %PATH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nvironment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ll environment variables into an array. The variable Longes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the length of the longest 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En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nvironment (En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Your current environment variables are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En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'Your Environment Size is ',Str(EnvSize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'You are using ',Str(EnvSize-EnvFree),' bytes.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'You have ',Str(EnvFree),' bytes free.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etEnv ReadEnv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FileBlock (Name,Offset,Size,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FileBlock reads disk file Name starting at byte Offset f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into memory buffer Segment. It is intended to read any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value for Size is 65504. The segment must be as larg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you are reading. The following example will copy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RamBlock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= FileSize 'MARXREAD.M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Block = GetMem(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FileBlock('MARXREAD.ME' 0 Size RamBlo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FileBlock('COPYREAD.ME' 0 Size RamBlo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Mem(RamBlo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riteFileBlock GetMem Free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Ke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haracter that is input from the keyboard. If UseArrow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n the inverse bar will appear in the current window for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 'Press the &lt;ESC&gt; key to exit this program.'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= Read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Key =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seArrows UpperCase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string from the keyboard. By default the size of the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ursor position to one space left of the right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indow. The size can be set to a smaller valu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Length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tring can be set to preload the string with a value for ed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Only can be set to force the string be entered in upper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= Read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= Value (Readln) ;Converts to an numerical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 = UpperCase (ReadL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putString UpperCaseOnly InsertMode Input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rimInputString InputBlankChar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umericOnly CapFirstChar EchoChar FullLine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orkString ReadlnTimeout ClearIfNew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itialCursor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nAsc (Fil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Asc reads a single line from a comma delimited Ascii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s the fields out in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elds in quotes are considered strings. If the field is just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d and numeric then it is converted to a number. If it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point then it is converted to a real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F,'TEST.ASC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Open(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EndOfFile(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lnAsc(F,Fiel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LoopVal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AscTextFile Writeln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nTimeout (Seco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Timeout is set to control the number of seconds a Readl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key will wait for input before timing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timeout occurs, LastKey will be set to char(25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lnTimeout =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qDirectory (Path,2D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qDirectory works like ReadDirectory but rather than just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name it returns all the information about the file in a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array.  The fields of the array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Date last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Netware there are several other fie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Dat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Date last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Date last Arch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-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- Maximum Rights Mask (Directori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qDirectory('*.EXE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Listing File Name, Date Last Accessed, and Size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Loop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[Y,1] ' ' DateString(X[Y,6]) ' ' X[Y,3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holeFileNames HiddenAndSystem Include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rectoriesOnly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TextFile (File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ads a text file into a string array. It also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LongestLine to the length of the longest line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Do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MENU.DOC',Doc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fter the read, Docs[1] becomes the first line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ocs[NumberOfElements(Docs)] becomes the las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Convert each line to its uppercase equiva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Val = UpperCase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ave the newly formatted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extFile ('NEWMM.DOC',Doc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use FileOpen with ReadText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wer of the ReadTextFile and WriteTextFile have expanded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oad and save arrays of any variable types, multidimensional arr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ixed array types. This includes strings, numbers, and boolea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ariables are also stored. When a file variable is sto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ed the FileAssign command is not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nges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(Integer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real equivalent of an inte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(5)  ;returns 5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computer to do a warm rebo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ld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at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rxMenu Release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arx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program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statement UNTIL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= Read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Key = '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( 'DOLIST.EXE'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Key = F1 Then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Key =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ntil Fo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zeWindow (Horizontal Vertic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size of the top window. The horizontal and vertica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dded to the current size. Use negative numbers to shrin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top left corner stays in the same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5 5 30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zeWindow 15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ove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InK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value returned by TotalDiskSpace and other simila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re returned in bytes. When ResultsInK is set to tru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return are in K (1024 bytes). This allows you to show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on drives larger than 2 giga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FreeDiskSpace('.') / 977 ' Mb' ;1,000,000 / 1024 = 9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reeDiskSpace UsedDiskSpace TotalDis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(param,param,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 a procedure and optionally returns parameters to the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 It can return as many parameters as you want as long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program uses the same number of parameters. Otherwise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n "Invalid number of parameters"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mallRandom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Returns a random number between 1 and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mall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Rand = Random mod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SmallRand + 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ocedure 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Cod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he Execute function, a ReturnCode value is fed in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hen you return to the menu. The code returned is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 DOS ErrorLevel would be. This will not work if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mand On function because COMMAND.COM would have been load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code would be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have to specify the COM or EXE extension or else Marx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OMMAND.COM and the return code will be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'INMEM.EXE SK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eturnCode = 0 then Writeln 'Sidekick not Loaded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it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(string,coun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right characters of string for length 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('ABCDEF',3) returns 'DE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OfEqual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OfEqual return that part of the string that is right of the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(not including the equal character itself) and with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trimm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RightOfEqual('Device=VIPX.386')  ;returns 'VIPX.3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eftOf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Di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a directory. The FileResult variable returns the DOS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. A zero in FileResult indicates success. You can't remo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contains files or other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Dir 'C:\NETUTI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hDir Mk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Window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can be looked at as a stack. RollWindow will roll a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o the top of the stack making the previous window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Make the third window on the stack the activ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llWindow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Write ou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You have mail waiting!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Now put the windows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BackWindow 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ushBackWindow (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o roll a window back to its original position on the sta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he parameter should be the same as the parameter for th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o RollWindow. If you use RollWindow(3) then use PushBackWindow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Window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 ;PushBack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Window Set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variable (parame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uns a procedure that was stored in a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WriteSquared 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(X *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= Loc WriteSqu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Y(3)   ; This will write a 9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! Don't put the variable you are running in parenthe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(Y,3)  ; this won'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Positio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avePosition is On, MarxMenu will return to the last menu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de when MarxMenu is re-entered. As you select menu layer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are stored in an internal string variable called KeySave.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, MarxMenu writes KeySave to an environment variable KSV. On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xMenu, this variable is retrieved. The return point may be al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command KeySave = (Str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hing this points out is that environment variable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ore information and allow MarxMenu to remember things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to another. Since MarxMenu doesn't stay memory resident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nly way I have found to st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nuKeyBuffer Key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Heigh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rows of character on your screen. Normally this is 2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Wid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columns of character on your screen. Normally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Loc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Scroll Lock is on. This command can also set the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on an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crollLock then Write 'ScrollLock is 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Lock On  ;Turns ScrollLo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Lock Off ;Turns ScrollLoc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Lock (by itself) turns ScrollLock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for Scroll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croll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 something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apsLock Num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Mov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ontrol whether or not the ScrollLock will all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top window. Default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Mov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seco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econd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Of '6:32:23'  ;returns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curity is on, Readln echos '*' instead of the letter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yped. This is used for such things as entering password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using the passwor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emory segment where string is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Path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uses another program in the Computer Tyme DOS TOOL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Pick Directory to read a text into a variable. You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Pick Directory for this feature to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B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%BackPath = Select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%Back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c: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AttachTo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Semahpores work by finding a TSR in memory and attach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to it. Normally it attaches to the first TSR, bu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ttachTo is set it will attach to a specific TSR. If SemAttachT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it will be set to the name of the TSR that MarxMenu uses to 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maphore. That way you can read it'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AttachTo = 'LS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pen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your MarxMenu serial number in a numeric variabl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an unregistered evaluation version of MarxMenu the res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-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erialNumber &lt;&gt;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"My MarxMenu serial number is: " Serial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"This is an unregistered MarxMenu, no serial number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Por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serial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[Value,Value,Value,Valu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s used to define an array made up of specific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Set[2,3,5,7] ;Variable X becomes an array containing 2 3 5 and 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= Set[1,2,5,6,8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Variable Numbers becomes an array containing 1,2,5,6,8, and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rraySize (Array,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rray is larger than Size the array is truncated.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, memory is allocated for th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= Set[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Variable Numbers becomes an array containing 1 through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ArraySize(Numbers,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memory is allocated for the array, 5 empty elements giving a total of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ArraySize(Numbers,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he array Numbers is truncated, Numbers now contains 1,2,3, and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v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set environment strings. It can be used on the Curr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, Master or Shell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Env ('PATH=C:\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Env ('COMSPEC=X:COMMAND.COM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the environment by using '%' on each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PATH% = 'C:\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COMSPEC% = 'O:\COMMAND.CO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allows you to select which environment you are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. This is done with the following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Environment  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merTask (Loc Procedure,Tic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merTask allows for background multitasking or real time even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s parameter specifies how often the task will run in clock t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8.2 times a second). If 6 ticks are specified then the task will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6 clock ticks or about 3 times a second. This command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scheduled events as well as periodic ev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merTask(Loc BlinkColor,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ink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xy 5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color white (random mod 7)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 * Colors Change *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opWindow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a window by number making it the current window and moves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Window = Current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opWindow (This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Window RollWindow SetWindow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WindowUnder (Window1,Window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Window1 underneath Window2. This can be used to p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back in the stack after you use SetTop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Under (StatusWindow,StatusWindow +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Window SetTopWindow Roll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window shadows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shadow. There are actually two shadow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tores different values for big shadows and small sha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igShadow SmallShadow ShadowPosition 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Position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the shadow position around the window. A zero (default)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 position to the bottom right side. A one sets the shado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ottom left. Using ShadowPosition turns shadowing on so a 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ommand is not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Positio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hadow ShadowColor BigShadow Small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word SHARED can be used to define variables just like VAR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defined with SHARED is passed globally to and from over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t thing is that the Shared variables must be defined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way between the overlays. There is also a predefined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COMMON. Technically, Shared variables are qualifiers off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d Var1 Var2 Var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ar Const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Installed returns True if the dos program SHARE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Environment selects the environment of the last COMMAND.CO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use with environment access commands. This is usual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the Master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COMMAND.COM is loaded when you are running a shell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or DesqView. When using these programs, you will want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 Environment instead of the Master Environment. The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is the one that will run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SetEnv Read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l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left, does a binary 32 bit shift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5 Shl 2  ;returns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right, does a binary 32 bit shift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20 Shr 2  ;return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h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ine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Line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single line box for menu bord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oubleLineBox BlockBox CustomBox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small shadow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igShadow ShadowPosition Shadow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EqualList (Array1,Array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EqualList is used on an array of strings where each string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key=value. Each string is split and Array1 is left with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 and Array2 is left with only the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Env1 Env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nvironment Env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EqualList Env1 Env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1 will have all the strings left of the equal sign 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uppercase. Env2 will have the strings right of the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and will not be converted to uppercase. White space is trimm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e of the elements of the array is an array then the key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from the first element of that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Array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Array will do an alphabetical sort on an array of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a Tex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DIR|MARXMENU SORT|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XMENU SORT INFILE O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.M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SortB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TextFile  (ParamStr(2),SortBu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Array(SortBu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TextFile (ParamStr(3),SortBu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imple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[1] = 'Jame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[2] = 'Adam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[3] = 'Kat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[4] = 'Ben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[5] = 'Don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the above creates the array List with 5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Array(List)   ; List is 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List         ;Loop through List so as to display the el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 of this example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ortArray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ArrayLinked (Array,Key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ArrayLinked will sort an array based upon the contents of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umberArray,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Array sequential on element 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Array[LoopIndex,1]=Loop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Array[LoopIndex,2]=(random mod 50 +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NumberArray[LoopIndex,1] "   " NumberArray[LoopIndex,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he above creates a 2-dimensional array called Number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where the first element is an array 1 through 10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second element is a set of random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Invert Number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he coordinates of the 2-dimensional array are rever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= NumberArray[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invert NumberArray    ;the array is rei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ArrayLinked NumberArray,key    ;the array is sorted by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he array is now in order by the second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Array now sorted based on element 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NumberArray[LoopIndex,1] "   " NumberArray[LoopIndex,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atrixInvert Sort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sound effects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Path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Path reads the PATH environment variable and splits it up i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strings that are directories the path is made up of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s are capitaliz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Path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   ;writes the directories in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uildPath Fix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xFreeConnection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free SPX conn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x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SPX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xMaxConnection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ximum number of SPX connections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r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quare Root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IO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MarxMenu to use standard Input and Output file hand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the keyboard and writing to the screen when turned On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ff, MarxMenu does direct screen writes. When StandardIO is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MarxMenu commands will send ANSI escape sequences.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end ANSI sequences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and output can be redirected by using the InFile and O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File O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With (String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With compares two strings and tests to see if one string st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oth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iString StartsWith 'DEVICE=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 Ini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sWith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(Numbe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value from a numeric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"*"+Str(6 * 5)+"*"  ;returns the string '*30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AKey (String or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s a single key into the DOS keyboard buffer when MarxMenu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mit is 16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AKey($3F00) ;stuff the F5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AKey F5     ;same 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mix StuffAKey with StuffKBD. Use one or the 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 Keybo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KBD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s the string into the DOS keyboard buffer when MarxMenu exi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is 16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KBD 'LOGOUT' + 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 Keybo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Keyboard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keyboard stuffing is done as MarxMenu quits. This for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to be stuffed immedi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(String,Old,Ne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wiil scan a string to see if it contains the substring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lace it with New. If UpperCaseCompare is set to True then ca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in the compari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ABCDEFAB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(St,'ABC','XX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St                   ;returns XXDEF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plus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(4)  ;return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(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UseArrows command will start in the upper left-hand cor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Suggest command, you can set it to start on any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 '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wapping is set to On, the Execute command will cause Marx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itself out of memory allowing more ram for the application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current task number. If running DesqView or Software Carous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et to the window number. If running TaskMax this is se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ID. If running in a DOS session under Windows it is se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machine number It can also be set by setting the TASK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Number is used to create unique batch files in an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that supports multiple tasks so that temporary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ask don't trash temporary files from another task when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more than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arouselLoaded WindowsLoaded DvLoaded TMax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ckground (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ext background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Background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ext to be displayed on the screen. TextColor re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Caps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Color LoopIndex,Br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"This is a te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Mode (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video tex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40 column B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40 column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80 column B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80 column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= 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8 = 43/50 line EGA B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9 = 43/50 line EGA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Mode BW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o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Pos returns the current position in a text file. This can b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you can go to the same place using TextS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ext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Seek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Seek moves to a specific byte in a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ext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al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ndition THEN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f Else Endif Else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f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a string representing a date to a time number. The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seconds since 01-01-80. Conversion follows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based on the country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4-7-91'                 ;04-07-1991 00:00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040791'                 ;04-07-1991 00:00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pril 7th, 1991 4:35pm' ;04-07-1991 16:35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12:35:23a'              ;04-07-1991 00:35: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3:15'                   ;04-07-1991 03:15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tring can't be converted, then BadDate is set to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ystem timer 32 bit value that is set to 0 at midnigh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remented 18.2 times a seco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eparato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me separator character from the count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ecimalSeparator DateSeparator Country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ring (Tim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me as a string in HH:MM:SS format. 24 hour.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s passed, Now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ime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returns the time of Now as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imeString (Now + (5 * SecondsInHour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returns the time of 5 hours from now a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ActiveTask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active tasks started under TaskM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CreateTask (command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axCreateTask creates a new task and executes it. You pass it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just like you would use the EXECUTE program. Like the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if you use the COM or EXE extension then you won't loa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COMMAND.COM and save yourself 5k of memory and ga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. When the program exits that task is cle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ID of the created task is returned in TMax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CreateTask 'DIR *.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ReturnCount TMax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Cut (Task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s TaskMax data-cutting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Paste TMaxGetPasteBuffer TMaxSetPas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DeleteTask (Task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s the task identified by Task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TaskOpen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DirectSwitching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On or Off the ability to use the direct switch keys without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task manager menu. Default is On. By setting it to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switch keys work normally. TaskMax sometimes conflic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when direct switching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directSwitching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EMSMemLim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variable that can be either read or set to the maximum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ytes of EMS memory that each task can have. This prevents one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hogging up all the EMS. Setting this to 0 disables lim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EMSMemLim = 2000000   ;2 megs per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MaxEMSL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GetPasteBuffer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TaskMax paste buffer into an array of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Cut TMaxPaste TMaxSetPas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rue if TaskMax is installed. Any other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duces a run-time error if used when TaskMax is not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TMax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his menu requires TaskMax to run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MaxTask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tal number of tasks allowed by TaskMax. Default is 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NameTask (Task,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askMax automatically names tasks according to what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. TMaxNameTask allows you to override the default task nam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ask name of your choosing. The name is limited to 8 charac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NameTask (2,'MYNAME')   ;renames task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Paste (Task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s TaskMax data pasting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Cut TMaxGetPasteBuffer TMaxSetPas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ReadTaskInfo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task information table into a 2-dimensional array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field is the task name and the second field is the TaskId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ID number is used by all TMax commands that act on a single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MaxDelete, TMaxSwitchTasks... 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a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ReadTaskInfo(Task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[1] ' ' LoopVal[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axResult is a variable containing return information that other T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turn or the result status of a TMa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Return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sets the number of timer ticks (18.2 ticks per 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MaxCreateTask will execute in a program before return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rogram. If it is set to 0 it will stay in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By setting TMaxReturnCount to a number other than 0 you ca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for a few seconds and come back. This is used to preload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ight later want to switch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xReturnCount = 27      ;1.5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xCreateTask 'DM3.EXE'  ;load a file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xReturnCount = 0       ;set back to 0 for normal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Create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SetPasteBuffer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TaskMax paste buffer to the strings i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Cut TMaxPaste TMaxGetPas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SwitchTasks (Task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the current task out and selects the task identified be Task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SwitchTo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brings up the task manager the same way as if you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the hot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TakeOve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r MarxMenu program to become the task manager menu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presses the hot key to pop up the task switching menu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up your MarxMenu program instead. You can disable this by sett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TaskOpenFiles (TaskID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open files a task has. You may want to test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task that open files before deleting the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MaxTaskOpenFiles (3) &g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ask 3 has open files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Delete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ThisTask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askID of the current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sion number of TaskM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day as a date. The date returned has the tim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night or 00:00:00. It can also be used to set the system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current da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ystem clo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= TimeOf '08-19-91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omorrow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orrow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me of the day after today at midn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oday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(Frequency,Dur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lays a note at Frequency cycles per second for a peri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ation 1/18 of a second. The reason it is in 1/18 seconds 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tandard interrupt that returns that time period. The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computers are not music oriented machines so don't throw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act Disk play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duration is 255 1/18 of a second. Normally, Marx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reak in between notes equal to 1/8 of the dur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. If you want to eliminate the break and create a 'slur' (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), add 256 to the duration. This tells MarxMenu to connect the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DiskSpace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tal disk space in bytes. If ResultsInK is set to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n K (1024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TotalDiskSpace '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DiskSpace only looks at the first character of the str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reeDiskSpace UsedDiskSpace Results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EM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tal EMS memory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ota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 (String or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s white space from both ends of a string. White spa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characters and lower (carriage returns, etc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 ABC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m St        ;St now is 'AB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an array Trim removes blank lines from the beginn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array. It doesn't trim the elements of th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rimLead TrimTrail TrimInput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InputString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InputString if set to On will cause blank characters to be trim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ront and tail of a string read from the keyboard with Readl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rimInputString is set to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 Trim TrimL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Lead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Lead trims the leading spaces off of the left side of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 MARC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mLead(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St      ;returns 'MARC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an array TrimLead removes blank lin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of the array. It doesn't trim the elements of th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rim TrimTrail TrimInput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Trail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Trail trims the trailing spaces off of the right side of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 MARC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mTrail(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St      ;returns ' MAR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an array TrimTrail removes blank lin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array. It doesn't trim the elements of th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rim TrimLead TrimInput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Nam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 undocumented feature of DOS called TRUENAME. It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name of a file or directory looking past such things as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ings and Assigned or Substituted drives. On local drives you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path where the file really is. On networks you get serv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nformation where the server name starts with a '\\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Name ('H:')  ;returns \\TYME\SYS\HOME\MA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ean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s returns a list of all TSRs in memory as well as the na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ding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Tsr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s(TsrLi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Tsr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Blan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blank returns true if MarxMenu has determined that the screen blan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nish. Your screen blanker needs to call UnBlank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o unblank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Un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r screen blank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UnBlank to true when you want to UnBlank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d if you write your own screen blanker that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writing your own screen blanker is included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M.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yBlan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'MYBLANK.EX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lank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lankScreen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removes duplicates from a sorted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Set['A','B','B','C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(A)                 ;removes the duplicat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ort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create new file call to get a filename that is different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filename. It is tied to the DOS call that is us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filename according to the rules of your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al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peat Fo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UpperCase of String, Supports international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= UpperCase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Case command will now take arrays as parameters. All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will become uppercase. Will work with multidimensional arr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that aren't strings are left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w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Compar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pperCaseCompare is set to On, all string commands that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are case 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CaseCompa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ABC' = 'abc'   ; 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this affects include all comparison operators, P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nList, PosInSortedList, PosInListPart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Onl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perCaseOnly to On forces text entered with Readln or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pe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CaseOn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Arrows tells MarxMenu that the selection will be made by mov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video bar over the selections. No parameters are requi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 work. It will pick the first line with a capital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first menu selection. All text in the window must be inden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one space and there must be one space between the end of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right wall of the window. Multiple items on the same lin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parated by two or more sp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Key selection is triggered by either the first capital let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or by a number from 0 - 9 or some punctuation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umber or letter will be a different color if you use the Caps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(See Also: PULL.MNU for an examp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Arrows Off will disable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Command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Execute. UseCommand will load COMMAND.COM before run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rogram. Its not as fast, because the system has to fi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COMMAND.COM, then the specified program. The advantage i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is loaded, it will allow you to run batch files and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s. It also doesn't require you to specify the COM or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UseComma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Execute 'D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DiskSpace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used disk space in bytes. If ResultsInK is set to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n K (1024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UsedDiskSpace '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DiskSpace only looks at the first character of the str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reeDiskSpace TotalDiskSpace Results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NovPasswor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eNovPassword is set to true then the screen blanker will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user type his Novell password to unblank the screen.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security and intruder detection is active here. If Novel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uder detection is active, then if an intruder fails to typ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after a number of attempts, then Netware will not accep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password until intruder detection allow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know what intruder detection is, read the Netware man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ubject. It is something you should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String to Number. Leading $ indicates H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'5'   ;return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 all variables must be declared before the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d.  The VAR command is used to declare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,Y,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t Shared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Type (Variabl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Type returns the type of data contained in a variable. Type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I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VCPI services are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CPI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PI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PIVersion returns the version of the VCPI driver you are usin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PI isn't present it 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CPI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Mod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urrent Video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Video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Pag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urrent Video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Array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view an array of strings in the current window. Work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ViewText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 ('MARXREAD.ME',Ne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 2 80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Array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iew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TextFil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ets you view a text file in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 2 80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TextFile 'MARXREAD.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iew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CheckService (Servic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nformation about the requested ser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Primary 3270 Emulation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Async Terminal E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File Def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B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Undocu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StreetTal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-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Net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Secondary 3270 Emulation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Semaph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- 3270 Emulation Activ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- 3270 Keyboard Interrupt Si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- Advanced 3270 S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- Undocum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- Undocu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Service is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Service is not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Invalid Servic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esIn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rrupt number the Vines software is servic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es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nesLoaded returns true if the Vines shell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User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treetTalk name of the person who is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SerialNumber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ines serial number on the server that the driv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VinSerialNumber ('Z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lm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VLM shell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hell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(Dr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olume label of the specified drive. It can also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label of a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Volume 'C'         ;Volume label on driv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'C:' = 'HARD_DISK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'A:' = ''           ;Erases volum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0mod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differeences between ANSI and VT100 codes. When VT100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 the AnsiWindows respond to VT100 sequ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nsi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for a number of 1/100 seconds. Wait 250 delays 2 1/2 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 multi-tasker like Windows 3 or DesqView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is over 1/4 second, MarxMenu will release time slices back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bog down the CPU power on long waits. MarxMenu also releases CP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es while idle at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300   ;3 second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aitOrKbd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OrKbdReady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just like the WAIT command except the wait is ab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y key. Time to wait is in hundredths of a secon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useful when using MarxMenu to write a running dem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OrKbdReady 300   ;3 second delay or until Key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ait EatKbd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X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orizontal position of the cursor within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hereY WhereXAbs WhereYAbs WinX Wi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XAb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orizontal screen position of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hereX WhereY WhereYAbs WinX Wi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tical position of the cursor within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hereX WhereXAbs WhereYAbs WinX Wi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YAb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tical screen position of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hereX WhereY WhereXAbs WinX Wi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program control. U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condi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stays in the while loop as long as the condition i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FileName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if ReadDirectory will return the whole name and path or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p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FileNames Off          ;Just filename, no path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'*.MNU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('COPY ' + LoopVal + ' A: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(X,Y,Width,He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changes the size of the active area of the screen. It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ither reduce or expand where text can be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raw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Heigh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rows in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indow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Wid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columns in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indow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MarxMenu is being run under Microsoft Window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machine number can be read in the TaskNumber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ask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X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orizontal location of the left hand corner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i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tical location of the left-hand corner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i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(Start,End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returns true if a value is within the range from Start to 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works with numbers an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(Start,End) : Bool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returns True if a value is within the range from Start to 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works with numbers an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within(5,7) then Write 'X is Within 5 to 7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(Ch within('A','Z')) Write 'Lower Cas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Key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arly days of MarxMenu I mapped many of the cursor movemen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tch the WordStar key strokes. Now you can turn this off to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scan codes from the arrow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ring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ring is a MarxMenu variable that contains the string that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diting. This string can be accessed by KeyEvent routines so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Event procedure can set what is being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ring = PickOne(Li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Key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(String) on the screen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 - Heading -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Joh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  'was '    ;Write does not have a carriage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  'her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would displ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riteln WriteVertical WriteC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AscTextFile (File,2D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AscTextFile writes a 2-dimensional array to a comma de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Asc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Cent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(String) centered in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rite Writeln Write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Erro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orks just like Write except that it writes to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device handle. This can be used to put messages on the scree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is redirected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riteln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FileBlock (Name,Offset,Size,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FileBlock writes disk file Name starting at byte Offset f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from memory buffer Segment. It is intended to write any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f the file doesn't exist, it is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value for Size is 65504. The segment must be as larg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you are wr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FileBlock GetMem Free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(String) on the screen followed by a CR-LF (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-line fe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The time is: ' Time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Joh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  'was '    ;Write does not have a carriage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  'her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would displ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rite WriteVertical WriteC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Asc (Fil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Asc writes one line to the end of a comma delimited ascii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Each element of the array becomes one field of that line. Write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wo ways. You can either open a file with FileAssig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reate or FileAppend, or you can just pass the name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the name alone assumes that you want to append the file,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ine, and close the file. You would want to use FileAssign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oing to write several lines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set['MARC PERKEL','NERD',38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Asc('TEST.TXT',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appends "MARC PERKEL","NERD",38   to file TES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 Y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F,'MULT.TBL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reate(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Loop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Array(Y,LoopIndex * 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Asc(F,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e(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(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Erro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orks just like Writeln except that it writes to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device handle. This can be used to put messages on the scree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is redirected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rite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extFile (File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rites a string array to a text file. Do not use File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other file commands with this. This command does it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READ.ME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extFile('A:MARXREAD.ME',X)  ;copies file to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Vertical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(String) vertically on the screen from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Vertical( 'Hello'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is would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XMS memory manager i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Xms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 the MARXMENU.OVR file into XMS memory. This is useful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o log into Netware or when you are using MarxMenu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and you want it to be able to access overlays without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isk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ccessful, the variable RamOverlays is set to true. If Ram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True then XmsOverlays does nothing. Thus, you can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XmsOverlays and EmsOverlays and the first one that succ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second one to do no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Over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msOverlays Ram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Version returns the version of the XMS driver you are using. If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present it returns an 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Xms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ogical Xor if operators are boolean; or bitwise X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are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 (exclusive or) means one or the other but not both can be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Xor B    ;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nd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urrent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Year    ;returns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year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YearOf Today    ;returns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= #0#59   SF1  = #0#84   CF1  = #0#94   AF1  = #0#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= #0#60   SF2  = #0#85   CF2  = #0#95   AF2  = #0#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 = #0#61   SF3  = #0#86   CF3  = #0#96   AF3  = #0#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= #0#62   SF4  = #0#87   CF4  = #0#97   AF4  = #0#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= #0#63   SF5  = #0#88   CF5  = #0#98   AF5  = #0#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 = #0#64   SF6  = #0#89   CF6  = #0#99   AF6  = #0#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= #0#65   SF7  = #0#90   CF7  = #0#100  AF7  = #0#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 = #0#66   SF8  = #0#91   CF8  = #0#101  AF8  = #0#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= #0#67   SF9  = #0#92   CF9  = #0#102  AF9  = #0#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= #0#68   SF10 = #0#93   CF10 = #0#103  AF10 = #0#1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1  = #0#133  SF11 = #0#135  CF11 = #0#137  AF11 = #0#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2  = #0#134  SF12 = #0#136  CF12 = #0#138  AF12 = #0#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1 = #0#120  BKSP = #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2 = #0#121  CR   = #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3 = #0#122  CRLF = #13#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4 = #0#123  ESC  = #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5 = #0#124  FF   = #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6 = #0#125  LF   = #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7 = #0#1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8 = #0#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9 = #0#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0 = #0#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      Scan     WordS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Arrow        = #0#72    ^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Arrow      = #0#80    ^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Arrow      = #0#75    ^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Arrow     = #0#77    ^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Key        = #0#71    ^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Key         = #0#79    ^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LeftArrow  = #0#115   ^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RightArrow = #0#116   ^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Key        = #0#73    ^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Key        = #0#81    ^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Key         = #0#82    ^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Key         = #0#83    ^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DATE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= 1        Sun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b = 2        Mon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 = 3        Tue =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= 4        Wed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= 5        Thu =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n = 6        Fri =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 = 7        Sat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 =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 = 9        SecondsInHour = 3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 = 10       SecondsInDay  = 86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 =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=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s:   Display Typ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40 = 0       0 = HercM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40 = 1       1 = 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80 = 2       2 = M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50 = 3       3 =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 = 7       4 =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  = 0    DGrey    =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   = 1    LBlue    =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   = 2    LGreen   =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an    = 3    LCyan    =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     = 4    LRed     =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enta = 5    LMagenta =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n   = 6    Yellow   =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y    = 7    White    =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   Yes  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  No    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