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Se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P Emulation Software, and Dem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trick Wh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Novem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     Februar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Provide interface to network packet driver, and MA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 for ethernet networks.  Se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TSEND.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as long as the code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, and the author's name is intact.  The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y to use; no 'install' needed. 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oftware for demonstration in a TCP/IP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urpose is to provide an interface to an FTP packet driver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ethernet addresses at the physical layer of the ISO/OS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FTP packet driver, PKTSEND.COM transmits raw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the ethernet via DOS interrupt calls.  The text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addresses and data from the user, and passes the data to FT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60h (interrupts 60h through 80h are used by FTP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TSEND.COM along with a network utility such as SNOOPER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ctivity.  Use this utility in a teaching environment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level communication on ether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entered in PKTSEND are sent to an FTP packet driver as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pecific source and destination addresses (broadcast here does not i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broadcast 255.255.255.255, but a lower level direct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easily observe the results of their keystrokes us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FTP network drivers on two terminals, run PKTSEND.COM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and SNOOPER on a second.  Data sent over the ethernet via PKTS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tercepted by SNOOPER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network is installed, load DUMMY.COM into memory first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KTSEND software is working.  This is a TSR program loaded at 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packets via FTP interrupts and discards them (i.e. a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).  Using PKTSEND.COM and DUMMY.COM together demonstrates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COM        Packet Send Utility, copyright (c) Patrick Whittle, 199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DOC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C          Source code an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H             Include file used by PKTS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COM          FTP Packet Driver Emulator v1.01 Copyright (c) Patrick Whittl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ASM          Source code for dummy packet driver (null 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COM          Packet driver tracer version 9.0 copyright 1988-89, Russell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ASM          Source code for packet driver trac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ASM           Required by TRAC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EXE           Dump program to view output from TR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C             Source code for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R.C          Turbo C Driver for FTP Software's packet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raciously donated to the public domain by Phil K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TSEND when no network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UMM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R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KTSEND.COM and transmit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acket Send Utility, and type 'exit' at DOS to remove the TRAC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UMP.EXE to view resulting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TSEND when a network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 FTP Software FT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R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KTSEND.COM and transmit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acket Send Utility, and type 'exit' at DOS to remove the TRAC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UMP.EXE to view resulting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patrick@netaccess.on.ca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ick@xi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