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M  -- V 0.19 Beta - September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M  -- V 0.19 Beta - September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riginating domain of spam messages and return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.  Automatically places mail in SOUPER packet. Outpu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 software.  For PC.  Includes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Comuter Proucts; Rich Veraa;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newsgroups but tired of the constant diet of spam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ed exhortations to make money fast, to buy hair restorer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ny maidens eager to talk dirty.  This program helps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 be easy: just bounce a copy to the originating dom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and let the perpetrator take his just desserts.  That w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ice of spam showed up in the bitstream only a couple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Now, with tons of it showing up each day, and countless new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line thinking it's perfectly all right to adverti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a hundred newsgroups at a clip, it's getting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 makes it quick and easy to bounce spam articles: just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giving each message a different filename (I use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, '3', etc. in a directory called I:\SPAM\ -- but you can use 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).  Then run SPAM.  SPAM reads the header of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irectory, determines where it came from, and crea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ostmaster" at that address forwarding a copy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ways to send the forwards SPAM create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, you may configure SPAM to place the messages in a REPLY.ZIP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ing them to an existing packet, or creating a new one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AM is completely compatible with YARN.  If you don't use SO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essages with To: and Subject: lines for easy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 editor, or with "mail destination" lines that may b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a un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ammed articles often have disguised origins, SPA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, the Message-ID, the Sender, and NNTP-Posting-Hos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ultiple messages when necessary.  In addition, SPAM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 to allow further more sophisticated tracing measur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and receive notices of undeliverable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fictitious addresses that it will not attemp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EXE  -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2.EXE - 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DOC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M.GIF -   The only good 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cutable file of your choic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figuration file CONFIG.CFG to SPAM.CFG if you ar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SPAM2.CFG if you are using the OS/2 version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configuration for each if you use both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/SPAM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py the enclosed SAMPLE.CFG file to filename SPAM.CF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the DOS version or SPAM2.CFG if you are us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ill out the options you wish (see sample below. Swit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 may be turned out by deleting the octothorpe (#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ginning off the line.  All active titles m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_beginning_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 is designed to be used with YARN (1) and SOUPER (2)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put may be adapted to other mail systems.  Defaul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essage files with a header of the usual Usenet "To:" and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s, or they may be entered to the command line of a uni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using "mail."  This is useful if you access a unix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lnet or a terminal program.  Simply upload the fil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ine as an ASCII transfer.  The first line will invoke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nd the destination, and the second line will automaticall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o the "Subject:" prompt.  Uncomment the "Use Mail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ny messages have a header line: NNTP-Posting-Host. 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pam-report messages to that address also in hopes of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sponsible representative of the originating IP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st messages to this address will be undeliverable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eature, just uncomment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NTP-Posting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f you use YARN/SOUPER, SPAM can be configured to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utgoing messages to your reply-packet file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ARN config file for posting with SOUPER.  This is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venient way of using SPAM.  Be sure to include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r CONFIG below.  To activate this feature, uncomm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ectory you must place copies of spam messages in -- Note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e an EMPTY directory except for copies of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copies in: C:\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utomatically delete the spam copies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m, uncommen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the program will place the report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s.  Note: if you have SPAM place messages in SOUPE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chive copies for your records will also be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pecified in the following. If you don't wish to keep copies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ut this line with an octothorpe (#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messages to postmaster in: D:\SPA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irectory in which YARN config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OTE: If you use with YARN\SOUPER, you MUST fill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Config in: C:\RICH\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ath and filename f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 C:\RICH\SPA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remaining lines refer to the text of the cover message SP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reate accompanying the returned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First line of a two-lin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1: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econd line of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2: J. Q. Net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ubject line of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: Net abu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umber of lines in message text to accompany spa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Make sure that this number equals the number of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sed by your messag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xt of cover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FYI a spammed message that was posted in violation of the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newsgroup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to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ip.exe and unzip.exe try to reproduce directori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licts with the path specifications in the program.  The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switch.  Try the following in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d:\zippers\zip.exe -m -j %f %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d:\zippers\unzip.exe -o -j %f -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AM with YARN and SOUPER, SPAM is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newsgroups, as you see a spammed or illegal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your \SPAM\ directory.  Save each offensive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 Use any arbitrary names -- I use '1', '2', '3', etc.  B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S" command to retain the comple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eave YARN and before you run SOUPER to send repli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(or SPAM2 if you are using OS/2).  Spam will scan the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m\ directory and prepare messages to the postmasters of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f the offensive articles, and will pack these in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SPAM, you will have to find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spam articles you find in a separate directory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that directory.  SPAM, will place outgoing ema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s you specify in the config file.  These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use with sendmail, o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postmast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tion into a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combinations of software to consider them her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ingenuity, SPAM may be adapted to most DOS and OS/2 syste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 V. 0.15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ddressing mode may be accessed from the commandline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header information from the original spam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m, allowing you to asses the message's most likely ori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M derives from the 'path' line is displayed, and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  Or you may choose to enter a new address at this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lace 'postmaster@dobie.loop.net' with 'greg@loop.c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tmaster@ix.netcom.com' with 'abuse@netcom.com'  With a littl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icial use of whois and reference to news.admin.net-abuse.m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learn appropriate addresses for most major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spam articles have fraudulent addresses, SPA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 in the header, and often sends more than on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ppear, anticipating that one of these will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procedure often results in delivery-failur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o reduce this, you may prepare a plain text file of known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ke the example below and put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, or SPAM2 executable.  SPAM will check this list and not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t finds there, but will make a log entry marked "Bad add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and badname file can be useful tools for tracing elusiv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pability of this program.  For more advanced spam-hu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s of news.admin.net.abuse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current-events.net.abuse.sp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D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54.15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s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2-win.rine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mis.ibernet.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compu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-ixn3.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a.gener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d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038.max6.cleveland.oh.dynip.al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production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122.su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dg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2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fw-6.sprin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245.22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f02.news.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cat.r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, CRITICISM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tsid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side.net/~r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ouper - transfer mail and news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-6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,dP""8a "888888b,  d8b    "888b  ,888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88b   "  888  d88 dPY8b    88Y8b,8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Y8888a 888ad8P'dPaaY8b   88 Y88P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,   Y88 888    dP    Y8b  88  YP 8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"8ad8P'a888a  a88a;*a888aa88a   a888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;*;;;;*;;;*;;;*,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_,---'':::';*;;;*;;;*;;*d;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.-'      ::::::::::';*;;*;dII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.' ,&lt;&lt;&lt;,.  :::::::::::::::ffffff`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,&lt;&lt;&lt;&lt;&lt;&lt;&lt;&lt;,::::::::::::::::fffffI,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.,&lt;&lt;&lt;&lt;&lt;&lt;&lt;&lt;&lt;&lt;I;:::::::::::::::ffffKIP"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&lt;&lt;&lt;&lt;&lt;&lt;&lt;&lt;&lt;&lt;dP;,?&gt;;,::::::::::fffKKI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``&lt;&lt;&lt;&lt;&lt;&lt;&lt;dP;;;;;\&gt;&gt;&gt;&gt;&gt;;,::::fffKKIPf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\ `mYMMV?;;;;;;;\&gt;&gt;&gt;&gt;&gt;&gt;&gt;&gt;&gt;,YIIPP"`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. "":;;;;;;;;;i&gt;&gt;&gt;&gt;&gt;&gt;&gt;&gt;&gt;&gt;&gt;&gt;&gt;,  ,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`-._``":;;;sP'`"?&gt;&gt;&gt;&gt;&gt;=========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`---..._______...|&lt;[Hormel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`=========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