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 FONTPRINT version 2.00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       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VGA card reccomended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(Dot Matrix rec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EXE       ---  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PAS       ---   Source of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NTPRIN.EXE      ---   The Old Font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NTPRIN.PAS      ---   The Old Turbo Pascal 5.0+ Sourc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FONT.COM      ---   Shareware VGA Font loader (not written by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FNT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EVAL.FNT      ---   VGA Fonts.  Can be obtained many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      /       a font editor can be obtained at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e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PRIN.DOC      --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---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VGA monitor, you might have discovered a nifty inno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Hercules Monitor Fonts have been revived, and can be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  If you have a VGA monitor, you can check this out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are in the directory you unzipped thi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FONT MEDIEVA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r DOS screen should have a medieval loo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UTURE.FNT instead, and you will have a futuristic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.FNT is an elf font I made for a friend.  Font file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under SimTel/msdos/vga/ directory at SIMTE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.  But that is not what this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(the one I made the elfin font for) likes doing a lot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with that font.  After using a font editor to create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make a way for it to be printed out on my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y Panasonic KX-1123 manual and Turbo Pascal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N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mpt you for the name of the font.  Enter on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'.FNT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for the name of a text file.  This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made text file.  It is read in with the standard 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so be sure there ar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be asked if you have an IBM Proprinter.  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eird and need different control characters.  If in doub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  This will print in EPSON mode, which is mo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make sure your printer is ready and press ENTER a 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goes well, you should have the text file pri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ards are not required; you just cannot use the "loadfon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font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prints garbage try IBM Proprinter mode. 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, try some of the command options.  (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NASONIC-1123 24 pin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R 9 pin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nnon Bubble-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 or cannot get it to wor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, e-mail me so I'll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NTPRIN /0   will print without extra spaces betwe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tra spaces were added to aid leg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NTPRIN /1   Will print the characters extra wi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back is that 80 columns will not f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NTPRIN /?   Will prin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 fonts are long files on Hexadecimal (base 16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exadecimal data is written out in binary, the 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's will show the fo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f you look closely,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a crude 'O' shape.  The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are in an 8x16 binary array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ccepts data in 8 item long colm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get the fonts to print, the fon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into an array.  A line i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text file.  In a long 720x16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font already loaded is used as a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sheet on whether to set each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720x16 array on or off. 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=     01000010   array is set (720x16 is 80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E =     01111110   times each charachter is 8 columns w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one blank spacer, so 9*80=720).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    00000000   is then read right to left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as a simple 8 row graph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line taking two passes (8+8 = 1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ow long the fo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cal Source is included; feel fre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started out simply.  To add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iled program was made approximately 2K larger. 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slightly slower speed were sacrificed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 fixed a mistake that would print in IBM mod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asked for EPSON mode.  It was because a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nalyzed before any value wa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Other VM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a 18 year old getting ready for colleg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; I expect no money for it.  Watch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ion computer game I am writing called Tom Bomb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inish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s can sen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t my web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pp:\\www.wam.umd.edu\~vmweav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A special thanks to Augusta Thompson.  To Marie Pross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Kuchta, from the Czech republic, improved on my program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le to run from the command line easier.  I am inclu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.  It is fairly self explanatory... But if all else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