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t least 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some cases you might also need a few hundre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ree extended memory. Check the MEM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.5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installing under plain DOS, outside of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very low on disk space the XCOPY command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might fail, even though you seem to have enough space. Fre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14.1667@compuserve.com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9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9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