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Euphoria is always downloadable from this p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find news about Euphoria, free software contributed by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, and links to other Euphoria-related pages, such a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pages created by Tom Carlson of Williamsburg Virgi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utorial created by David Gay of Toront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who is interested in discussions about Euphoria can add thei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the Euphoria mailing list. All you have to do is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ame is John Smith the body of your messag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cribe euphoria John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your first and last name - not your e-mail address.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ick up your e-mail address automatically. It will then rep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instructions on how to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bscribing, you can e-mail a message to EUPHORIA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r message will automatically be forwarded to everyon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pecial commands for removing yourself from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various featur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articipating you will find out what other people are doing with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be able to solve Euphoria problems for yourself an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DS will participate as well, and everyone will benefit from some l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ve discussions. These discussions will be archiv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