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ABLE x,y,w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DEF "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 * FROM TABE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DER BY TABELLE.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 TABELLE.DATUM&gt;=:PA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PARAM","1.1.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TOP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TOP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TOP groupnr,[feld]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BOTTOM groupnr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BOTTO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OTTO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x,y,w,h,$color,$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1,y1,x2,y2,$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x,y,"text","font",size,iubc,$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XT x,y,angle,"text","font",size,iub,$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x,y,"code"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x,y,w,h,"bild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var,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TR var,"str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OUSER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]     C:\TEMP\PROJEC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DAY]       23.6.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W]         17: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BUGMODE]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NUMBER]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ITEMS]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