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Determining UART Address &amp; IRQ Setting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Installation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[reserved 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ynamic Link Librarie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Using the Library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ompiling Programs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Using a Makefil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Using an IDE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Compiling WSC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 I/O Function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RS232 Signal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IMPLE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LOGIN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ELFTEST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RS232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for C/C++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Personal Communications Library for Windows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Personal Communications Library for C/C++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Libraries for Other Languages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 Standard  Communications  Library  for  C/C++  (WSC4C)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communications (16-bit) dynamic link library (DLL)  which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ndard  Windows  serial communications API. Since it use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, programs using the WSC library are fully compatible with  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hich also use the Windows serial communication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WSC  is  very  straight-forward. For example, to write "HELL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Reset(COM1,128,128)    /* open CO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Puts(COM1,"HELLO",5)   /* write "HELLO" to CO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Done(COM1)             /* close COM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 C/C++  example  programs with full source code are includ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7 for more details on each of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: A simpl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: Same as SIMPLE but can also dial a modem and log on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TEST : Performs COM port functional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 : Same as SIMPLE but controls flow control, modem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contains over 25 functions. All functions return a negative numb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rror  condition  is  detected.   For  more  details,  consult the WSC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uses the same function names  and  arguments  as  PCL4W  (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Library  that does NOT use the Windows API)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oal is to provide a robust serial communications library tha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ustomers can depend upon. Contact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WSC4C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 upon our customers to let us know what they need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This means we are committed to providing the  best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that we can. If you have any suggestions or comment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problem using WSC4C, call  us  at  205-881-4630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PM  and  9:30PM  CST  Monday  through Friday. You can also call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 later  for  a  reply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WSC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all our User Support BBS (2400 to 14400  baud,  no  parity,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bits,  1  stop bit) at 205-880-9748 and leave a message (addre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 is  available  24  hours  per  day  except  at  2  PM  Sun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 shareware  version  of  all MarshallSoft products as well a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the Internet, you can email us at info@marshallsoft.co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 get  the  latest  versions of our products from ou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as well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test  copy of our newsletter can be found on our User Support BB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"Newsletters"), our anonymous ftp site  (directory  /marshal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 The 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ill  not  normally  need to know the port addresses or IRQ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Windows. But this information  is  maintained  by  Windows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3.X and Windows 95 maintain a list of serial port sett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3.X  systems, choose the "Ports" icon in the "Control Pane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 Group".  Select "Settings", and then "Advanced" to view the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95, choose "My Computer" icon ("or whatever your computer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), select the "Control Panel" folder and then the "System" ic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"Device Manager" tab.  Click "Computer" and then click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"View Resources" tab.   To  view  reserved  resources,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 type at the top of the dialog box (i.e., "Interrupt request (IRQ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put/output (I/O)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&amp;H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&amp;H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&amp;H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&amp;H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product  may  be  evaluated  for  500  executions  (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eset). WSC4C must be installed using the TRIALS manager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To install WSC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WSC4C, your Windows C/C++ compiler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stalled on your system and tested.  Examine the file "FILES.LST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Exit Windows into DOS, or start a DO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Create a work directory. For example, to create C:\WSC4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WSC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WSC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Unzip all distribution files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WSC4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is  is  a  "Commercial"  registered  version,  skip  to  step 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rchive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10.TMD  -- The WSC installation data file.  Required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installation and "personal"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.EXE -- The TRIALS executable used to install WSC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RIALS will open WSC10.TMD in order to install WSC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 -i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Once  installed,  WSC4C  cannot be reinstalled unless you re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TRIALS does not modify disk formatting or employ other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  TRIALS creates a configuration file which it uses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umber of executions.  Do not modify or move this file  or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execute WSC4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must be installed on each computer on which WSC4C program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The installation can be tes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 Copy  WSC.DLL,  WTMLIB.DLL  [Shareware version only], and MODEM_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work directory to the C/C++ compiler directory.  Start  C/C++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SIMPL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 The  recommended  way  to  test  SIMPLE  is to run it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by a null modem cable.  Whatever is typed on one  comput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displayed  on  the  other.  If you don't have two compute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o talk to your modem.  Sending an "AT" to the modem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K" being sent back. See Section 7.1 "SIMP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Compile and link LOGIN. Use LOGIN to call a local BBS. See Section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I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 Compile  and  link  SELFTEST.  Use SELFTEST to test one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See Section 7.3 "SELFTES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is provided as a dynamic link library (DLL). A DLL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it need not be loaded until required by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only one copy of the DLL is necessary regardless of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 programs  that  use it. Contrast this to the traditio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hich is bound to each and every application that uses  it  a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WSC4C is a DLL, only one copy of the WSC4C code &amp; data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ardless of the number of applications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more than one instance  of  the  test  program  SIMP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  All  copies of SIMPLE can run concurrently as long as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SC4C has been tested on a Gateway 2000 25 MHZ 80386-DX, a 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MHZ  80486-DX2  (all  running  Windows  3.1),  and a Mid-West Micro 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has also been tested with Microsoft C/C++ 7.0 (from the Windows  SD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Visual C/C++, Borland C/C++, and Watcom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WSC4C.H file. Note that COM1 is defined as port ze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e.   The  user must assume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calling WSC4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you experiment with the four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programs can be compiled by either using the provid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eating a project file for the IDE. The next two sections  provid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for each of the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Us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 originated  on UNIX systems. They are the standard way tha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constructed in command line environments. Windows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constructed  with  makefiles  running  DOS  using  command  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, such as provided by Watcom, Borland an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 are  provided  for  Microsoft,  Borland,  amd WATC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. Makefiles have file extensions of "_M_" for Microsoft, "_B_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,  and  "_W_" for WATCOM. Thus, SIMPLE._W_ is the makefil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WATCOM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Using an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compilers have an Integrated Development Environment  (ID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 application programs in the Windows environment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mat for IDE project files, file names must be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 from  the  keyboard.  Each example program has a project text file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PRJ) which contains the list of filenames that must be 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 programs  have been build using Microsoft, Borland,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s. Refer to IDE_INFO.DOC for more information on using specfic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Compiling W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(commercial  version  only)  can  compile WSC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WSC.DLL. Makefiles are provided for eac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icrosoft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MAKE WSC4C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rland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R -fWSC4C._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atcom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AKE -f WSC4C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is used to extend the  distance  over  which  you  may 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 a  modem, your RS232 cable is limited to a maximum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ignaling frequencies and modulation, which are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em  standards used.  Modem standards can be divid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l standards  (103  &amp;  212A)  are  those  of  AT&amp;T.   The  CCIT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Consultative Committee for Telephone and Telegraph)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4      :  to 28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dems using data compression, the modem to modem connection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various  speeds  depending  on the quality of the line. 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nection will be at a fixed baud rate. Therefore, a  protocol 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 is  necessary to synchronize the data flow between a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 which  it  is  connected.   Refer  to  your  modem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flow  control  protocols are used by most all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Software flow control is called "XON/XOFF"  (oth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character  pairs  are defined but operate the same as XON/XO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called "RTS/CTS".  Most modems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it  receives  a  XOFF  character  (13 hex) from the modem,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when it receives a XON character  (11  hex).   Similiar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can  signal  the modem not to send any more data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to it, and can tell the modem to continue  transmission  be 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 the  choice,  always  choose hardware flow control ov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o that all data transmission  is  transparent.   If 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is  not  the default (which it almost always is), you sh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 supports both hardware  and  software  flow  control. 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Flow function in the WSC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ODEM_IO.C contains declarations for using the Modem I/O DL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ease  communicating  with  modems  using  AT commands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code has examples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"operating system" is what is called "cooperative multitas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 executing  Windows  task  must  voluntarily  "give 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ifficulty  is  how  to  wait  for  a  number  of  seconds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ing control periodically before the wait is up. One solu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unctions that need to wait (such as the MIO functions) into 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 function is broken down into parts called states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nd the string "ATDT1,205,880,9748" to the modem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 second delay between transmitted characters, the follow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characters are converted to carriage returns.  The  tex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all mioDriver (typically based on a timer) until MIO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mioDriver is called, it will send another character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the  required  delay  (since  the previous character was sen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.  If the delay has not passed, the driver simply returns MIO_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ctually sending a character to the modem.  Once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will return MIO_RUNNING if it is still processing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dicates that it is still processing and the returned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ce mioDriver returns MIO_IDLE, call mioResult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rather straight forward in practice.  See the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M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1 mio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Drive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executes  the  next 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oSendTo, mioWaitFor, and mioQuiet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IDLE    : if the driver is ready for the next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therwise&gt; : if the driver is not idle,  and  the  returne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2 mi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IO driver to the IDLE state, abandoning any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3 mio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nt mioSendTo(int Port, long Pac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SendTo function sends the characters in the string 'Text' 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re is a delay of 'Pace' 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4 mio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WaitFor(int Port, long Wait, int Cas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oWaitFor  function 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'Text'. A total of 'Wait' milliseconds are allowed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and  returning  FALSE (0).  If the 'Case' flag is TRUE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wait up to one minute for "CONNECT", "NO CARRIER", or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 after dialing a number (on COM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WaitFor(COM1,60000,1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ioDriver() must be called until MIO_IDLE  is  return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Result()  is  called  to  get the result of the mioWaitFor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 that  neither "CONNECT", "BUSY", nor "NO CARRIER" was recei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value indicates that one of the three sub-strings was receiv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"0")  is  returned  if  "CONNECT"  was seen, ASC("1") is returned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was seen, and ASC("2")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5 mio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Quiet(int Port,long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Quiet function waits for continuous quiet [no incoming  serial 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'Wait'  milliseconds  before  returning.   Any  incoming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is runn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MI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Driver : Allows the execution of mioSendTo, mioWaitFor, or mioQuie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 have   been   started.   Returns  MIO_IDLE  (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_IO.C) if ready not running, MIO_RUNNING if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lse is  a  character  from  the  modem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Break : Forces the  MIO 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oSendTo : Sends a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WaitFor : Waits  for a particular string from the modem, passing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Quiet : Waits for continuous  quiet  of 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oBreak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 application uses a modem (as opposed to using a null modem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hould always send an initialization string to your 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programmable  modem  such as those made by Hayes. 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and Hayes AT command  set  compatible  modems,  the  following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150 milliseconds after each character sent as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time to perform its own internal processing. Paus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not 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the LOGIN program (function SendToModem is in the file MODEM_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sending an initialization string  to  a  Haye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program SIMPLE provided  on  your 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wo  computers  with  a null modem c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ng a Hayes AT command set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SIMPLE  runs, compile and run the SELFTEST progra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your serial ports'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SIMPLE and SELFTEST run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most  likely  made  a  programming  mistake 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cannot debug your application,  especially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!   However,  consider  each of the following when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ve you included the file WSC4C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Use a receive buffer size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size of the largest expected incom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ve you selected too high a baud rate? Windows can multitask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You may have to lower your baud rate (or get 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SIMPL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Did  you  send the proper initialization string to your modem ?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o you have more than one COM1 port?  For example, if you  have  a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  your  motherboard, you cannot add another COM1 port or mod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the library: (1) Create the smallest, simpliest test progra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 demonstrates   the   problem.    (2)   Document  your  exac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what error the test program demonstrates.  (3) Up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source to our user support BBS, 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rt  of  serial  communications  is  the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Transmitter).  The IBM  PC/XT/AT  and  compatibles  use  the 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8250/16450/16550 UART is capable of  operating  in  one  of  two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 use  the  polled  method.  In this approach, the CPU is typ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asking the UART over and over again if it has  a  byte  ready.  I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 the  polling  code  returns the byte.  But, if the next byt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Windows/WSC4C), when  a 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 by  the  UART,  an  "Interrupt  Service Routine" (ISR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suspending temporarily whatever else is executing. The IS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byte to a buffer so that your application program can  late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 bytes are queued up awaiting  transmission.   When  a 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 from  the  UART  transmitter holding register to the UAR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register, an interrupt is generated and the next byte  is 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brary  transmitter  buffer by the ISR and written to the UAR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ytes can be taken from the transmitter buffer while pro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  if an 16550 UART is used. The 16550 UAR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computers doing serial 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serial port hardware can be found  in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our companion product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computer and read by the 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serial device (modem) and 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 is  a  very  simple  communications   programming   using   WSC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 that  is  typed  on the keyboard is sent to the serial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thing incoming from the serial por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test SIMPLE is to connect to a modem.  Typing "A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an "OK"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ull-modem  cable can also be used to connect two compute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rial ports. Run SIMPLE on both machines. Whatever is  typ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will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is the same program as SIMPLE but with the addition of "Mode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Under "Modem", select "Start", then "Handshake" in order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T" to the connected modem, or "Dial" to send a dial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 dials  our  user  support  BBS). Once the dial sequence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ait for up to 60 seconds for the  "CONNECT"  str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This  wait  can  be terminated at any time by choosing "BREAK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LOGIN, you need a AT command set compatible modem and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LOGIN will dial our BBS at 205-880-9748, or  edit  the  dial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C to call up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 performs  a  serial port I/O functionality test.  Eithe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on the same computer (using a null  modem  cable)  or  a  singl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a loopback adapter) can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 LOOPBACK.DOC for an explanation of how to make a loopbac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 tool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RS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is similiar to SELFTEST, but with enhanced capability. It can se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(hardware,  software,  or  none), DTR line (set or clear),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 or clear), display the transmit &amp; receive queue sizes, detect  a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,  detect  changes  in  DSR and CTS, as well as check for var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(parity error, framing error, data overrun, receive  queue 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uffer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registration are provided, (1) Personal and (2)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Personal  Registration  is for personal (non-commercial) use of WSC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39.95. To register, type (from the  DOS  prom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directory containing WSC10.TM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S -k WS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ALS program will prompt you for your name, then display thre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.  You  then  contact  us by phone, mail, email or BBS.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exact (case sensitive) name typed into TRIALS as well as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receiving payment, you will be issued an authorization cod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nto the TRIALS program, which will generate C:\WSC10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re-run  TRIALS  to  generate  the  key  file  once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code. However, you must run TRIALS on  the  same  mach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ime in order to get the sam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SC10.KEY is created, it can be copied to any machine o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 registration  does  not include printed manuals or disks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(they are on the distribution archive) can be ordered  for  $10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lus $5 S&amp;H (or 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ommercial Registration costs $74.95 and includes complete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 manuals, no shareware screen of any kind displayed, and no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A registered archive will be mailed along with print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, contact us as shown on the title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y discounts (3 or more) and site licenses are availabl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MasterCard, checks in US dollars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S  bank,  International  Postal Money Orders, purchase orders (PO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US schools and companies listed in  Dun  &amp;  Bradstreet,  and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eet  address and phone number required) within the USA (plus a $4.50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 card  orders,  be  sure  to  include  the  account 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 date,  the exact name on the card, and the complete car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the address to which the credit card bill is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WSC4C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ish to update from an older version of WSC4C, send $25 plus $5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S&amp;H 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SC4C Library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/C++ source code for WSC and MODEM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ser printed Users Manual &amp;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user will receive the latest version of WSC4C shipped  by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day  priority  mail  (packet  airmail overseas).  A 3.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ces are guaranteed for one year from the release date as  prin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grants the registered user of WSC4C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WSC4C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C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 The  source  code  for  the  library (WSC.C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using WSC4C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assigns. 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9 September, 1996.  -  The initial release of WSC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SC4C Reference Manual (WSC4C_R.DOC) for 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 communications  and  support functions.  A one lin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s     |  Receives a string of character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|  Returns information such as library vers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s     |  TRansmits a string of characters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Clear  |  Clears the receive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Status   |  Returns the serial port line statu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Clear  |  Clears the transmit buff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st way to learn about serial communications is to rea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Programmers's Guide to Serial Communications by  Joe  Campbell 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also want to get a copy of one of our communications produ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s  to  the  hardware  directly.  They  include  more  hardwar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areware  libraries  are  also  available  from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The Personal Communications Library for Windows (C/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Windows (PCL4W) is a  Window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hronous   communications  library  designed  for  experienc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in C/C++.  Unlike  WSC4C,  PCL4W  interfac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hardware directly.  PCL4W also supports multiport bo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ade by DigiBoard and BO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Windows (PCL4W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75 plus $5 S&amp;H ($10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The Personal Communications Library for C/C++ /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C  is  similiar  to  PCL4W except that it is designed for DO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3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communications libraries for C/C++, Turbo Pascal, Visual Basic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C : C/C++, DOS [include pt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P : Turbo Pascal, DOS [includes protected mod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VB : Visual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PB : Power Basic,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4W : C/C++, Windows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VBW : Visual Basic, Win 3.1 &amp; Win 95, talks to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4C : C/C++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C4VB : Visual Basic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C4D : Borland DELPHI [Sept 96], Win 3.1 &amp; Win 95, uses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Users Manual                                                Page 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