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FamRunNT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Runner NT  (Personal/Family calendar + income &amp; expense tracking)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X NT        (Professional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NT  (TickleX with a powerful client-tracking database)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NT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Manager NT   (Billpower and TickleX combined into a single program) 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 of Family Runr/TickleX EACH costs 10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6 - 10 of Family Runr/TickleX EACH costs  8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11 - 20 of Family Runr/TickleX EACH costs 6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      of CT/BillPower/IntOff     costs 10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3 - 10  of CT/BillPower/IntOff EACH costs 7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 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