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 WinFR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Runner  (Personal/Family calendar + income &amp; expense tracking)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leX        (Professional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Tracks  (TickleX with a powerful client-tracking database)   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 Office (Billpower and TickleX combined into a single program) $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2 - 5  of Family Runr/TickleX EACH costs 100% of 1st-wkstat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6 - 10 of Family Runr/TickleX EACH costs  80% of 1st-wkstat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11 - 20 of Family Runr/TickleX EACH costs 60% of 1st-wkstat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 2       of CT/BillPower/IntOff     costs 100% of 1st-wkstat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 3 - 10  of CT/BillPower/IntOff EACH costs 70% of 1st-wkstat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X  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racks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