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YSOP.DOC                       22 Sep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Board System (BBS)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6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71141.1224@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 CompuServe.Com   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                 � </w:t>
      </w:r>
      <w:r>
        <w:rPr/>
        <w:t>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 SYSOP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nd requirements regarding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to Bulletin Board Systems (BBSs).  For a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for your BBS directory entry, see file DESCRIBE.DO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eration of Personal Calendar, consult th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licitly permit the Shareware version of Personal Calendar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L1496.ZIP) to be uploaded to and downloaded from BBS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ermit downloads for a fee, such as CompuServe, under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DISTRIBUTION LICENSE (file LICENSE.DOC).  This license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ONLY the latest version of Personal Calendar of which you ar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icitly prohibits you from posting multiple and/or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exactly those unmodified files in PACKING.LS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rongly prefer that you not repackage our authenticated 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good reason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n official copy of our latest version, you may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home page on our official web sit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as to whether the version which has bee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s Shareware, simply uncompress the PCAL1496.ZIP archive file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CALSER.DAT.  If it is there, you have receive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censed) copy which is not legal for posting; in this case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 it, then contact us and report the name and serial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n the shutdown screen.  If CALSER.DAT is not there,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which is legal for posting, as long as the list of fil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date/times match those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L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