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Zip Control(TM) Copyright 1993-1996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F Zip Contro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-ZIP's Zip.exe and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f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 32-bit threaded OS/2 PM softwar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"point &amp; click" access to Zip and UnZip. Info-ZIP'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Zip.exe and UnZip.exe are used by many OS/2 users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zip archives. Zip and UnZip are command line programs which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zip archive files which are compatible with the PKWare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kUnZip 2.04g programs. Additionally, the Info-ZI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OS/2's long file names and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Zip Control on-line Help for assistance in using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Zip Control requires Info-ZIP's Zip.exe and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ded). (See "Where"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and UnZip are freeware products of Info-ZIP. Zip Contro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ed software product of RPF Software for which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 must be paid. Info-ZIP and RPF Software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copyrighted software, it is NOT PUBLIC DOMAI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REE.  You may use an Evaluation copy of Zip Contro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evaluation period (21 days) to see if it 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helpful to you and which you wish to continue us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decide to continue using an Evaluation version of Zip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cure a license to use Zip Control by filling ou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.DOC and sending it along with the license fee to R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or to one of the other Order locations for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"Where" below), unless you have already licensed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ve received a Zip Control Licens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iew the list of files contained in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iew the contents of one or more files which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ip file.  The "view" function respects the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ssoci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int a contained file, including 2-u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rt contained files by a combination of date, name,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nd and highlight files based on 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xtract one or more files, define target directory during ex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rag and drop files from .zip file to folder o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rag and drop files and/or folders from Desktop and folders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to create or add to .zip file or to open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lete selected files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 one or more files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nge default extract or add options/modifiers at a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figuration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imple, easy format with all choices displayed. No learn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ptional expert mode with reduced window size (just list of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ccelerator keys and/or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umerous ease of u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arch multiple disk drives and list all .zip files, sort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, and/or path to assist in disk and archiv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or open .zip files from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QwikEval:  test, extract to temp dir, virus scan &amp; report, re-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run or run install programs, then delete temp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encrypted files--both view/unzip and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o changes to Config.sys.  Private .ini file in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cludes an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toUnZip permits dragging a .zip file to an icon and auto-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 a pre-determined directory structure, withou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ble to restrict Zipping files after a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teractively (Ctrl-T, Ctrl-S) or automatically (AutoTest, Auto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st" and/or virus "Scan" open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view Extended Attributes (EAs) added by Golden Comm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Hints" in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BM, McAfee, and other virus scann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doc     (Installation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    (Install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   (list of changes since init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.doc    (limited warra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      (contains licensing/ordering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   (used by BBS and on-line 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l.exe    (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NLS.dll       (language specific text for Zip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l.hlp    (language specific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(used by BBS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_Trans.ico    (Zip Control icon--transparent to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_Black.ico    (Zip Control icon--black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_Fldr1.ico    (Folder icon--cl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_Fldr2.ico    (Folder icon--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.exe       [Info-ZIP's unzip 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.exe         [Info-ZIP's zip 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sfx.exe    [Info-ZIP's file for creating an OS/2 self-extracting arch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F Zip Contro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updates of Zip Control may be found at mos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ing OS/2 applications, 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OS2SHARE (OS2BVEN) Forum, Libra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 Norloff's OS/2 Shareware BBS 703.385.4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T Micro 910.799.0923, ftp.bmtmicro.com, /bmtmicr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(ftp-os2.cdrom.com and hobbes.nmsu.edu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oming/ or archiver/ directories of pub/os2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Gary Hammer's OS/2 Must Have Utilities and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http://www.os2.mustha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 Online keyword 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ntrol should be listed on CompuServe as ZIPCTL.Z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 as zipctnnn.zip, where nnn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n: Richard Fo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 checks in $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 or American Express or International money orders in $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SWREG #1373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5502 Singl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5573 Multi-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ppears on next CompuServ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lible Blu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lible Blu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31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leigh, NC  27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.776.8284 (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9.878.9700 (Inqui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9.878.7479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indelible-blue.com/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Mail 76256,3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ternationa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redit cards, checks, wir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T Mi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mington, NC 28408 (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.414.4268, 910.791.7052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.346.1672, 910.350.2937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s@bmtmicro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net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0.799.0923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Mail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redit cards, checks, money orders, curr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utsche Bank depos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 Norloff's OS/2 Sharewar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3.385.4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-ZIP's Zip.exe and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 Control product delivery includes Zip.exe, UnZip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SFX.exe from the Info-ZIP group. There are no extra char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s due to the inclusion of this code. Info-ZIP's Zip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available as freeware on the Internet at various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luding ftp.uu.net://pub/archiving/zip/OS2/), many BB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OS/2 libraries, on the IBM NSC BBS, and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S2USER forum, Library 4 for UNZnnn.EXE and ZIPnnn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may be easily installed by running the included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The installation program will request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Zip Control should be installed. The directory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Desktop objects (folder, program reference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by the installation program, at the user'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entry will be placed in the OS2.INI file:  the install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ip Control. This entry will be used (and removed) if the "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ip Control) option of the Install program is lat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will store user preferences in the ZipCntrl.ini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in the Zip Control directory the first time that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Additionally, the customer-unique Zip Control Licens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tored in the ZipCntrl.ini file so that the License K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re-entered for subsequen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nges to the Config.sys file will be made by Zip Contro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program. No hidden files are created by Zip Contr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version of Zip Control is not limited in any way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a beginning "unlicen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 a manual installation instead of using Install.ex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Installation in the 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Install.doc for more information on 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f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Zip Control by either double clicking on th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n the desktop OR by dragging one or more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Zip Control desktop object (us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). If multiple .zip files are dragged to th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, multiple versions of Zip Control will be start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on top of the other. You can then use thes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unzips or to investigate the various .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ng dates of zipped files, and viewing zi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"association" is established for *.zip files to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desktop object, Zip Control can be start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.zip files displayed using the Drives objec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 the association (If the Install.exe program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install Zip Control), open the Settings wind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desktop object and select the "Association"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ab). In the lower section of the page, enter "*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out the quotes) in the "New Name" field. Then select "Ad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had been a previous association establish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that association should be removed from eith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's desktop object OR from the other program's .EXE file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s object), before establishing a new association with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.  To determine whether a previous associa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what program or object, do a right mouse button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 listing of a .zip file, then select the arrow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"Open."  Any current association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"Paths" page of the "Settings" notebook in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path where .zip files will usually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C:\DOWNLOAD. Also, define a default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C:\SCRATCH and a work location directory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a Work Location, the default work location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to the directory in which zipcntrl.ini resides.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directory should be on a disk drive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disk space for Zip.exe's use in creating it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f free disk space should be lar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zip file you will be creating or modifying. A change i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does not take effect until restarting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 subdirectory, ~ZipWork, of the work loc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Zip Control temporary files created when using "Vie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int", "New", "Add", and "Delete". The temporary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cleaned up. However, if they are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, you may delete them at any time. Th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all be located in the ~Zip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t users find Zip Control easy to use and licen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porting any problems. However, other users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operating environment or may use Zip Control with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ere Zip.exe or UnZip.exe send Zip Control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ose cases, the ZC users will see a general error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C which offers to display the error message reported by Zip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.exe. It further offers to display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may wish to report to RP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at point RPF Software duplicates the problem 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caused by Zip Control, makes the necess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s to properly handle the problem.  A new version of Z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the error message offers to display the specific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eported by zip.exe or unzip.exe, this alerts alert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problem with the .zip file with which you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Zip Control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ip Control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result from the use of Zip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distributing the Evaluation version of Zip Contro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remuneration must first contact RPF Softwar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for authorization.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to distributors recognized by the ASP (see below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hering to its guidelines for ASP member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ors may begin offering the Evaluation version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immediately (However, RPF Software must st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version of Zip Control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gistered licensed users will receive automatic not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 new releases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o not distribute either your Zip Control Licen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ZipCntrl.ini file (which contains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(ASP).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aluation)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(Evaluation)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member directly, ASP may be able to help.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 49442-9427, Fax 616-788-2765,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and Frank Fortso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n: Richard Fortson  | FAX:       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Software           | CompuServe: 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420457        | Internet:    71660.5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anta, GA  30342     |           or RPFSoft@atlant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(use above for Prodigy, AOL, MCIMAIL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pport OS/2 develop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