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3/96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the remote unable to answer &lt;F&gt;old or &lt;A&gt;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5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ile length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5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setting the lim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line the the .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 you to chang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registered sysops to set the number of day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setting the scor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7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not being able to entering the "F", "R",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compiled the setup.exe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