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enturer's Maze II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t written yet....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form me what you think needs to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form me of any problems in this Beta Version.  The top 5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dentify 'bugs' for the time of the Beta Test will rec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ncourage your Sysop to mail copies of your messages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