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11/95 Version .93 (Bet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new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, AM2.exe, AM2_CITY.exe, AM2_MAZE.exe, AM2_TAVERN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ra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not enough money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xperience leve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money leaving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train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option for weaponsmater for selecting spell profi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otion purchas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xpierence value of defeating a monster of less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realize that most of the inputs about problems with Beta 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here, but I thought that these changes needed to get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a chance to fix them.  Please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5 Version .92 (Bet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maze advancement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bility to t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f so that if you run out of moves in a maze, you are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isplay of Needed Experience to read "READY" when abl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afe so that once it is opened, it cannot be found aga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combat messages to have the monster die after it's la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hen selling a weapon to clea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rror after a character dies and you quite and go back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restart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py of dorinfo1.de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bug.rpt form =&gt; Please use this, It'll make my job a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w version will be released by Sunday Midnight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BETA may be FREQ'd using the magic name: AM2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of trying to withdrawl money from the bank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number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am looking at also adding the 2 as a step backw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 hel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        - Airie BBS              : (604) 522-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Horwood  - Airie BBS              : (604) 522-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Kelsey    - RIVERWORLD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rndon   - One Stop Tech Shop BBS : (310) 421-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Boerke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Leonard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5 Version .9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treasure on han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ny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some of the "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EXIT in the maze (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bility to disarm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pening 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bility to open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, you can die at the saf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rror upon trying to leave ou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the scor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king deposites a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"$" from disappearing in adjacent spaces when pick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afe so that it only asks once when pass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church so that if you have -credits that you can now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Inn's register so that 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various corrections to the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ug with using magic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5 Version .90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