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! Version 1.1 11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en Williams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AOM?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lley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just not that much to say.  It is jus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retreiv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