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Boxcars 1.00, 12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game so that sound is only s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the bett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Boxcars 0.85, 11-10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 limit where the computer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accoun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co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Boxcars 0.01, 10-25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menus and screens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ll the ansi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