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sorry to say, but there is no way to upgrade your current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rror in the way that the .EXE rewrote the CHANCE.DAT fil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impossible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do though, is delete the CHANCE.DAT file, copy the new .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, and then run the CHANCFG.EXE file to setup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Read the WHATS.NEW file for details on....surprise, whats ne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WILL be an easier upgrade. Fixed the min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