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          �� ������ �       � ������ ��         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��                         ��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           �� ������  � �  � � ������ ��           ������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</w:t>
      </w:r>
      <w:r>
        <w:rPr/>
        <w:t>DCT BBS Lister v0.05�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By Dan Traczynski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ember 27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6 Dan Traczynski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QUICK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          �� ������ �       � ������ ��         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DCTList v0.03 or v0.04, overwrite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files with the new, then run TO005.EXE.  After that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EXE to update the DCTList configuration fil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o upgrade directly to v0.05 from v0.02, so a fres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s recommended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           �� ������  � �  � � ������ ��           ������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��                         ��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          �� ������ �       � ������ ��           �����������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