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2R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2GUYS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for all Remote Access sysops using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tree's Dragon Credit Card Door. It simply reads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and converts the users security level in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 has exited the door.  Two things are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that you use the DORINFO1.DEF drop file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best bet since the door was written with the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The second requirement is that the DORINFO1.DE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reside in the SAME directory.  You can now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AND DOCUMENTATION IS BEING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CHANTABILITY.  BY USING THIS SOFTWARE,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GREG LONGFIELD AND PAUL HILDMANN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SOFTWARE AND DOCUMENTA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IS SOFTWAR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CONDITIONS, HARDWARE, AND OPERATING SYSTEMS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SYSOP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SOFTWARE THOROUGHL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DRAGON DOOR from Remote Access, I use a type 7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C /C I:\ra\node*N\DRAGON.BAT *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$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 Colour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10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16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the batch file DRAGON.BAT that I us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SAMPLE.BAT ]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.EXE RA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2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is changes to the DRAG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executable to run The Drag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Change back to directory where DORINFO1.DEF &amp;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Execute the DD2R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copy of DD2RA.EXE in the same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and EXITINFO.BBS exist in.  On my system, I will need a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ode directories.  On a single node system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copy, most likely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William Rountree for writing Drag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 simple to configur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as written with the permission of William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Dra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 is  Copyright 1992-1994 by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Dragon Business Services Inc. for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pleasant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 converter for DORINFO2.DEF or up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Thoughts BBS and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ascal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GUYS Software                       �   Creative Thou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Hildmann &amp; Greg Longfield       �   1:115/382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 S. Northwest Hwy.  #122          �   (708) 382-3919,390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, IL  600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