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pertains to the regist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00, Adventurer's Maze    (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00, Murder Mansion       (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00, Space Race           (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00, BBS Putt Putt        (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00, I Remember That...!  (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00, In-Between Cards     (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00, Dragon Door   (Credit Card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This is the contents of the REG.fil that comes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This file may contain upto 30 lines.  Eac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st -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ns -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2 are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commend using this to help gain contributions to regis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tains to the sub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00, 30, 365, 30, 1 Year Subscription:  30 Minutes a day / 500 K.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00, 60, 365, 40, 1 Year Subscription:  60 Minutes a day / 1 Meg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00, 90, 365, 50, 1 Year Subscription:  90 Minutes a day / 1 Meg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00, 120, 365, 60, 1 Year Subscription: 120 Minutes a day / 2 Meg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This is the contents of the SUB.fil that comes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This file may contain upto 15 lines.  Eac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- The cost of that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d - The number of minutes per day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rd - The number of days that this will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th - The security level of this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th - A description of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tains to the additional menu files (#.fil'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00, Drag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0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This is the contents of the 1.fil that comes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This file may contain upto 15 lines.  Eac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- The cost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d - A description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tains to the extended description files (DETAIL-#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1.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This is the contents of the detail-1.fi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agon Door.  This file may contain upto 15 lines. 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1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- This is the drive, path and file 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display for the item (line numb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(# in detail-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may be edited using the SETUP.exe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-#'s.  This file currently must be edited using a text edito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may be used on the previous files also, however,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remains the same and that the spacing following comma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