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WORLD 1.53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now includes a "switch" inside DogEdit tha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access. Simply go into DogEdit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support" setting to the "ON" posi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ure that share.exe or equilval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. If you are running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also run the batch file DO-LAN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gWorld files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 COPIES OF DOGWORLD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a local copy of DogWorld from DOS by simpl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.EXE" at the command line. This will automatic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gWorld a node number of zero. If you want to sta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command line, you will need to manu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node number on the command line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G.EXE /L /N:x    &lt;-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DogWorld to start in local mode and to us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INTERNAL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all the computers on your lan syncronized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is out of sync (time wise) can ca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ce in DogWorld to run prematurely. This won't har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look strange to your players. (For instance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rought back to life mid-day, after being ki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 packages document a way to set the clock on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ime as the clock in the server. For example, i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 by executing the command: "NET CLOCK//server-name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