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NY VERSION to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4.2 of The Quest For Nora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PM2V22.EXE into your main TQFN directory and run i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the first file, choose "A",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or v2.0 to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4.2 of The Quest For Nora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PM2V21.EXE into your main TQFN directory and run i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the first file, choose "A",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