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Funky Jewel Master Version 1.00 --  Program &amp; Design by Joe Clar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opyright (C) 19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uthor has taken every precaution to insure that no ha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damage will occur on computer systems operating this pack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vertheless, the author shall NOT be held liable for what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y happen on your computer system or to any computer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ch connects to your own as a result of operating this pack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user assumes full responsibility for the correct oper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software package, whether harm or damage results from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, hardware malfunction, or operator error. NO warranti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fered, expressly stated or implied, including without limi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restriction any warranties of operation for a particular 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/or merchantability.  If you do not agree with this then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LICENSE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game program, support files, and documentation are copyrigh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ducts of FunkySoft.  FunkySoft reserves all righ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se products. This is protected by the United States of Amer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USA) and International Copyright Laws. In no way sh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onents of the game software package be reproduced or 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any form or method without prior expressly written per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m FunkySo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mpering with or altering the contents or integrity of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ftware package is prohibited. No fee may be charged by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gency other than FunkySoft beyond the cost of distrib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registered copies without prior expressly written permissio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nkySo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major portion of this software comes from the DDPlus Door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ckage and was written by the authors of that package. The DD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ordriver kit has been used for the communications, inte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ndling and some utility functions and that part of th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mains copyrighted by the authors of the DDplus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game is distributed under the Shareware concept.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owed to operate this game for a trial period of thirty (3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ays. After this trial period, you must register the g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discontinue its usage. Again if you do not agree wit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n do NOT use this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INTRODU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a cool game kinda of like columns for seg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match up the jewels to break lines to get points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 this point in time the only requirements are FILES=10 (or mo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your config.sys file and ANSI.SYS. SHARE must also be loade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intend to use the game in a multi-node environment OR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qView. The game is RIP aware but NOT a RIP Game at this time.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SSIL is NOT required to run the game, although on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pported if it exists. Automatic time slicing support is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most common multi-taskers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&gt; NOTE:  The word "JEWEL" is used in place of the program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 both the executable file (example JEWEL.EXE), and the CT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le (Example JEWEL.CTL) in the documentation from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oint on. JEWELDIR is used in place of the program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 the documentation from this point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Create a directory for the JEWE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ample: "WC30\DOORS\JEWELDIR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Make sure that ALL files listed above from the JEWEL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re moved into tha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 Type "DDSETUP.EXE" and hit the enter key. The first thing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ll ask you is what the name of the CTL file is. Typ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"JEWEL.CTL" and then proceed to the other settings. Af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ou are done the JEWEL.CTL file should be correctly configu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wo versions of a fully commented CTL file are provid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anual configuration.  One is identified by the JEWEL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example: JEWEL.CTL) and this is the UN-EDITED version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ther is identified as SAMPLE.CTL is what a CTL file should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ike AFTER it is edited.  If all else fails - try the one I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n MY support BBS (Sample.CTL). If you have fossil drivers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ure to uncomment the 'fossil' option.  If you have a modem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 a non-std IRQ be sure to use the PORT# option for that 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ort. A CTL file generated by DDSETUP.EXE will have NO 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d look quite different from my samples, but they WILL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just as well, never f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here to put this fil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ut this file wherever you are running the JEWEL executab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rom. If you are running multi-node you could put a copy in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de directory and run from there.  If you change directo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JEWEL directory put the file here.  See the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AMPLE#.bat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 To insure proper multi-node use DOS SHARE must be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ior to the JEWEL and prior to DESQvie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. In order to run the JEWEL program online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arameters may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/Bxxxxx"   This tells JEWEL.EXE to lock its baud rat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xxxx.  In order to get the most efficiency out of a high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 correcting modem (9600 baud or above), you may lock the bau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ate to a speed higher than what the caller is actually u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 locking the baud to say 38,400, the modem can compress text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is being sent and achieve a baud rate much higher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tual transmission r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will lock the baud rate at the same value for all nod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 this command line.  If you perfer a more selective way to 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ud use 'LOCKBAUD' command in the JEWEL.CTL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/Cx"     (where x is 1..4) This specifies a comport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me bbs software does not create door information files (dropfi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contain the comport number.  If your bbs does have a com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sted in the dropfile then there is no need for this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efault is comport 0, local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/E" - Expanded Memory Specification If your machine has over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gabyte of memory, then you may have some available.  JEWEL.EX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tilize EMS to improve JEWEL performance and reduce conven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mory requir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command will tell JEWEL.EXE   to use EMS memory to hol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verlay buffer.  Otherwise disc area may be used to hold this bu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needs a memory manager and when enabled and is compatib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Qview. Default is NOT to use available 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/F"      This is a generic maintenance mode. It lo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o the JEWEL with the name "SYSTEM MAINTENANCE" in local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/H"      This is a generic maintenance mode. It lo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o the JEWEL with the name "SYSTEM MAINTENANCE" in local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/L"      This tells JEWEL.EXE to load up in LOCAL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good for testing or when a sysop just wants to "try out"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or without messing with his BBS setup.  The "/L" mode will as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r for his name and run the door in local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/Nx"     (where x is 1..9) This specifies a "node number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me bbs software support multinode environments in which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now the node number of the drop file to use. For example, RBBS-P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s DORINFOx.DEF. If you specified "/N2" then JEWEL.EXE would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RINFO2.DE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/Mx"     (where x is up to 2 filename acceptable charact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d to specify one of Multiple control files.  If you have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re than one JEWEL.CTL file (JEWEL1.CTL, JEWEL2.CTL, etc.)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de or network PC then you can select the one you want by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/M pa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:  "/M2" will force JEWEL.EXE to use JEWEL2.ct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/Pyyy"   This specifies the path to the drop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example, "/PC:\WILDCAT\WCWORK\NODE1" would tell JEWEL.EX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ok for the drop file in C:\WILDCAT\WCWORK\NODE1. If this is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t the program assumes the drop file is loc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/R" To force local RIP for the sysop. Used only if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s RipLink built in and the door supports RIP.  Use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L parameter if you are using the door in local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/V"    This command will tell JEWEL.EXE not to show any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 the local screen.  Only a colored screen and a messag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played.  The cursor will not move as it will be turned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ves a little processing on multi-tasking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/W"      This flags the program that a network is present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ough no multitaskers are detected.  This is useful if the do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un on a network such as Novell that doesn't use multitask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MMON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03  File path not found. Check to make sure the JEW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irectory is correctly named as JEWELDI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01  Files not found. Check to make sure that all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JEWELs files are in the JEWELDIR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. Install the door into your BBS software (see your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oftware documentation for more information).  A batch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rmally used to do this.  To run the program just hav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atch file change to the JEWELDIR directory and run JEWEL.EXE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ats all there is to it!  Three different batch files s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re included to help you run the JEWEL. These are includ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JEWEL for editing and your use. Remember when wri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atch routines for my JEWELs you must ensure that the JEWE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un from it's home directory AND that the JEWEL knows whe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nd the drop file.  Satisfy these two requirements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hould have no problems running the JEWEL as long as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tup criteria has been met. For dorinfo systems try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following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ample Bat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PY DORINFOx.DEF \RBBS\DOORS\JEWELDIR\*.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D \RBBS\DOORS\JEWEL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JEWEL x &lt;-=- NODE number !!DO NOT USE "x"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del dorinfox.def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D \WC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-&gt;  Please note that you replace the "x" with the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node number. Ex: Dorinfo1.def ; Dorinfo2.def ; etc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RESTRICTIONS ON THE UNREGISTERED JEW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til the JEWEL is registered the following restric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effec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. You Only Get 1 Turn...in the registered you get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. you only ger 1 live.. in the registered you get 3 per 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.  Once you are registered any future updates can be obt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ree through my BBS and my upgrades are ALWAYS eas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mplemen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.  I am always improving my gamess - so check my BBS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re current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WHAT TO DO IF THERE ARE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very effort is made to ensure that the game runs cor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fore it leaves my BBS as Shareware.  If you are experien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blems please do the following BEFORE calling 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 Read ALL the SYSOP.DOC to ensure you have setup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d have met all the program requir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ultinod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GAME supports multinode use and provides auto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ulti-tasker support  (time slice releasing) for a wide varie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multi-task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mmon Problems (Locked Bauds, High Speed modems, et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  The game does NOT require a fossil driver to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  If you are running a high speed modem (9600 baud or above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n I suggest you run your bbs/mailer/doors at a locked bau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ate. On high speed error correcting modems, locking the bau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ate will have a noticeable increase on the speed of tex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s sent. It's beyond the scope of this document to discu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nfiguring your BBS and mailer for a locked baud rate;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ish to consult those docs for information on that. Here a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ew things to keep in mind when setting up a game with a lo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aud ra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.  When using a locked baud rate, I highly recomm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using a  FOSSIL driver. This JEWEL will work at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peeds without one though. BNU is a good fossil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hich can even be loaded and unloaded before and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you run this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.  If you are using a fossil, then make sure to te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ossil that the port is locked. For BNU, to lock com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t 38,400, you would use something like "L0=38400"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NU's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.  If you lock the baud for one program, it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locked for everything. You can't lock the baud for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is game, but not your BBS/mai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.  You may need to use the /B switch on the JEWEL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mmand line to specify the locked baud rate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19,200 this would be "/B19200" and for 38,400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ould be "/B38400". Please note there is no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etween the "/B" and the baud 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   What follows is some information on possible st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ituations that may occu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.  Low speed users can play the game, but high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users get garb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 If you are not using the DORINFOx.DEF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OOR.SYS drop file then you may wish to fi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nverter program to convert whatever dro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your BBS produces to the DORINFOx.DEF or DOOR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ormat and tell JEWEL.exe to use t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everal converter programs are readily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n most BBS systems. CallDoor is a good one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an find it. I have it on my BBS for downloa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you need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.  The game hangs up when a user enters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 Sounds like the game is getting the wrong bau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ate somehow. Try switching over to the DOOR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rop file method if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.  Text and screens are getting cut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 If you are running with a locked baud, the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uld be caused by some sort of FLOW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oblem. Try using a fossil if you aren't alread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.  If you're using something other than the DOOR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rop file, then I always suggest trying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OOR.SYS if possible. It is the most reliable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nd has had the most testing. If that is not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ry DORINFOx.DEF as an alterna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.  A door locks up node 1.  This can happen with fossi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r the internal communications routines becaus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uses the default comport of 1 when NONE is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dropfile or JEWEL.ctl file. To correct this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ure the right port is shown in the dropfil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JEWEL.ctl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.  ANSI is reflected correctly on the local screen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user is getting garbage.  Assuming the user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NSI installed then most likely the problem i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your end. First make sure you have configure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JEWEL.ctl file to show the correct locked port r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econd make sure the dropfile is passing the lo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ort rate INSTEAD of the actual conncet rate. 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s not passing the locked port rate then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need to use a different dropfile format OR u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ropfile converter program to change the lin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how the locked port rate INSTEAD of the ac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nnect 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CREDI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Qview is a registered trademark of Quarterdeck Office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ordriver kit is proprietary software by Scott Bak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ipscript &amp; Ripterm are registered trademarks of TeleGra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un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Where to reach 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can usually be reached at my BBS system, which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sted in the section entitled "registration" which is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also habitually monitor ALL door related echos in the FI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t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or your users enjoy this game, then please register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formation on price and how to register is shown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closed REGISTER.FRM.  Registration will disable the dela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ow additional options and entitle you to life time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rough my BBS.  BBS Support includes unlimited free upd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upgrades (not like some door game authors who charg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jor upgrades/updates!) through my BBS and access to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pport conference on my BBS.  To register this game just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t the registration form (REGISTER.FRM) file includ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ame and send it with your check or money order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Joe Clar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6738 Evergreen 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Hudson, OH 4423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HOW TO REACH ME BY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he Game World BBS (US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216) 342-0216  (at&amp;t - 2400 to 28800 bau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Fidonet 1:2215/28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Internet jclar59@mail.idt.net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