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NGDO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of Global Conquest and Strateg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ip Wright &amp; Iri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1.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Come is SHAREWARE.  It is NOT a free program. 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for a period of 30 days at which time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delete it from your system.  When you register, you indica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worth my time to release updates.  If this game does not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financially profitable for me, I will focus my efforts on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a personal registration key that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listed with a (+) in SYSOP.DOC.  This is my thanks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 LIMITED TIME OFF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dom Come is only $12 U.S. Dollars!  Pric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Currently I plan to offer *free* upgrades ("lifetime registra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also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ccept Money Orders and Personal Checks drawn on a U.S.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in U.S. dollars.  Personal Checks will be held for up to 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ify that the check is cleared.  If your Personal Check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for any reason, you will be billed an extra $10.00 to cover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Money Orders must be made payable to "PHILIP WRIGHT" and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YPED AND PRIN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64 KING ARTHU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8&lt;-------------------&lt; CUT HERE &gt;------------------8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GDOM CO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1.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ILL OUT THIS FORM WITH A TEXT EDITOR AND PRINT OUT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.CT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SE THREE (3) LINES **EXACTLY** AS THEY APPEAR IN KC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    (your bbs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first  (sysop first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Last   (sysop last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od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numb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n [X] b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FidoNet File Attach (Add $0.50 outside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UU-Encode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gistration Key ................... $12.00   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via FidoNet Crash Mail ........ $ 0.50   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ee delivery within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TOTAL*  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&amp; Version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Type &amp; Version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 (Mono/SVGA/etc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n [X] next to you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 RBBS - Rbbs version 16.1+  (uses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QUICK - Quickbbs,Force,R.A. (uses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PCB12 - Pcboard version 12 (note: 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 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   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 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CALLINFO - Old Wildcat 2.xx(obsolete dropfile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