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LOG-OFF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LOLVxx.EXE file into the directory you plan to run LOG-OFF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L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LOGOFF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L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4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 a call to the .EXE and .CFG file in your .BAT fil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-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ol 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lotto lolotto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LOG-OFF LOTTO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LOG-OFF LOTTO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LOLOTTO.DOC for FULL INSTALLATION instructions and 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nfiguring LOG-OFF LOTTO for multinode 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JO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