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SSENGER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rch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Messenger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SNGR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MSNGR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Messenger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his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