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 n l i n e   F i n a n c i a l   S e r v i c e 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p y r i g h t  (c)   1 9 9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Financial Services, Copyright (c) 1996 by William H. Rount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distributed as Shareware. Under this concept you ma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(unregistered) version for a reasonable period of 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after which you must either register your copy or dis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ine Financial Services is a online credit card processing order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oor is specifically written to create the needed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 for Online Financial Services, INC. to retail.  This door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way connect with Online Financial Services, INC., however.  This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very configurable for both subscription to your BBS and also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ailing of Software. Although not written to operat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-tasking environment, it has been tested to do so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own problems.  It is also written to be able to use Com por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RQ's not usually used.  This door does NOT require any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tenance.  This door code is written using Quick Basic and Door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IMB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S OFS.CFG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utomati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OO: Y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Financial Services supports COM 1-4 on the standard IRQ'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1/COM3 = IRQ4 and COM2/COM4 = IRQ3. If you wish to use a non-standard IRQ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IRQ 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S OFS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S OFS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5 tells Online Financial Services to use IRQ5 rather than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4 that is normally used with COM1. No /x parameter is need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...Automatically creates a file for each day's activit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eed for Online Financial Services, INC. to process th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Only 1 Door/Shareware product may be purchas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:  The printer report will not work until register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An information screen is displayed upon exit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has been beta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Prime Base, Data #:(804) 587-4289/4382, Sysop: William Roun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ine Financial Services costs $10.00 US currency to register. 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a 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16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   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