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ANY VERSION to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at least v5.0 of The Quest For Nora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M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EPM4V20M.EXE into your main TQFN directory and run it. 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verwrite the first file, choose "A", to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