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Rocklan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for the first time...Otherwise, read 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ROCKTVxx.EXE file into the directory you plan to run Ro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from: ie. C:\DOORS\ROCK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ROCKLAND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INSTR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5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Rockland Trivia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ocktv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lan rocklan.cfg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rocklang.blt bull20.bbs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ROCMAINT.EXE in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Rockland Trivia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Rockland Trivia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ROCKLAN.DOC for FULL INSTALLATION instructions and informa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UPGRADE.DOC if you are already running a version of Rockland Triv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