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ut The Box Deluxe Version 4.2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0-0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n a registration fee of $10.00 U.S. funds will help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cost and encourage the authorship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to you.  A  Registration Form for this purpo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archive and is called SHUT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 is Copyrighted by John Parlin and all rights are reserv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and documentation for backup purposes. You also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ducts without expressed written permission from John Pa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receive a registration key.  The key will be deliv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sonal upload or postal service. 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in the Fidonet DOORWARE echomail conferen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43 Fremont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oklyn Center, MN 55430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The Box has been around since the 18th century and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invented by fishermen in the Channel Islands.  It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 in the British Isles and has also been glorified in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w High Rollers.  Its simplicity coupled with a beat-the-od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make Shut The Box, a fun, fast-pa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ry to get the highest monthly score possible, b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oors or "tiles" which match rolled dice.  At the beginning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numbered 1 thru 12 are displayed on the screen in an "up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2 � 3 � 4 � 5 � 6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1 through 9 constitute the regular "9-tile box" whi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hrough 12 make up the "Deluxe Box"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Regular, 9-Tile Box������Ŀ ��Delux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2 � 3 � 4 � 5 � 6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begins by rolling two die and then close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ose numbers total that of the dice.  The player's tur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olled which cannot be matched by any total of the remain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p (open) or, when all tile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 player's first roll is a six and a two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he player may shut either the tile numbered eight, or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or the five and three, or any other combination that tot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leaving the board as you see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  � 3 � 4 � 5 �  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</w:t>
      </w:r>
      <w:r>
        <w:rPr/>
        <w:t>2 �   �   �   � 6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er is finished selecting tiles (and the Til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otal of the dice), the player presses &lt;ENTER&gt;. 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ulled down will then change color and be considered ou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game completion, all tiles are reopened and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play another game providing that he has not reach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ily turns allow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the player with th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  The top-three scoring players a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throughout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iles are shut, or pulled-down, and "entered"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cremented by the total of the tiles which were clos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, players receive a bonus of 10 multiplied by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losed.  If a player closes all tiles in the regular 9-til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500 points is added to the player's score and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 free turn.  If all tiles are closed, the player i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both the 9-tile and deluxe boxes and is awarded the sam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,000 points for shutting the delux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 keys used to control Shut The Box,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4, 6, 8, 2, and &lt;ENTER&gt;.  Move the block cursor using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 LOCK key turned on.  The block cursor can be moved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tile (pull it down), use the 2 key.  To open a tile (deselec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4   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command keys used to control Shut The Box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, D, W, X and &lt;ENTER&gt;.  Move the block cursor using the keys A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ursor can be moved right and left. To close a tile (pull it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 key.  To open a tile (deselect it), use the 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A   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tiles you have pulled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"enter" the tiles and remove them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dialed in using a RIPscrip terminal progra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cking the number boxes and text commands is much faster 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keybo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running an earlier version than 4.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SHUTBOX.NEW for instructions on how to 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runs great with most any BBS that can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.SYS drop file.  A FOSSIL driver is also required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All file I/O uses record locking and this door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nodes simultaneously.  All you need to do is pass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.  Use underscores in place of space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on DOOR.SYS systems because DOOR.SYS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BS which is needed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SThe_O-Zon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perator's name which is not contained in DOOR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needed on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O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- This parameter specifies that the FOSSIL driv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.  Use this parameter if you are gett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(i.e. FrontDoor not able to detect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- If this parameter is used, it specifies that scor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one on the player's monthly average scor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nthly score.  If ommitted, scoring and sort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total monthly score.  NOTE:  If used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ho only play a few times will win the monthl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s those who play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 - This is the maximum number of games a player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number between 1 and 99.  If it's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 - This is the maximum number of make 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ay not be able to call in and play every day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players to keep up and be competitive, the Sysop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have 'n' make up days per day.  This should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5.  If it's not in this range, it will defaul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I allow 3 make up days per day, and 5 games per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in on the 5th and play his 5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up to 3 make up days and play 5 games for each make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- This is the path to DORINFOx.DEF or DOOR.SYS.  This is wher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will look for the drop file.  If a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- This parameter specifies that a RemoteAccess or GAP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 should be used instead of a DORINFOx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reside in the directory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parameter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 - This parameter should only be used game messages fly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  Some screaming PC processors such as pentium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 this parameter if their users complain that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by too quickl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t7 /m2 /pC:\RA\  7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m5 /p\RA\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pC:\RA\ /D /SCity_Terminal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make up days per g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DOOR.SYS instead of DORINFO1.DEF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 to worry about the format. 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will automatically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Access or PCBoard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.  The BBS System Name i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parameters difficult to comprehend or use?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 as an alternative to us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nfiguration profile, create a valid DOS ASCII tex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efine the setting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=&lt;your 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This is the path to DORINFO1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The name of the BBS (used to validate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 The name of the Sysop (used to validate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URNS   A number between 1 and 99 that is the maximum number of 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may tak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UPDAYS A number between 1 and 5 that is the maximum number of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a player may u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YS    A YES or NO setting that determines whether DOOR.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NO, then DORINFO1.DE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SORT    A YES or NO setting that determines whether the scor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average or total scores.  If set to NO, th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sco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ELAY  A YES or NO setting that determines whether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in delay routines.  When program message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oo quickly because you're running a boss pentiu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processor, set this to YES.  If program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, leave it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configuration file.  Let's call it STBNODE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=CI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=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URN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UPDA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Y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SOR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ELA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Shut The Box, include the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mmand line parameters.  Shut The Box will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file.  For example, to run Shut The Bo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 STBNODE1.CFG (above), just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STB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can be run in the BBS system directory or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If you use a separate subdirectory, you will need to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SH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RA\  (or SHUTBOX &lt;config file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ut The Box on a mutli-node system may requir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SH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1==2 GOTO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is assumed that the node number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 file on the command-line.  Inside the batch file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%1.  It is beyond the scope of this document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gramming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Shut The Box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restarted at any time by deleting the file SHUTBOX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executabl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REG.DOC      No      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NEW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NS      Yes      The game boar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NS     Yes      The Shut The Box intro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RIP     Yes      The Shut The Box intro graphic (RIP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BHELP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BHELP4.RIP     Yes      The program help/instructions in Ri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LOG      No       This file is created if Shut The Box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rror during operation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s, it is intended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