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Doorgames Available from T&amp;T Software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DOOR          �    FREQ     � REGIST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yramid Solitaire   �   PYRAMID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onte Carlo Solitaire �    MONTE    �    $10.0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riPeaks Solitaire   �   TRIPEAKS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HiLo Card Game     �     HILO    �    $ 5.0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oker Solitaire    �     PSOL    �    $ 5.0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Word Eliminate     �    WELIM    �    $10.0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gister All Above   �             �    $25.0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AMID SOLITAIRE:  Pyramid or Triangle Solitaire BBS Door.  You m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in pairs that equal thirteen from a Pyramid of 28 cards.  You may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the face up cards of the stock pile or waste pile.  The door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and allows users to change the background and card color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win extra points and free games along the way.  Make-up days/Play 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allowed. Keeps current month's Top Ten scores, last month's hig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l-time high score.  The SysOp can configure the amount of turns, make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/Play Aheads allowed, number of times through the deck, and number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allowed per day. The SysOp can also configure the cards to be fac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ce down!  Create external ANSI, ASCII, and RIP score bulleti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E CARLO SOLITAIRE:  In Monte Carlo Solitaire the cards are dealt in a 5x5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, a total of 25 cards.  You remove cards that are of the same ra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uching in anyway.  After you have removed all possiblitie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cards they are compressed and all blank spots at the end are filled 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ck pile.  To win you must discard ALL cards.  The door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and allows users to change the background and card color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win extra points and free games along the way.  Make-up days/Play 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allowed. Keeps current month's Top Ten scores, last month's high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time high score. The SysOp can configure the amount of turns, make-up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 ahead days allowed, and the number of free gam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external ANSI, ASCII, and RIP score bulleti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PEAKS SOLITAIRE:  In TriPeaks Solitaire the cards are dealt 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ing pyramids with a total of 28 cards, 23 cards are left in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.  One card is initially turned face up in the stock pile and you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from the 3 pyramids onto the stock pile card.  You play cards in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You win the game when ALL three Peaks (pyramids) are cleared! 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configurable and allows users to change the background and car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in extra points and free games along the way.  Make-up/Play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allowed.  Keeps current month's Top Ten scores, last month's hig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l-time high score.  The SysOp can configure the amount of turns, make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/play ahead days allowed, and the number of free games allowed per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can also configure the cards to be face up or face down!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external ANSI, ASCII, and RIP score bulleti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O CARD GAME:  Hi-Lo Card Door.  Cards are dealt in a pyramid of 10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card is face up.  You start out with 100 points.  You can b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you want out of the points you have that the next card in the pyra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igher or Lower, if you are correct you win your points bet! 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configurable and allows users to change the background and car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in extra points and free games along the way.  Make-up days/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allowed.  Keeps current month's Top Ten scores, last month's hig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l-time high score.  The SysOp can configure the amount of turns, make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/play ahead days allowed, and the number of free games allowed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ker can also be configured to automatically lose that game or no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can also configure the cards to be face up or face down!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external ANSI, ASCII, and RIP score bulleti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R SOLITAIRE:  In Poker Solitaire all 52 cards are shuffled into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.  Cards are turned over one at a time and can be placed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five positions in a five-by-five grid.  The object is to mak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er hands you can, you have a total of ten poker hands.  To w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get two hundred points.  If you win a game you receive a fre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is very configurable and allows users to change the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colors.  You can games along the way.  Make-up days/Play Ahead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  Keeps current month's Top Ten scores, last month's high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time high score, and top ten scores for a single game.  The SysO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 amount of turns, make-up days, play ahead days, and fre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 Create external ANSI, ASCII, and RIP score bulleti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ELIMINATE:  Word Eliminate is a very challenging word game.  You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4 or 5 letter Easy or Hard Words.  Once you choose what size and type of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you will get twenty chances to guess that word.  Each time you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ly your score will be decreased.  After each guess you are t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etters you have correct and you are shown any letters you h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position.  The door is very configurable.  You can win extr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ee words along the way.  Make-up/Play Ahead days allowed. Keep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's Top Ten scores, last month's high, and an all-time high sco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can configure the amount of words per day and make-up/play ahead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  A Word Editor is also included, but will only work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Create external ANSI, ASCII, and RIP score bulleti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OORS are fully playable in the unregistered form.  You can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score bulletin or change the number of makeup days, turns per d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etc... in the unregistered form.  You may use the unregistered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 long as you wish to determine if you would like to regist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OORS use the very stable OpenDoors Door Programming Toolkit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or fossil communication routines.  FULLY multi-node aware, log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DigiBoard and baud rates upto 115,200 with non-standard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Begin Form]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M:  For ALL Doors Listed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:  _________________________        Birthdate __/__/__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Address:  ______________________        Password _______________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Phone: 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's Name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/BBS Phone: 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Number: 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oftware Used: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ut the key on hold via FrontDoor?**     [ ] Yes,  [ ] N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 the key on hold via the BBS?         [ ] Yes,  [ ]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ash the key to your BBS?**             [ ] Yes,  [ ]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the key on a 3 1/5" Diskette?       [ ] Yes,  [ ]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means you MUST have a FrontEnd and a Node Numb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to Put in Registration Key (max 40 characters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lease write clearly or type!  Case counts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yramid, TriPeaks, Monte 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i-Lo 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d Eliminate 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 Registration Package.           1 Copy  -  Cost: $2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(You pick up the key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1 Copy  -  Cost: $35.0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(Crashed to your 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 Copy  -  Cost: $4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(Sent on 3 1/5" Disket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nly Include Birthdate and Password to pre-register on The Ultimate H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Fun BBS.  Not required if you already have an account or are recei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key via a Front En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End Form]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his Form Along With Payment (Check/Money Order OR Cash) To the address</w:t>
      </w:r>
    </w:p>
    <w:p>
      <w:pPr>
        <w:pStyle w:val="PreformattedText"/>
        <w:bidi w:val="0"/>
        <w:jc w:val="left"/>
        <w:rPr/>
      </w:pPr>
      <w:r>
        <w:rPr/>
        <w:t>located in the SUPPORT.DO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an account set up on the BBS please include your birthdate</w:t>
      </w:r>
    </w:p>
    <w:p>
      <w:pPr>
        <w:pStyle w:val="PreformattedText"/>
        <w:bidi w:val="0"/>
        <w:jc w:val="left"/>
        <w:rPr/>
      </w:pPr>
      <w:r>
        <w:rPr/>
        <w:t>and a password to use when logging 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ltimate House Of Fun BBS operates 24hours a day, 7 days a week,</w:t>
      </w:r>
    </w:p>
    <w:p>
      <w:pPr>
        <w:pStyle w:val="PreformattedText"/>
        <w:bidi w:val="0"/>
        <w:jc w:val="left"/>
        <w:rPr/>
      </w:pPr>
      <w:r>
        <w:rPr/>
        <w:t>300-14.4bps on V.32bis modem, please see SUPPORT.DOC for th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for supporting T&amp;T Software and the Shareware Concep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