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ime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Patch 3.8  and supports the following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DOOR.SYS, PCBOARD.SYS, SFDOORS.DAT, 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and  CHAIN.TXT. Compatible 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14+, GAP  4+, RBBS-PC 17+. WILDCAT 2+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 to make the  files smaller so  that it  takes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the host  BBS. If you need  either the DORPCH38.EX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ed BRUN30.EXE, they can be obtained from variou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untry. If you cannot  fine them, please contact 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 Door  Patch  is  DORPCH38.ZIP.  I  can  be  reach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huckabey@juno.com f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various 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.RPT............ Report from RI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 Upda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LD.EXE.............. Actual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LD.CFG...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LD.DOC..............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CREATE.EXE.......... Creates the doo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 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 Current list of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.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may not  be altered in any  way. There should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 Chang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version  10.0+ some  of the  program's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anged along with STATE.EXE to RLCREATE.EXE, etc.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 be  called  STATE.DAT, then  RIMELIST.DAT,  and  now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LD.DAT, STATE is now LOCATE, some extensions were 'SDX' and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'RDX'. There have been no  file format changes, just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 RLCREATE.EXE,  TRLD.EXE,  TRLD.CFG  (configured  for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 and LOCATE.RPT  in the  directory you  plan to  ru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Run RLCREATE.EXE to create the database used by TRLD.EXE. 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f finished your door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 from Pre-11.0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directory and start over. I have changed RIMELIST.*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LD.* to keep in step with the actu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or comes with an example TRLD.CFG. It is supplied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. Please try and limit your  Sysop name to PCBoard's name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enty-seven  characters (total  length). The  sixth line  i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erial number. If you change the "Unregistered BBS"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rial number it will still  come up in the door as  "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" until you get a valid registration serial number. No bullet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 (not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network  system you must  set up a  separate .CFG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Example: TRLD1.CFG,  TRLD2.CFG, or  whatever it  takes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You must  then generate  the BBS  calling batch  files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TRLD.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            ;change to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TRLD    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LD TRLD1.CFG       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                         ;return to correct dr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node BBS  would only need  one configuration file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Your system must have this  many or more. TRLD.EXE and  TRLD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 the current directory  along with the  database and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BS  name in the  second line of  the TRLD.CF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LCRE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 used in conjunction  with LOCATE.RPT. When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 the  data,  create  and  then  sort  the  index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suggested that  you put  the above  program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 the  TRLD.EXE/TRLD.CFG files.  Each  time there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o LOCATE.RPT, you just put the new file in the do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run  RLCREATE.EXE.  The  old database  files  are  dele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new  ones. After  running RLCREATE.EXE  you can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, if you  really need the  disk space. I  do not 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nce you might want to make  updates to the list and re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update the door's database and indexes. You shoul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original file in some safe place no matter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 W A R N I N I G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add a  new LOCATE.RPT  to the  door, please  check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gainst  the previous  format to  make sure  that it  h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If  the  format has  changed,  the database  generated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will  not run  properly in  the  door, and  a new  ver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So to  keep the  door up, do  not add  the newly 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 I have no control over what changes, when, or an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formats and omiss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time to convert the  database is only a few 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Pentium 133 MHz using DOS 6.2+ machine without SmartDrv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this time is being figured on the current approximate 1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.RPT is extracted  from the most  current RIME.ZIP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archive was assembled. It is a report generated by Don Bar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MOONDOG (#35). It is  suggested that you edit  this file to 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information, especially  as it  pertains  to your  BBS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before you run RLCRE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s possible  to do  an auto  update of  the LOCATE.RPT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 this in  your  daily event.  A  line like  "IF 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OSTLINK\UPLOADS\RIME.ZIP THEN CALL  UPDATE". Where UPDATE.B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                                       &lt;op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OORS\TRLD                                 &lt;do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C:\POSTLINK\UPLOADS\RIME LOCATE.RPT /o &lt;un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CREATE                                       &lt;creat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resum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BS                                        &lt;drive&amp;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 something like this  you must remember  to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archive from wherever it is searched for or the updat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on every  event. This  way whenever  your BBS  receives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the door can be automatically updated with the most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 Of course baring any format changes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ata file format changes a new release will be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such an  event is brought  to my attention.  I do not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LOCATE.RPT and the one in the archive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y the  time you  receive it (ignore  its date).  Beca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d formats already in existence it is impossible to 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fit. If a standard  format for files is ever achieved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 likewise with the door and the 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develop,  please contact me  at onc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's for  door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This  is my way  of saying "Thank  you"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 programs are written to 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column screen and ANSI  support. For a list of all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ee HUCKABEY.TXT, for just doors see DOO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by sending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one meg of files, and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postage. You may  include postage and label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 See DOORS.TXT in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ay  run  on the  same  BBS/Network  at the  same  loc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changes new owner must pay an update fee, which inclu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rial number, and most current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J A M E S  H U C K A B E Y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lingham, Washington 98226-247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ANTITY|               DESCRIPTION                       | EACH  |    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Registration (only) of The Rime List Door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or current copy of software  U.S./Canada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) in your return postage paid mailer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>FROM:  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 &amp; Z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D:  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 BBS to be  added to program(s);  it may include  other</w:t>
      </w:r>
    </w:p>
    <w:p>
      <w:pPr>
        <w:pStyle w:val="PreformattedText"/>
        <w:bidi w:val="0"/>
        <w:jc w:val="left"/>
        <w:rPr/>
      </w:pPr>
      <w:r>
        <w:rPr/>
        <w:t>data up to thirty  characters. This is  to be on  one line of  code and must  be</w:t>
      </w:r>
    </w:p>
    <w:p>
      <w:pPr>
        <w:pStyle w:val="PreformattedText"/>
        <w:bidi w:val="0"/>
        <w:jc w:val="left"/>
        <w:rPr/>
      </w:pPr>
      <w:r>
        <w:rPr/>
        <w:t>legible since  the  serial number(s)  is  based on  exact  syntax. I  cannot  be</w:t>
      </w:r>
    </w:p>
    <w:p>
      <w:pPr>
        <w:pStyle w:val="PreformattedText"/>
        <w:bidi w:val="0"/>
        <w:jc w:val="left"/>
        <w:rPr/>
      </w:pP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