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Get TeleShoppe today for only $59.95.  No limits 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odes you can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*NEW* low pricing on TeleShoppe. You can now get th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version for a lower price than the single node version use to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doc has ONLINE REGISTRATION! Get your registratio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our Credit Card door. We Accept Visa / Master Card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 and other popular cards. Call today, and typ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prompt. Your order will be processed immediatel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your registration number while you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 advised your Credit Cards are automatically verified on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conducted prior to the user receiving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udulent cards will be dealt with appropriate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ccess (Support Board), Va Beach, Virginia (804) 468-1783/1492/1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Compu-Doc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40 Haverhi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ginia Beach, Va, 23456-5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&gt;&gt;&gt;  Checks / Mo made payable to Compu-Doc Consulting  &lt;&lt;&lt;&lt;&lt;&l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Name: (This name used for Random Access BBS LogOn)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Registration Name if Different from BBS Name Above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Version of Teleshoppe Currently being Us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SE 02c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mount Enclos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SE  (No Node Number Limits!)           �           $ 59.95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Number of Copi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             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T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BBS (804) 468-1783/1492/1386 24 Hours  2400 - 28.8k Baud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MY ( ) Visa ( ) MasterCard ( ) American Express ( ) Diners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JCB  ( )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jc w:val="left"/>
        <w:rPr/>
      </w:pPr>
      <w:r>
        <w:rPr/>
        <w:t>OF THE LAW. All credit card charges will be billed from COMPUDOC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