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�            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���      �������     �      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���  ����� ����    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�      ���     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       ����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���  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����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New Files Sca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ing: Madd Maxx         �   Type    : PPE for PCBoard 15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raphics   : N/A               �   Graph.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ound      : N/A               �   Sound 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ackager   : MiNDRiOT          �   # of Disks [1/1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NEW FILES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3.2 for PCBoard 1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very easy in installation and very convi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anning new files in al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GEN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, insert in CMD.LST fi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N                   0     C:\PCB\GEN\NFSCAN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d of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ideas for this proggy you can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dem    - Blue STeel (603)883-3486 -or- maddmaxx97!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tact our local Head Quarters through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