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    ���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 � �     � �     � � 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 � ����� � ����� � � 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 ������� ������� ������� �������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 is a simple program, with all of the features a SysOp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all back their users.  SysOps have many needs,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ved directly by this program.  If your needs are absolut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need to help users with certain difficulties in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or if due to vagaries in the local phone company, it may ve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-cost call for you to call back a user, who it may cost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call you.  Any way you look at it, your users will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ness in putting this Door u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that is running PCB 15.2x will be able to take advantage to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 has to offer, memory requirements while running is a scant 15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a modem attached to your PCB setup (but we assume you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do is to create directory, in this example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C:\PCB\PPE\CALLME  you can name yours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you place it correctly 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nzip the ZIP that you received, into this new directory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ME.PPE   - The main program, where all the juice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ME.CFG   - The simple configuration file for CallMe, more la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- A history of the changes that make up Cal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ME.DOC   - These do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-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TXT - Product List from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CBSM and go into B - File Locations, then B -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down to the Name/Loc of Default CMD.LST File, 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esented with a screen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LLME              0     C:\PCB\PPE\CALLME\CALL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this information, just hit the ESC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 to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need to edit your CallMe.CFG file, this is a simp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n't take you but a minute.  The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atson             ;1 The SysOp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O BBS            ;2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;3 The Registration Number (0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         ;4 Your BBS Home Area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587-2672           ;5 Your BBS Main Number (for display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                   ;6 The type of dialing you want your mod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;7 Password to allow access - NONE for 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Simple, your Name as you entered it when you registered Ca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program is unregistered, case is unimportant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, then you will have to enter it as you di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your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Your BBS Name, again, if this program is unregistered, the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nimportant, if it is registered, please enter i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id when you created your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our KEY number, you can receive this number immediatel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AO BBS, more on this later.  If this program 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ight as well leave it as it is.  (although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variations, there are only a few billion of the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Your local area code, this is the area code that is your ow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de, the CallMe program will use this number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ll is a local one (then it strips off the area cod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1), or if it is a long distance call, and in that case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one and does not strip off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Your BBS Main number, this is used for display purposes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t is used to get the length of usable number, pleas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XXX-XXX-XXXX  do not add ( 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is is the dial type that you use, you can either have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that case you would have ATDT here, or you can hav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which would mean that you would place ATDP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is is the password that you want to use, your users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assword to access CallMe, case is unimportant her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onvert the users answer to all upper cas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word NONE here, then your users will not be ask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gets one shot at entering the correct password, if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rong they are informed that they are wrong and they are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BS.  Your password can be up to 1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that you will need to do is to add the command CALL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DM file that you want to.  Or add it into your doors lis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esent it to your callers.  Let your imagination go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red or Non-Register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registered and non-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only a couple, namely the non-registered version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5 minutes of on-line time after a successful callback (hey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is bad, but it is the only thing I could think of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register this), and a small beg screen, asking your user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it.  After registration, all delays, and beg screen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r users time is not reduced in any way. Registration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 E-mail at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through The TAO BBS at the followin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9) 587-2672 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your key file for this program, call our support BB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main menu. This will generate your .KEY file and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ownload. Or, you can fill out the REGISTER.F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your payment. Your key will be mailed out the same d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/MO payable to: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 leave anything out?  if so let me know, also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if you have any special needs or desires for your BB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ur best to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