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Wall v1.5  PCBoard PPE                         The Digital Nebula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ten by Jesse Keene  spacecb@deeptht.armory.com     [408]469�360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other "Wall PPE's" that I've seen for PCBoard are one-l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ow a user to enter a small message among all the other on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ntered.  This Wall takes the idea of "The Wall" much more lit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you to write anywhere on the screen and to overwrite wha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written.  It has full color support that lets the use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they're using very easily, and doesn't require the user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@X color codes work.  This isn't some lousy one-liners PPE,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Full Screen Editor, and it's a 100x'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ot the idea from an old Wall door that I saw years ago written for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ought it was really neat and then years later decided to try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or my own BBS as a PCBoard PPE.  This is the result ..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from scratch, and I've perfected it over the last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released as FREEWARE, it's something I wrote in my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spent Many Hours coding The Wall, so if you find this PPE of an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REALLY APPRECIATE hearing from 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ve me a message on Salt Air BBS (PCBoard Support BB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mail me via the Internet: spacecb@deeptht.armor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at the end of the Help File (Ctrl-Z) is a small ad for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*DO NOT* change this.  I have included the source cod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I install someone elses PPE, I like to be abl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n't a back door, and make minor changes as necessary.  So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o give you that freedom with The Wall - It's also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, and I'm not trying to jack ten bucks out of you 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ons try to do for something that took them an hour or less to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is is the least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CBoard PPE, so you must be running PCBoard 15.x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compiled with PPLC v3.20, so if you are runn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CBoard earlier than 15.22, you must re-compil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C unfortunately executes sickeningly slow, and this is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PPE.  Because of this, I suggest that it gets run on a 486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tter - I had some bigs problems with it running slow on a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sx-33 machine! OH VEY!! (I'm using a Pent/133 so it works fine for m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uses ANSI codes extensively, so users must have ANSI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Unzip this archive into it's own directory (ie, C:\PCB\PPE\W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Go into PCBSetup | File Locations |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Add this 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ALL             0        0        0 C:\PCB\PPE\WALL\WA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Exit and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Edit your menu, (BRDM, located in C:\PCB\GEN or appropriate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Wall to it somewhere so users know it's a command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it's install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jo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WALL AVAILABLE WHEN A USER IS LOGG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Edit the appropriate LOGON file (usually located in C:\PCB\G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wall in it somewher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wall\wall.ppe /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Save your LOGON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RUNNING A MULTIN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have the PPE lock out other users while someone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ll, in order to do this add the "/LOCK" parameter 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nd your LOGON file (if you installed it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add the following line to your $$LOGOFF.BAT fil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emaphore file doesn't get left beh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C:\PCB\PPE\WALL\INUSE.%PCB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ROMPT  - Causes The Wall to prompt the user if they want to ta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OCK    - This is for multi-node systems, it locks other us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Wall while it's in use by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AVEPCB - This causes the Wall to get saved in PCBoard format (WALL.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OADPCB - Loads WALL.PCB at runtime, saves it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AVEANS - Similar to /SAVEPCB, it saves WALL.ANS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position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OADANS - Loads WALL.BG and WALL.ANS at runtime, saves WALL.ANS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(Ctrl-A/ESC) for sysops, not listed in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ITOR - Cleans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IN  - Shows last user in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PCB - This saves WALL.PCB, if you load this into PCBEdit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o a user, it looks identical to the Wall at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CB - This lets you view the WALL.PC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ANS - Saves Wall using ANSI positioning codes (WALL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ANS - Views WALL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- 5-18-96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- 6-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/PROMPT and /LOC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ab key now works as a Space (so you can space over the w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re the background color the user was us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leed" into the position printe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they whe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- Beta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- 9-26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/LOAD and /SA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Help File, plus m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- 10-13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've refined a lot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more commands that can be entered via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itting ESC Twice (quickly!) acts the same as pressing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ting ESC Once exi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the ability to save The Wall in PCBoard format (WALL.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5 - 10-14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nged so that Ctrl^Q exits, instead of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is now for entering a command (same as Ctrl^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some bugs I didn't catch before I released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- 11-23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RANDC/RC (Random Color) and RANDP/RP (Random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TIME/CLOCK and DA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will show an active display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will show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Diagnal-Up Direction (Ctrl^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ptimized code in Direc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(N)umber Pad status with Command prom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