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RSE RACE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1.3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v1.4  10/2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display problem i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s v1.3  10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SES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s v1.2  - More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s v1.1  - Minor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s v1.0 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